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rPr>
      </w:pPr>
      <w:r>
        <w:rPr>
          <w:b/>
          <w:sz w:val="36"/>
        </w:rPr>
        <w:t>FINANCIAL INFORMATION</w:t>
      </w:r>
    </w:p>
    <w:p>
      <w:pPr>
        <w:pStyle w:val="Normal"/>
        <w:numPr>
          <w:ilvl w:val="0"/>
          <w:numId w:val="0"/>
        </w:numPr>
        <w:jc w:val="center"/>
        <w:outlineLvl w:val="0"/>
        <w:rPr>
          <w:b/>
          <w:b/>
          <w:sz w:val="36"/>
        </w:rPr>
      </w:pPr>
      <w:r>
        <w:rPr>
          <w:b/>
          <w:sz w:val="36"/>
        </w:rPr>
        <w:t>EXCHANGE PROTOCOL</w:t>
      </w:r>
    </w:p>
    <w:p>
      <w:pPr>
        <w:pStyle w:val="Normal"/>
        <w:numPr>
          <w:ilvl w:val="0"/>
          <w:numId w:val="0"/>
        </w:numPr>
        <w:jc w:val="center"/>
        <w:outlineLvl w:val="0"/>
        <w:rPr>
          <w:b/>
          <w:b/>
          <w:sz w:val="28"/>
        </w:rPr>
      </w:pPr>
      <w:r>
        <w:rPr>
          <w:b/>
          <w:sz w:val="36"/>
        </w:rPr>
        <w:t>(FIX)</w:t>
      </w:r>
    </w:p>
    <w:p>
      <w:pPr>
        <w:pStyle w:val="Normal"/>
        <w:jc w:val="center"/>
        <w:rPr>
          <w:b/>
          <w:b/>
          <w:sz w:val="28"/>
        </w:rPr>
      </w:pPr>
      <w:r>
        <w:rPr>
          <w:b/>
          <w:sz w:val="28"/>
        </w:rPr>
      </w:r>
    </w:p>
    <w:p>
      <w:pPr>
        <w:pStyle w:val="Normal"/>
        <w:jc w:val="center"/>
        <w:rPr>
          <w:b/>
          <w:b/>
        </w:rPr>
      </w:pPr>
      <w:r>
        <w:rPr>
          <w:b/>
        </w:rPr>
        <w:t xml:space="preserve">Version </w:t>
      </w:r>
      <w:del w:id="0" w:author="Scott Atwell" w:date="2001-05-16T18:12:00Z">
        <w:r>
          <w:rPr>
            <w:b/>
          </w:rPr>
          <w:delText>4.2</w:delText>
        </w:r>
      </w:del>
      <w:ins w:id="1" w:author="Scott Atwell" w:date="2001-05-16T18:12:00Z">
        <w:r>
          <w:rPr>
            <w:b/>
          </w:rPr>
          <w:t xml:space="preserve">4.3 </w:t>
        </w:r>
      </w:ins>
      <w:ins w:id="2" w:author="Scott Atwell" w:date="2001-06-08T16:01:00Z">
        <w:r>
          <w:rPr>
            <w:b/>
          </w:rPr>
          <w:t>Draft 1</w:t>
        </w:r>
      </w:ins>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i/>
          <w:i/>
          <w:sz w:val="32"/>
          <w:del w:id="3" w:author="Scott Atwell" w:date="2001-05-01T17:34:00Z"/>
        </w:rPr>
      </w:pPr>
      <w:r>
        <w:rPr>
          <w:b/>
          <w:i/>
          <w:sz w:val="32"/>
        </w:rPr>
        <w:t>VOLUME 7 – FIX USAGE BY PRODUCT</w:t>
      </w:r>
    </w:p>
    <w:p>
      <w:pPr>
        <w:pStyle w:val="Normal"/>
        <w:widowControl/>
        <w:numPr>
          <w:ilvl w:val="0"/>
          <w:numId w:val="0"/>
        </w:numPr>
        <w:bidi w:val="0"/>
        <w:spacing w:before="120" w:after="0"/>
        <w:jc w:val="center"/>
        <w:outlineLvl w:val="0"/>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del w:id="4" w:author="Scott Atwell" w:date="2001-05-16T18:11:00Z">
        <w:r>
          <w:rPr>
            <w:sz w:val="28"/>
          </w:rPr>
          <w:delText>May 1, 2001</w:delText>
        </w:r>
      </w:del>
      <w:ins w:id="5" w:author="Scott Atwell" w:date="2001-06-08T16:02:00Z">
        <w:r>
          <w:rPr>
            <w:sz w:val="28"/>
          </w:rPr>
          <w:t>June</w:t>
        </w:r>
      </w:ins>
      <w:ins w:id="6" w:author="Scott Atwell" w:date="2001-05-16T18:11:00Z">
        <w:r>
          <w:rPr>
            <w:sz w:val="28"/>
          </w:rPr>
          <w:t xml:space="preserve"> 8, 2001</w:t>
        </w:r>
      </w:ins>
      <w:r>
        <w:br w:type="page"/>
      </w:r>
    </w:p>
    <w:p>
      <w:pPr>
        <w:pStyle w:val="Heading"/>
        <w:rPr/>
      </w:pPr>
      <w:r>
        <w:rPr/>
        <w:t>Contents</w:t>
      </w:r>
    </w:p>
    <w:p>
      <w:pPr>
        <w:pStyle w:val="Normal"/>
        <w:numPr>
          <w:ilvl w:val="0"/>
          <w:numId w:val="0"/>
        </w:numPr>
        <w:ind w:left="0" w:hanging="0"/>
        <w:rPr/>
      </w:pPr>
      <w:r>
        <w:rPr/>
      </w:r>
    </w:p>
    <w:sdt>
      <w:sdtPr>
        <w:docPartObj>
          <w:docPartGallery w:val="Table of Contents"/>
          <w:docPartUnique w:val="true"/>
        </w:docPartObj>
      </w:sdtPr>
      <w:sdtContent>
        <w:p>
          <w:pPr>
            <w:pStyle w:val="Contents2"/>
            <w:spacing w:before="240" w:after="0"/>
            <w:ind w:left="200" w:hanging="0"/>
            <w:jc w:val="left"/>
            <w:rPr>
              <w:lang w:val="en-US"/>
            </w:rPr>
          </w:pPr>
          <w:r>
            <w:fldChar w:fldCharType="begin"/>
          </w:r>
          <w:r>
            <w:rPr>
              <w:b/>
              <w:lang w:val="en-US"/>
            </w:rPr>
            <w:instrText xml:space="preserve"> TOC \o "1-4" </w:instrText>
          </w:r>
          <w:r>
            <w:rPr>
              <w:b/>
              <w:lang w:val="en-US"/>
            </w:rPr>
            <w:fldChar w:fldCharType="separate"/>
          </w:r>
          <w:r>
            <w:rPr>
              <w:b/>
              <w:lang w:val="en-US"/>
            </w:rPr>
            <w:t>PRODUCT:  COLLECTIVE INVESTMENT VEHICLES (CIV)</w:t>
            <w:tab/>
          </w:r>
          <w:hyperlink w:anchor="__RefHeading___Toc516650820">
            <w:r>
              <w:rPr>
                <w:rStyle w:val="IndexLink"/>
                <w:b/>
                <w:lang w:val="en-US"/>
              </w:rPr>
              <w:t>7</w:t>
            </w:r>
          </w:hyperlink>
        </w:p>
        <w:p>
          <w:pPr>
            <w:pStyle w:val="Contents3"/>
            <w:rPr>
              <w:lang w:val="en-US"/>
            </w:rPr>
          </w:pPr>
          <w:r>
            <w:rPr>
              <w:lang w:val="en-US"/>
            </w:rPr>
            <w:t>Overview and Scope</w:t>
            <w:tab/>
          </w:r>
          <w:hyperlink w:anchor="__RefHeading___Toc516650821">
            <w:r>
              <w:rPr>
                <w:rStyle w:val="IndexLink"/>
                <w:lang w:val="en-US"/>
              </w:rPr>
              <w:t>7</w:t>
            </w:r>
          </w:hyperlink>
        </w:p>
        <w:p>
          <w:pPr>
            <w:pStyle w:val="Contents3"/>
            <w:rPr>
              <w:lang w:val="en-US"/>
            </w:rPr>
          </w:pPr>
          <w:r>
            <w:rPr>
              <w:lang w:val="en-US"/>
            </w:rPr>
            <w:t>Market environment</w:t>
            <w:tab/>
          </w:r>
          <w:hyperlink w:anchor="__RefHeading___Toc516650822">
            <w:r>
              <w:rPr>
                <w:rStyle w:val="IndexLink"/>
                <w:lang w:val="en-US"/>
              </w:rPr>
              <w:t>7</w:t>
            </w:r>
          </w:hyperlink>
        </w:p>
        <w:p>
          <w:pPr>
            <w:pStyle w:val="Contents3"/>
            <w:rPr>
              <w:lang w:val="en-US"/>
            </w:rPr>
          </w:pPr>
          <w:r>
            <w:rPr>
              <w:lang w:val="en-US"/>
            </w:rPr>
            <w:t>Types of CIV FIX Messages</w:t>
            <w:tab/>
          </w:r>
          <w:hyperlink w:anchor="__RefHeading___Toc516650823">
            <w:r>
              <w:rPr>
                <w:rStyle w:val="IndexLink"/>
                <w:lang w:val="en-US"/>
              </w:rPr>
              <w:t>8</w:t>
            </w:r>
          </w:hyperlink>
        </w:p>
        <w:p>
          <w:pPr>
            <w:pStyle w:val="Contents3"/>
            <w:rPr>
              <w:lang w:val="en-US"/>
            </w:rPr>
          </w:pPr>
          <w:r>
            <w:rPr>
              <w:lang w:val="en-US"/>
            </w:rPr>
            <w:t>Order Quantities</w:t>
            <w:tab/>
          </w:r>
          <w:hyperlink w:anchor="__RefHeading___Toc516650824">
            <w:r>
              <w:rPr>
                <w:rStyle w:val="IndexLink"/>
                <w:lang w:val="en-US"/>
              </w:rPr>
              <w:t>8</w:t>
            </w:r>
          </w:hyperlink>
        </w:p>
        <w:p>
          <w:pPr>
            <w:pStyle w:val="Contents3"/>
            <w:rPr>
              <w:lang w:val="en-US"/>
            </w:rPr>
          </w:pPr>
          <w:r>
            <w:rPr>
              <w:lang w:val="en-US"/>
            </w:rPr>
            <w:t>Intermediary identification</w:t>
            <w:tab/>
          </w:r>
          <w:hyperlink w:anchor="__RefHeading___Toc516650825">
            <w:r>
              <w:rPr>
                <w:rStyle w:val="IndexLink"/>
                <w:lang w:val="en-US"/>
              </w:rPr>
              <w:t>9</w:t>
            </w:r>
          </w:hyperlink>
        </w:p>
        <w:p>
          <w:pPr>
            <w:pStyle w:val="Contents3"/>
            <w:rPr>
              <w:lang w:val="en-US"/>
            </w:rPr>
          </w:pPr>
          <w:r>
            <w:rPr>
              <w:lang w:val="en-US"/>
            </w:rPr>
            <w:t>Investor details</w:t>
            <w:tab/>
          </w:r>
          <w:hyperlink w:anchor="__RefHeading___Toc516650826">
            <w:r>
              <w:rPr>
                <w:rStyle w:val="IndexLink"/>
                <w:lang w:val="en-US"/>
              </w:rPr>
              <w:t>9</w:t>
            </w:r>
          </w:hyperlink>
        </w:p>
        <w:p>
          <w:pPr>
            <w:pStyle w:val="Contents3"/>
            <w:rPr>
              <w:lang w:val="en-US"/>
            </w:rPr>
          </w:pPr>
          <w:r>
            <w:rPr>
              <w:lang w:val="en-US"/>
            </w:rPr>
            <w:t>Investor identification</w:t>
            <w:tab/>
          </w:r>
          <w:hyperlink w:anchor="__RefHeading___Toc516650827">
            <w:r>
              <w:rPr>
                <w:rStyle w:val="IndexLink"/>
                <w:lang w:val="en-US"/>
              </w:rPr>
              <w:t>10</w:t>
            </w:r>
          </w:hyperlink>
        </w:p>
        <w:p>
          <w:pPr>
            <w:pStyle w:val="Contents3"/>
            <w:rPr>
              <w:lang w:val="en-US"/>
            </w:rPr>
          </w:pPr>
          <w:r>
            <w:rPr>
              <w:lang w:val="en-US"/>
            </w:rPr>
            <w:t>New Investor -&gt; New Order -&gt; Registration instruction</w:t>
            <w:tab/>
          </w:r>
          <w:hyperlink w:anchor="__RefHeading___Toc516650828">
            <w:r>
              <w:rPr>
                <w:rStyle w:val="IndexLink"/>
                <w:lang w:val="en-US"/>
              </w:rPr>
              <w:t>10</w:t>
            </w:r>
          </w:hyperlink>
        </w:p>
        <w:p>
          <w:pPr>
            <w:pStyle w:val="Contents3"/>
            <w:rPr>
              <w:lang w:val="en-US"/>
            </w:rPr>
          </w:pPr>
          <w:r>
            <w:rPr>
              <w:lang w:val="en-US"/>
            </w:rPr>
            <w:t>Fund &amp; Unit Identification</w:t>
            <w:tab/>
          </w:r>
          <w:hyperlink w:anchor="__RefHeading___Toc516650829">
            <w:r>
              <w:rPr>
                <w:rStyle w:val="IndexLink"/>
                <w:lang w:val="en-US"/>
              </w:rPr>
              <w:t>10</w:t>
            </w:r>
          </w:hyperlink>
        </w:p>
        <w:p>
          <w:pPr>
            <w:pStyle w:val="Contents3"/>
            <w:rPr>
              <w:lang w:val="en-US"/>
            </w:rPr>
          </w:pPr>
          <w:r>
            <w:rPr>
              <w:lang w:val="en-US"/>
            </w:rPr>
            <w:t>Order details - single</w:t>
            <w:tab/>
          </w:r>
          <w:hyperlink w:anchor="__RefHeading___Toc516650830">
            <w:r>
              <w:rPr>
                <w:rStyle w:val="IndexLink"/>
                <w:lang w:val="en-US"/>
              </w:rPr>
              <w:t>11</w:t>
            </w:r>
          </w:hyperlink>
        </w:p>
        <w:p>
          <w:pPr>
            <w:pStyle w:val="Contents3"/>
            <w:rPr>
              <w:lang w:val="en-US"/>
            </w:rPr>
          </w:pPr>
          <w:r>
            <w:rPr>
              <w:lang w:val="en-US"/>
            </w:rPr>
            <w:t>Order details - list</w:t>
            <w:tab/>
          </w:r>
          <w:hyperlink w:anchor="__RefHeading___Toc516650831">
            <w:r>
              <w:rPr>
                <w:rStyle w:val="IndexLink"/>
                <w:lang w:val="en-US"/>
              </w:rPr>
              <w:t>11</w:t>
            </w:r>
          </w:hyperlink>
        </w:p>
        <w:p>
          <w:pPr>
            <w:pStyle w:val="Contents3"/>
            <w:rPr>
              <w:lang w:val="en-US"/>
            </w:rPr>
          </w:pPr>
          <w:r>
            <w:rPr>
              <w:lang w:val="en-US"/>
            </w:rPr>
            <w:t>Commission Instructions</w:t>
            <w:tab/>
          </w:r>
          <w:hyperlink w:anchor="__RefHeading___Toc516650832">
            <w:r>
              <w:rPr>
                <w:rStyle w:val="IndexLink"/>
                <w:lang w:val="en-US"/>
              </w:rPr>
              <w:t>11</w:t>
            </w:r>
          </w:hyperlink>
        </w:p>
        <w:p>
          <w:pPr>
            <w:pStyle w:val="Contents3"/>
            <w:rPr>
              <w:lang w:val="en-US"/>
            </w:rPr>
          </w:pPr>
          <w:r>
            <w:rPr>
              <w:lang w:val="en-US"/>
            </w:rPr>
            <w:t>Compliance</w:t>
            <w:tab/>
          </w:r>
          <w:hyperlink w:anchor="__RefHeading___Toc516650833">
            <w:r>
              <w:rPr>
                <w:rStyle w:val="IndexLink"/>
                <w:lang w:val="en-US"/>
              </w:rPr>
              <w:t>12</w:t>
            </w:r>
          </w:hyperlink>
        </w:p>
        <w:p>
          <w:pPr>
            <w:pStyle w:val="Contents3"/>
            <w:rPr>
              <w:lang w:val="en-US"/>
            </w:rPr>
          </w:pPr>
          <w:r>
            <w:rPr>
              <w:lang w:val="en-US"/>
            </w:rPr>
            <w:t>Settlement instructions</w:t>
            <w:tab/>
          </w:r>
          <w:hyperlink w:anchor="__RefHeading___Toc516650834">
            <w:r>
              <w:rPr>
                <w:rStyle w:val="IndexLink"/>
                <w:lang w:val="en-US"/>
              </w:rPr>
              <w:t>12</w:t>
            </w:r>
          </w:hyperlink>
        </w:p>
        <w:p>
          <w:pPr>
            <w:pStyle w:val="Contents3"/>
            <w:rPr>
              <w:lang w:val="en-US"/>
            </w:rPr>
          </w:pPr>
          <w:r>
            <w:rPr>
              <w:lang w:val="en-US"/>
            </w:rPr>
            <w:t>Distribution instructions</w:t>
            <w:tab/>
          </w:r>
          <w:hyperlink w:anchor="__RefHeading___Toc516650835">
            <w:r>
              <w:rPr>
                <w:rStyle w:val="IndexLink"/>
                <w:lang w:val="en-US"/>
              </w:rPr>
              <w:t>12</w:t>
            </w:r>
          </w:hyperlink>
        </w:p>
        <w:p>
          <w:pPr>
            <w:pStyle w:val="Contents3"/>
            <w:rPr>
              <w:lang w:val="en-US"/>
            </w:rPr>
          </w:pPr>
          <w:r>
            <w:rPr>
              <w:lang w:val="en-US"/>
            </w:rPr>
            <w:t>Unit Prices</w:t>
            <w:tab/>
          </w:r>
          <w:hyperlink w:anchor="__RefHeading___Toc516650836">
            <w:r>
              <w:rPr>
                <w:rStyle w:val="IndexLink"/>
                <w:lang w:val="en-US"/>
              </w:rPr>
              <w:t>13</w:t>
            </w:r>
          </w:hyperlink>
        </w:p>
        <w:p>
          <w:pPr>
            <w:pStyle w:val="Contents4"/>
            <w:rPr>
              <w:lang w:val="en-US"/>
            </w:rPr>
          </w:pPr>
          <w:r>
            <w:rPr>
              <w:lang w:val="en-US"/>
            </w:rPr>
            <w:t>Valuation point</w:t>
            <w:tab/>
          </w:r>
          <w:hyperlink w:anchor="__RefHeading___Toc516650837">
            <w:r>
              <w:rPr>
                <w:rStyle w:val="IndexLink"/>
                <w:lang w:val="en-US"/>
              </w:rPr>
              <w:t>13</w:t>
            </w:r>
          </w:hyperlink>
        </w:p>
        <w:p>
          <w:pPr>
            <w:pStyle w:val="Contents4"/>
            <w:rPr>
              <w:lang w:val="en-US"/>
            </w:rPr>
          </w:pPr>
          <w:r>
            <w:rPr>
              <w:lang w:val="en-US"/>
            </w:rPr>
            <w:t>Single pricing</w:t>
            <w:tab/>
          </w:r>
          <w:hyperlink w:anchor="__RefHeading___Toc516650838">
            <w:r>
              <w:rPr>
                <w:rStyle w:val="IndexLink"/>
                <w:lang w:val="en-US"/>
              </w:rPr>
              <w:t>13</w:t>
            </w:r>
          </w:hyperlink>
        </w:p>
        <w:p>
          <w:pPr>
            <w:pStyle w:val="Contents4"/>
            <w:rPr>
              <w:lang w:val="en-US"/>
            </w:rPr>
          </w:pPr>
          <w:r>
            <w:rPr>
              <w:lang w:val="en-US"/>
            </w:rPr>
            <w:t>Dual pricing</w:t>
            <w:tab/>
          </w:r>
          <w:hyperlink w:anchor="__RefHeading___Toc516650839">
            <w:r>
              <w:rPr>
                <w:rStyle w:val="IndexLink"/>
                <w:lang w:val="en-US"/>
              </w:rPr>
              <w:t>13</w:t>
            </w:r>
          </w:hyperlink>
        </w:p>
        <w:p>
          <w:pPr>
            <w:pStyle w:val="Contents3"/>
            <w:rPr>
              <w:lang w:val="en-US"/>
            </w:rPr>
          </w:pPr>
          <w:r>
            <w:rPr>
              <w:lang w:val="en-US"/>
            </w:rPr>
            <w:t>Execution Reports</w:t>
            <w:tab/>
          </w:r>
          <w:hyperlink w:anchor="__RefHeading___Toc516650840">
            <w:r>
              <w:rPr>
                <w:rStyle w:val="IndexLink"/>
                <w:lang w:val="en-US"/>
              </w:rPr>
              <w:t>14</w:t>
            </w:r>
          </w:hyperlink>
        </w:p>
        <w:p>
          <w:pPr>
            <w:pStyle w:val="Contents4"/>
            <w:rPr>
              <w:lang w:val="en-US"/>
            </w:rPr>
          </w:pPr>
          <w:r>
            <w:rPr>
              <w:lang w:val="en-US"/>
            </w:rPr>
            <w:t>“</w:t>
          </w:r>
          <w:r>
            <w:rPr>
              <w:lang w:val="en-US"/>
            </w:rPr>
            <w:t>New Order” status</w:t>
            <w:tab/>
          </w:r>
          <w:hyperlink w:anchor="__RefHeading___Toc516650841">
            <w:r>
              <w:rPr>
                <w:rStyle w:val="IndexLink"/>
                <w:lang w:val="en-US"/>
              </w:rPr>
              <w:t>14</w:t>
            </w:r>
          </w:hyperlink>
        </w:p>
        <w:p>
          <w:pPr>
            <w:pStyle w:val="Contents4"/>
            <w:rPr>
              <w:lang w:val="en-US"/>
            </w:rPr>
          </w:pPr>
          <w:r>
            <w:rPr>
              <w:lang w:val="en-US"/>
            </w:rPr>
            <w:t>“</w:t>
          </w:r>
          <w:r>
            <w:rPr>
              <w:lang w:val="en-US"/>
            </w:rPr>
            <w:t>Completed Order” status</w:t>
            <w:tab/>
          </w:r>
          <w:hyperlink w:anchor="__RefHeading___Toc516650842">
            <w:r>
              <w:rPr>
                <w:rStyle w:val="IndexLink"/>
                <w:lang w:val="en-US"/>
              </w:rPr>
              <w:t>14</w:t>
            </w:r>
          </w:hyperlink>
        </w:p>
        <w:p>
          <w:pPr>
            <w:pStyle w:val="Contents4"/>
            <w:rPr>
              <w:lang w:val="en-US"/>
            </w:rPr>
          </w:pPr>
          <w:r>
            <w:rPr>
              <w:lang w:val="en-US"/>
            </w:rPr>
            <w:t>CIV-specific use of OrdStatus:</w:t>
            <w:tab/>
          </w:r>
          <w:hyperlink w:anchor="__RefHeading___Toc516650843">
            <w:r>
              <w:rPr>
                <w:rStyle w:val="IndexLink"/>
                <w:lang w:val="en-US"/>
              </w:rPr>
              <w:t>14</w:t>
            </w:r>
          </w:hyperlink>
        </w:p>
        <w:p>
          <w:pPr>
            <w:pStyle w:val="Contents3"/>
            <w:rPr>
              <w:lang w:val="en-US"/>
            </w:rPr>
          </w:pPr>
          <w:r>
            <w:rPr>
              <w:lang w:val="en-US"/>
            </w:rPr>
            <w:t>CIV EXAMPLES</w:t>
            <w:tab/>
          </w:r>
          <w:hyperlink w:anchor="__RefHeading___Toc516650844">
            <w:r>
              <w:rPr>
                <w:rStyle w:val="IndexLink"/>
                <w:lang w:val="en-US"/>
              </w:rPr>
              <w:t>15</w:t>
            </w:r>
          </w:hyperlink>
        </w:p>
        <w:p>
          <w:pPr>
            <w:pStyle w:val="Contents4"/>
            <w:rPr>
              <w:lang w:val="en-US"/>
            </w:rPr>
          </w:pPr>
          <w:r>
            <w:rPr>
              <w:i/>
              <w:lang w:val="en-US"/>
            </w:rPr>
            <w:t>CIV Example 1.</w:t>
          </w:r>
          <w:r>
            <w:rPr>
              <w:lang w:val="en-US"/>
            </w:rPr>
            <w:t xml:space="preserve"> Single order for a CIV fund for a known investor/nominee, to be dealt on a "historic" basis</w:t>
            <w:tab/>
          </w:r>
          <w:hyperlink w:anchor="__RefHeading___Toc516650845">
            <w:r>
              <w:rPr>
                <w:rStyle w:val="IndexLink"/>
                <w:lang w:val="en-US"/>
              </w:rPr>
              <w:t>16</w:t>
            </w:r>
          </w:hyperlink>
        </w:p>
        <w:p>
          <w:pPr>
            <w:pStyle w:val="Contents4"/>
            <w:rPr>
              <w:lang w:val="en-US"/>
            </w:rPr>
          </w:pPr>
          <w:r>
            <w:rPr>
              <w:i/>
              <w:lang w:val="en-US"/>
              <w:rPrChange w:id="0" w:author="Scott Atwell" w:date="2001-06-01T12:57:00Z"/>
            </w:rPr>
            <w:t>CIV Example 2.</w:t>
          </w:r>
          <w:r>
            <w:rPr>
              <w:lang w:val="en-US"/>
              <w:rPrChange w:id="0" w:author="Scott Atwell" w:date="2001-06-01T12:57:00Z"/>
            </w:rPr>
            <w:t xml:space="preserve"> Single order for a CIV fund for a known investor/nominee, to be dealt on a "forward" basis</w:t>
          </w:r>
          <w:r>
            <w:rPr>
              <w:lang w:val="en-US"/>
            </w:rPr>
            <w:tab/>
          </w:r>
          <w:hyperlink w:anchor="__RefHeading___Toc516650846">
            <w:r>
              <w:rPr>
                <w:rStyle w:val="IndexLink"/>
                <w:lang w:val="en-US"/>
              </w:rPr>
              <w:t>16</w:t>
            </w:r>
          </w:hyperlink>
        </w:p>
        <w:p>
          <w:pPr>
            <w:pStyle w:val="Contents4"/>
            <w:rPr>
              <w:lang w:val="en-US"/>
            </w:rPr>
          </w:pPr>
          <w:r>
            <w:rPr>
              <w:i/>
              <w:lang w:val="en-US"/>
              <w:rPrChange w:id="0" w:author="Scott Atwell" w:date="2001-06-01T12:57:00Z"/>
            </w:rPr>
            <w:t>CIV Example 3.</w:t>
          </w:r>
          <w:r>
            <w:rPr>
              <w:lang w:val="en-US"/>
              <w:rPrChange w:id="0" w:author="Scott Atwell" w:date="2001-06-01T12:57:00Z"/>
            </w:rPr>
            <w:t xml:space="preserve"> Single order for a CIV fund for an investor/nominee not known to the fund manager - registration and settlement instructions after trade</w:t>
          </w:r>
          <w:r>
            <w:rPr>
              <w:lang w:val="en-US"/>
            </w:rPr>
            <w:tab/>
          </w:r>
          <w:hyperlink w:anchor="__RefHeading___Toc516650847">
            <w:r>
              <w:rPr>
                <w:rStyle w:val="IndexLink"/>
                <w:lang w:val="en-US"/>
              </w:rPr>
              <w:t>17</w:t>
            </w:r>
          </w:hyperlink>
        </w:p>
        <w:p>
          <w:pPr>
            <w:pStyle w:val="Contents4"/>
            <w:rPr>
              <w:lang w:val="en-US"/>
            </w:rPr>
          </w:pPr>
          <w:r>
            <w:rPr>
              <w:i/>
              <w:lang w:val="en-US"/>
              <w:rPrChange w:id="0" w:author="Scott Atwell" w:date="2001-06-01T12:58:00Z"/>
            </w:rPr>
            <w:t>CIV Example 4.</w:t>
          </w:r>
          <w:r>
            <w:rPr>
              <w:lang w:val="en-US"/>
              <w:rPrChange w:id="0" w:author="Scott Atwell" w:date="2001-06-01T12:58:00Z"/>
            </w:rPr>
            <w:t xml:space="preserve"> Single order for a CIV fund for an investor/nominee not known to the fund manager - registration and settlement instructions required before trade</w:t>
          </w:r>
          <w:r>
            <w:rPr>
              <w:lang w:val="en-US"/>
            </w:rPr>
            <w:tab/>
          </w:r>
          <w:hyperlink w:anchor="__RefHeading___Toc516650848">
            <w:r>
              <w:rPr>
                <w:rStyle w:val="IndexLink"/>
                <w:lang w:val="en-US"/>
              </w:rPr>
              <w:t>18</w:t>
            </w:r>
          </w:hyperlink>
        </w:p>
        <w:p>
          <w:pPr>
            <w:pStyle w:val="Contents4"/>
            <w:rPr>
              <w:lang w:val="en-US"/>
            </w:rPr>
          </w:pPr>
          <w:r>
            <w:rPr>
              <w:lang w:val="en-US"/>
              <w:rPrChange w:id="0" w:author="Scott Atwell" w:date="2001-06-01T13:01:00Z"/>
            </w:rPr>
            <w:t>CIV Example 5. Single order for a CIV fund for a known investor/nominee – order modified before execution</w:t>
          </w:r>
          <w:r>
            <w:rPr>
              <w:lang w:val="en-US"/>
            </w:rPr>
            <w:tab/>
          </w:r>
          <w:hyperlink w:anchor="__RefHeading___Toc516650849">
            <w:r>
              <w:rPr>
                <w:rStyle w:val="IndexLink"/>
                <w:lang w:val="en-US"/>
              </w:rPr>
              <w:t>18</w:t>
            </w:r>
          </w:hyperlink>
        </w:p>
        <w:p>
          <w:pPr>
            <w:pStyle w:val="Contents4"/>
            <w:rPr>
              <w:lang w:val="en-US"/>
            </w:rPr>
          </w:pPr>
          <w:r>
            <w:rPr>
              <w:i/>
              <w:lang w:val="en-US"/>
              <w:rPrChange w:id="0" w:author="Scott Atwell" w:date="2001-06-01T12:58:00Z"/>
            </w:rPr>
            <w:t>CIV Example 6.</w:t>
          </w:r>
          <w:r>
            <w:rPr>
              <w:lang w:val="en-US"/>
              <w:rPrChange w:id="0" w:author="Scott Atwell" w:date="2001-06-01T12:58:00Z"/>
            </w:rPr>
            <w:t xml:space="preserve"> Single order for a CIV fund for a new investor/nominee to the fund manager - registration and settlement instructions rejected, then modified &amp; accepted</w:t>
          </w:r>
          <w:r>
            <w:rPr>
              <w:lang w:val="en-US"/>
            </w:rPr>
            <w:tab/>
          </w:r>
          <w:hyperlink w:anchor="__RefHeading___Toc516650850">
            <w:r>
              <w:rPr>
                <w:rStyle w:val="IndexLink"/>
                <w:lang w:val="en-US"/>
              </w:rPr>
              <w:t>19</w:t>
            </w:r>
          </w:hyperlink>
        </w:p>
        <w:p>
          <w:pPr>
            <w:pStyle w:val="Contents4"/>
            <w:rPr>
              <w:lang w:val="en-US"/>
            </w:rPr>
          </w:pPr>
          <w:r>
            <w:rPr>
              <w:i/>
              <w:lang w:val="en-US"/>
              <w:rPrChange w:id="0" w:author="Scott Atwell" w:date="2001-06-01T12:58:00Z"/>
            </w:rPr>
            <w:t>CIV Example 7.</w:t>
          </w:r>
          <w:r>
            <w:rPr>
              <w:lang w:val="en-US"/>
              <w:rPrChange w:id="0" w:author="Scott Atwell" w:date="2001-06-01T12:58:00Z"/>
            </w:rPr>
            <w:t xml:space="preserve"> Exchange/switch order between several CIV funds from a single fund manager or via a funds supermarket</w:t>
          </w:r>
          <w:r>
            <w:rPr>
              <w:lang w:val="en-US"/>
            </w:rPr>
            <w:tab/>
          </w:r>
          <w:hyperlink w:anchor="__RefHeading___Toc516650851">
            <w:r>
              <w:rPr>
                <w:rStyle w:val="IndexLink"/>
                <w:lang w:val="en-US"/>
              </w:rPr>
              <w:t>20</w:t>
            </w:r>
          </w:hyperlink>
        </w:p>
        <w:p>
          <w:pPr>
            <w:pStyle w:val="Contents4"/>
            <w:rPr>
              <w:lang w:val="en-US"/>
            </w:rPr>
          </w:pPr>
          <w:r>
            <w:rPr>
              <w:i/>
              <w:lang w:val="en-US"/>
              <w:rPrChange w:id="0" w:author="Scott Atwell" w:date="2001-06-01T12:58:00Z"/>
            </w:rPr>
            <w:t>CIV Example 8.</w:t>
          </w:r>
          <w:r>
            <w:rPr>
              <w:lang w:val="en-US"/>
              <w:rPrChange w:id="0" w:author="Scott Atwell" w:date="2001-06-01T12:58:00Z"/>
            </w:rPr>
            <w:t xml:space="preserve"> Order for CIV fund by new or existing investor, routed via a client money/asset holding broker or funds supermarket to fund manager</w:t>
          </w:r>
          <w:r>
            <w:rPr>
              <w:lang w:val="en-US"/>
            </w:rPr>
            <w:tab/>
          </w:r>
          <w:hyperlink w:anchor="__RefHeading___Toc516650852">
            <w:r>
              <w:rPr>
                <w:rStyle w:val="IndexLink"/>
                <w:lang w:val="en-US"/>
              </w:rPr>
              <w:t>21</w:t>
            </w:r>
          </w:hyperlink>
        </w:p>
        <w:p>
          <w:pPr>
            <w:pStyle w:val="Contents4"/>
            <w:rPr>
              <w:lang w:val="en-US"/>
            </w:rPr>
          </w:pPr>
          <w:r>
            <w:rPr>
              <w:i/>
              <w:lang w:val="en-US"/>
              <w:rPrChange w:id="0" w:author="Scott Atwell" w:date="2001-06-01T12:58:00Z"/>
            </w:rPr>
            <w:t>CIV Example 9.</w:t>
          </w:r>
          <w:r>
            <w:rPr>
              <w:lang w:val="en-US"/>
              <w:rPrChange w:id="0" w:author="Scott Atwell" w:date="2001-06-01T12:58:00Z"/>
            </w:rPr>
            <w:t xml:space="preserve"> Order for CIV fund by an institutional investor, routed via a broker to a fund manager – possibly via a hub/exchange</w:t>
          </w:r>
          <w:r>
            <w:rPr>
              <w:lang w:val="en-US"/>
            </w:rPr>
            <w:tab/>
          </w:r>
          <w:hyperlink w:anchor="__RefHeading___Toc516650853">
            <w:r>
              <w:rPr>
                <w:rStyle w:val="IndexLink"/>
                <w:lang w:val="en-US"/>
              </w:rPr>
              <w:t>21</w:t>
            </w:r>
          </w:hyperlink>
        </w:p>
        <w:p>
          <w:pPr>
            <w:pStyle w:val="Contents4"/>
            <w:rPr>
              <w:lang w:val="en-US"/>
            </w:rPr>
          </w:pPr>
          <w:r>
            <w:rPr>
              <w:i/>
              <w:lang w:val="en-US"/>
              <w:rPrChange w:id="0" w:author="Scott Atwell" w:date="2001-06-01T12:59:00Z"/>
            </w:rPr>
            <w:t>CIV Example 10.</w:t>
          </w:r>
          <w:r>
            <w:rPr>
              <w:lang w:val="en-US"/>
              <w:rPrChange w:id="0" w:author="Scott Atwell" w:date="2001-06-01T12:59:00Z"/>
            </w:rPr>
            <w:t xml:space="preserve"> Order for CIV fund by new investor via non-client money/asset holding intermediary to fund manager</w:t>
          </w:r>
          <w:r>
            <w:rPr>
              <w:lang w:val="en-US"/>
            </w:rPr>
            <w:tab/>
          </w:r>
          <w:hyperlink w:anchor="__RefHeading___Toc516650854">
            <w:r>
              <w:rPr>
                <w:rStyle w:val="IndexLink"/>
                <w:lang w:val="en-US"/>
              </w:rPr>
              <w:t>22</w:t>
            </w:r>
          </w:hyperlink>
        </w:p>
        <w:p>
          <w:pPr>
            <w:pStyle w:val="Contents4"/>
            <w:rPr>
              <w:lang w:val="en-US"/>
            </w:rPr>
          </w:pPr>
          <w:r>
            <w:rPr>
              <w:i/>
              <w:lang w:val="en-US"/>
              <w:rPrChange w:id="0" w:author="Scott Atwell" w:date="2001-06-01T12:59:00Z"/>
            </w:rPr>
            <w:t>CIV Example 11.</w:t>
          </w:r>
          <w:r>
            <w:rPr>
              <w:lang w:val="en-US"/>
              <w:rPrChange w:id="0" w:author="Scott Atwell" w:date="2001-06-01T12:59:00Z"/>
            </w:rPr>
            <w:t xml:space="preserve"> Order for CIV fund by new investor, routed via non-client money/asset holding intermediary via a non-aggregating hub/exchange to fund manager</w:t>
          </w:r>
          <w:r>
            <w:rPr>
              <w:lang w:val="en-US"/>
            </w:rPr>
            <w:tab/>
          </w:r>
          <w:hyperlink w:anchor="__RefHeading___Toc516650855">
            <w:r>
              <w:rPr>
                <w:rStyle w:val="IndexLink"/>
                <w:lang w:val="en-US"/>
              </w:rPr>
              <w:t>22</w:t>
            </w:r>
          </w:hyperlink>
        </w:p>
        <w:p>
          <w:pPr>
            <w:pStyle w:val="Contents4"/>
            <w:rPr>
              <w:lang w:val="en-US"/>
            </w:rPr>
          </w:pPr>
          <w:r>
            <w:rPr>
              <w:i/>
              <w:lang w:val="en-US"/>
              <w:rPrChange w:id="0" w:author="Scott Atwell" w:date="2001-06-01T12:59:00Z"/>
            </w:rPr>
            <w:t>CIV Example 12.</w:t>
          </w:r>
          <w:r>
            <w:rPr>
              <w:lang w:val="en-US"/>
              <w:rPrChange w:id="0" w:author="Scott Atwell" w:date="2001-06-01T12:59:00Z"/>
            </w:rPr>
            <w:t xml:space="preserve"> Order for CIV fund by new investor routed via intermediary to a funds supermarket – which places bulk/net orders to the fund manager</w:t>
          </w:r>
          <w:r>
            <w:rPr>
              <w:lang w:val="en-US"/>
            </w:rPr>
            <w:tab/>
          </w:r>
          <w:hyperlink w:anchor="__RefHeading___Toc516650856">
            <w:r>
              <w:rPr>
                <w:rStyle w:val="IndexLink"/>
                <w:lang w:val="en-US"/>
              </w:rPr>
              <w:t>23</w:t>
            </w:r>
          </w:hyperlink>
        </w:p>
        <w:p>
          <w:pPr>
            <w:pStyle w:val="Contents4"/>
            <w:rPr>
              <w:lang w:val="en-US"/>
            </w:rPr>
          </w:pPr>
          <w:r>
            <w:rPr>
              <w:i/>
              <w:lang w:val="en-US"/>
              <w:rPrChange w:id="0" w:author="Scott Atwell" w:date="2001-06-01T12:59:00Z"/>
            </w:rPr>
            <w:t>CIV Example 13.</w:t>
          </w:r>
          <w:r>
            <w:rPr>
              <w:lang w:val="en-US"/>
              <w:rPrChange w:id="0" w:author="Scott Atwell" w:date="2001-06-01T12:59:00Z"/>
            </w:rPr>
            <w:t xml:space="preserve"> Exchange/switch order quantities – OrderPercent, Rounding, Sell Driven</w:t>
          </w:r>
          <w:r>
            <w:rPr>
              <w:lang w:val="en-US"/>
            </w:rPr>
            <w:tab/>
          </w:r>
          <w:hyperlink w:anchor="__RefHeading___Toc516650857">
            <w:r>
              <w:rPr>
                <w:rStyle w:val="IndexLink"/>
                <w:lang w:val="en-US"/>
              </w:rPr>
              <w:t>23</w:t>
            </w:r>
          </w:hyperlink>
        </w:p>
        <w:p>
          <w:pPr>
            <w:pStyle w:val="Contents4"/>
            <w:rPr>
              <w:lang w:val="en-US"/>
            </w:rPr>
          </w:pPr>
          <w:r>
            <w:rPr>
              <w:i/>
              <w:lang w:val="en-US"/>
              <w:rPrChange w:id="0" w:author="Scott Atwell" w:date="2001-06-01T13:00:00Z"/>
            </w:rPr>
            <w:t>CIV Example 14.</w:t>
          </w:r>
          <w:r>
            <w:rPr>
              <w:lang w:val="en-US"/>
              <w:rPrChange w:id="0" w:author="Scott Atwell" w:date="2001-06-01T13:00:00Z"/>
            </w:rPr>
            <w:t xml:space="preserve"> CIV Bulk order – purchase of funds for multiple investors into a designated nominee</w:t>
          </w:r>
          <w:r>
            <w:rPr>
              <w:lang w:val="en-US"/>
            </w:rPr>
            <w:tab/>
          </w:r>
          <w:hyperlink w:anchor="__RefHeading___Toc516650858">
            <w:r>
              <w:rPr>
                <w:rStyle w:val="IndexLink"/>
                <w:lang w:val="en-US"/>
              </w:rPr>
              <w:t>25</w:t>
            </w:r>
          </w:hyperlink>
        </w:p>
        <w:p>
          <w:pPr>
            <w:pStyle w:val="Contents4"/>
            <w:rPr>
              <w:lang w:val="en-US"/>
            </w:rPr>
          </w:pPr>
          <w:r>
            <w:rPr>
              <w:i/>
              <w:lang w:val="en-US"/>
              <w:rPrChange w:id="0" w:author="Scott Atwell" w:date="2001-06-01T13:00:00Z"/>
            </w:rPr>
            <w:t>CIV Example 15.</w:t>
          </w:r>
          <w:r>
            <w:rPr>
              <w:lang w:val="en-US"/>
              <w:rPrChange w:id="0" w:author="Scott Atwell" w:date="2001-06-01T13:00:00Z"/>
            </w:rPr>
            <w:t xml:space="preserve"> Registration Instruction – Joint Investors</w:t>
          </w:r>
          <w:r>
            <w:rPr>
              <w:lang w:val="en-US"/>
            </w:rPr>
            <w:tab/>
          </w:r>
          <w:hyperlink w:anchor="__RefHeading___Toc516650859">
            <w:r>
              <w:rPr>
                <w:rStyle w:val="IndexLink"/>
                <w:lang w:val="en-US"/>
              </w:rPr>
              <w:t>25</w:t>
            </w:r>
          </w:hyperlink>
        </w:p>
        <w:p>
          <w:pPr>
            <w:pStyle w:val="Contents4"/>
            <w:rPr>
              <w:lang w:val="en-US"/>
            </w:rPr>
          </w:pPr>
          <w:r>
            <w:rPr>
              <w:i/>
              <w:lang w:val="en-US"/>
              <w:rPrChange w:id="0" w:author="Scott Atwell" w:date="2001-06-01T13:00:00Z"/>
            </w:rPr>
            <w:t xml:space="preserve">CIV Example 16 </w:t>
          </w:r>
          <w:r>
            <w:rPr>
              <w:lang w:val="en-US"/>
              <w:rPrChange w:id="0" w:author="Scott Atwell" w:date="2001-06-01T13:00:00Z"/>
            </w:rPr>
            <w:t>Registration Instruction – Tenants in Common,</w:t>
          </w:r>
          <w:r>
            <w:rPr>
              <w:lang w:val="en-US"/>
            </w:rPr>
            <w:tab/>
          </w:r>
          <w:hyperlink w:anchor="__RefHeading___Toc516650860">
            <w:r>
              <w:rPr>
                <w:rStyle w:val="IndexLink"/>
                <w:lang w:val="en-US"/>
              </w:rPr>
              <w:t>26</w:t>
            </w:r>
          </w:hyperlink>
        </w:p>
        <w:p>
          <w:pPr>
            <w:pStyle w:val="Contents2"/>
            <w:rPr>
              <w:lang w:val="en-US"/>
            </w:rPr>
          </w:pPr>
          <w:r>
            <w:rPr>
              <w:lang w:val="en-US"/>
            </w:rPr>
            <w:t>PRODUCT:  DERIVATIVES (FUTURES &amp; OPTIONS)</w:t>
            <w:tab/>
          </w:r>
          <w:hyperlink w:anchor="__RefHeading___Toc516650861">
            <w:r>
              <w:rPr>
                <w:rStyle w:val="IndexLink"/>
                <w:lang w:val="en-US"/>
              </w:rPr>
              <w:t>28</w:t>
            </w:r>
          </w:hyperlink>
        </w:p>
        <w:p>
          <w:pPr>
            <w:pStyle w:val="Contents2"/>
            <w:rPr>
              <w:lang w:val="en-US"/>
            </w:rPr>
          </w:pPr>
          <w:r>
            <w:rPr>
              <w:lang w:val="en-US"/>
            </w:rPr>
            <w:t>PRODUCT:  EQUITIES</w:t>
            <w:tab/>
          </w:r>
          <w:hyperlink w:anchor="__RefHeading___Toc516650862">
            <w:r>
              <w:rPr>
                <w:rStyle w:val="IndexLink"/>
                <w:lang w:val="en-US"/>
              </w:rPr>
              <w:t>29</w:t>
            </w:r>
          </w:hyperlink>
        </w:p>
        <w:p>
          <w:pPr>
            <w:pStyle w:val="Contents2"/>
            <w:rPr>
              <w:lang w:val="en-US"/>
            </w:rPr>
          </w:pPr>
          <w:r>
            <w:rPr>
              <w:lang w:val="en-US"/>
            </w:rPr>
            <w:t>PRODUCT:  FIXED INCOME</w:t>
            <w:tab/>
          </w:r>
          <w:hyperlink w:anchor="__RefHeading___Toc516650863">
            <w:r>
              <w:rPr>
                <w:rStyle w:val="IndexLink"/>
                <w:lang w:val="en-US"/>
              </w:rPr>
              <w:t>30</w:t>
            </w:r>
          </w:hyperlink>
        </w:p>
        <w:p>
          <w:pPr>
            <w:pStyle w:val="Contents3"/>
            <w:rPr>
              <w:lang w:val="en-US"/>
            </w:rPr>
          </w:pPr>
          <w:r>
            <w:rPr>
              <w:color w:val="auto"/>
              <w:lang w:val="en-US"/>
            </w:rPr>
            <w:t>Example usage of BenchmarkCurve fields</w:t>
          </w:r>
          <w:r>
            <w:rPr>
              <w:lang w:val="en-US"/>
            </w:rPr>
            <w:tab/>
          </w:r>
          <w:hyperlink w:anchor="__RefHeading___Toc516650864">
            <w:r>
              <w:rPr>
                <w:rStyle w:val="IndexLink"/>
                <w:lang w:val="en-US"/>
              </w:rPr>
              <w:t>30</w:t>
            </w:r>
          </w:hyperlink>
        </w:p>
        <w:p>
          <w:pPr>
            <w:pStyle w:val="Contents3"/>
            <w:rPr>
              <w:lang w:val="en-US"/>
            </w:rPr>
          </w:pPr>
          <w:r>
            <w:rPr>
              <w:color w:val="auto"/>
              <w:lang w:val="en-US"/>
            </w:rPr>
            <w:t>Example usage of Stipulation fields</w:t>
          </w:r>
          <w:r>
            <w:rPr>
              <w:lang w:val="en-US"/>
            </w:rPr>
            <w:tab/>
          </w:r>
          <w:hyperlink w:anchor="__RefHeading___Toc516650865">
            <w:r>
              <w:rPr>
                <w:rStyle w:val="IndexLink"/>
                <w:lang w:val="en-US"/>
              </w:rPr>
              <w:t>31</w:t>
            </w:r>
          </w:hyperlink>
        </w:p>
        <w:p>
          <w:pPr>
            <w:pStyle w:val="Contents2"/>
            <w:rPr>
              <w:lang w:val="en-US"/>
            </w:rPr>
          </w:pPr>
          <w:r>
            <w:rPr>
              <w:lang w:val="en-US"/>
            </w:rPr>
            <w:t>Offering</w:t>
            <w:tab/>
          </w:r>
          <w:hyperlink w:anchor="__RefHeading___Toc516650866">
            <w:r>
              <w:rPr>
                <w:rStyle w:val="IndexLink"/>
                <w:lang w:val="en-US"/>
              </w:rPr>
              <w:t>31</w:t>
            </w:r>
          </w:hyperlink>
        </w:p>
        <w:p>
          <w:pPr>
            <w:pStyle w:val="Contents3"/>
            <w:rPr>
              <w:lang w:val="en-US"/>
            </w:rPr>
          </w:pPr>
          <w:r>
            <w:rPr>
              <w:lang w:val="en-US"/>
            </w:rPr>
            <w:t>Broker/Dealer to Institution</w:t>
            <w:tab/>
          </w:r>
          <w:hyperlink w:anchor="__RefHeading___Toc516650867">
            <w:r>
              <w:rPr>
                <w:rStyle w:val="IndexLink"/>
                <w:lang w:val="en-US"/>
              </w:rPr>
              <w:t>31</w:t>
            </w:r>
          </w:hyperlink>
        </w:p>
        <w:p>
          <w:pPr>
            <w:pStyle w:val="Contents4"/>
            <w:rPr>
              <w:lang w:val="en-US"/>
            </w:rPr>
          </w:pPr>
          <w:r>
            <w:rPr>
              <w:lang w:val="en-US"/>
            </w:rPr>
            <w:t>Side</w:t>
            <w:tab/>
          </w:r>
          <w:hyperlink w:anchor="__RefHeading___Toc516650868">
            <w:r>
              <w:rPr>
                <w:rStyle w:val="IndexLink"/>
                <w:lang w:val="en-US"/>
              </w:rPr>
              <w:t>31</w:t>
            </w:r>
          </w:hyperlink>
        </w:p>
        <w:p>
          <w:pPr>
            <w:pStyle w:val="Contents4"/>
            <w:rPr>
              <w:lang w:val="en-US"/>
            </w:rPr>
          </w:pPr>
          <w:r>
            <w:rPr>
              <w:lang w:val="en-US"/>
            </w:rPr>
            <w:t>Issuer</w:t>
            <w:tab/>
          </w:r>
          <w:hyperlink w:anchor="__RefHeading___Toc516650869">
            <w:r>
              <w:rPr>
                <w:rStyle w:val="IndexLink"/>
                <w:lang w:val="en-US"/>
              </w:rPr>
              <w:t>31</w:t>
            </w:r>
          </w:hyperlink>
        </w:p>
        <w:p>
          <w:pPr>
            <w:pStyle w:val="Contents4"/>
            <w:rPr>
              <w:lang w:val="en-US"/>
            </w:rPr>
          </w:pPr>
          <w:r>
            <w:rPr>
              <w:lang w:val="en-US"/>
            </w:rPr>
            <w:t>Coupon rate</w:t>
            <w:tab/>
          </w:r>
          <w:hyperlink w:anchor="__RefHeading___Toc516650870">
            <w:r>
              <w:rPr>
                <w:rStyle w:val="IndexLink"/>
                <w:lang w:val="en-US"/>
              </w:rPr>
              <w:t>31</w:t>
            </w:r>
          </w:hyperlink>
        </w:p>
        <w:p>
          <w:pPr>
            <w:pStyle w:val="Contents4"/>
            <w:rPr>
              <w:lang w:val="en-US"/>
            </w:rPr>
          </w:pPr>
          <w:r>
            <w:rPr>
              <w:lang w:val="en-US"/>
            </w:rPr>
            <w:t>Issue date</w:t>
            <w:tab/>
          </w:r>
          <w:hyperlink w:anchor="__RefHeading___Toc516650871">
            <w:r>
              <w:rPr>
                <w:rStyle w:val="IndexLink"/>
                <w:lang w:val="en-US"/>
              </w:rPr>
              <w:t>31</w:t>
            </w:r>
          </w:hyperlink>
        </w:p>
        <w:p>
          <w:pPr>
            <w:pStyle w:val="Contents4"/>
            <w:rPr>
              <w:lang w:val="en-US"/>
            </w:rPr>
          </w:pPr>
          <w:r>
            <w:rPr>
              <w:lang w:val="en-US"/>
            </w:rPr>
            <w:t>Maturity date</w:t>
            <w:tab/>
          </w:r>
          <w:hyperlink w:anchor="__RefHeading___Toc516650872">
            <w:r>
              <w:rPr>
                <w:rStyle w:val="IndexLink"/>
                <w:lang w:val="en-US"/>
              </w:rPr>
              <w:t>31</w:t>
            </w:r>
          </w:hyperlink>
        </w:p>
        <w:p>
          <w:pPr>
            <w:pStyle w:val="Contents4"/>
            <w:rPr>
              <w:lang w:val="en-US"/>
            </w:rPr>
          </w:pPr>
          <w:r>
            <w:rPr>
              <w:lang w:val="en-US"/>
            </w:rPr>
            <w:t>Coupon payment date</w:t>
            <w:tab/>
          </w:r>
          <w:hyperlink w:anchor="__RefHeading___Toc516650873">
            <w:r>
              <w:rPr>
                <w:rStyle w:val="IndexLink"/>
                <w:lang w:val="en-US"/>
              </w:rPr>
              <w:t>31</w:t>
            </w:r>
          </w:hyperlink>
        </w:p>
        <w:p>
          <w:pPr>
            <w:pStyle w:val="Contents4"/>
            <w:rPr>
              <w:lang w:val="en-US"/>
            </w:rPr>
          </w:pPr>
          <w:r>
            <w:rPr>
              <w:lang w:val="en-US"/>
            </w:rPr>
            <w:t>Repurchase term</w:t>
            <w:tab/>
          </w:r>
          <w:hyperlink w:anchor="__RefHeading___Toc516650874">
            <w:r>
              <w:rPr>
                <w:rStyle w:val="IndexLink"/>
                <w:lang w:val="en-US"/>
              </w:rPr>
              <w:t>31</w:t>
            </w:r>
          </w:hyperlink>
        </w:p>
        <w:p>
          <w:pPr>
            <w:pStyle w:val="Contents4"/>
            <w:rPr>
              <w:lang w:val="en-US"/>
            </w:rPr>
          </w:pPr>
          <w:r>
            <w:rPr>
              <w:lang w:val="en-US"/>
            </w:rPr>
            <w:t>Repurchase rate</w:t>
            <w:tab/>
          </w:r>
          <w:hyperlink w:anchor="__RefHeading___Toc516650875">
            <w:r>
              <w:rPr>
                <w:rStyle w:val="IndexLink"/>
                <w:lang w:val="en-US"/>
              </w:rPr>
              <w:t>32</w:t>
            </w:r>
          </w:hyperlink>
        </w:p>
        <w:p>
          <w:pPr>
            <w:pStyle w:val="Contents4"/>
            <w:rPr>
              <w:lang w:val="en-US"/>
            </w:rPr>
          </w:pPr>
          <w:r>
            <w:rPr>
              <w:lang w:val="en-US"/>
            </w:rPr>
            <w:t>Factor</w:t>
            <w:tab/>
          </w:r>
          <w:hyperlink w:anchor="__RefHeading___Toc516650876">
            <w:r>
              <w:rPr>
                <w:rStyle w:val="IndexLink"/>
                <w:lang w:val="en-US"/>
              </w:rPr>
              <w:t>32</w:t>
            </w:r>
          </w:hyperlink>
        </w:p>
        <w:p>
          <w:pPr>
            <w:pStyle w:val="Contents4"/>
            <w:rPr>
              <w:lang w:val="en-US"/>
            </w:rPr>
          </w:pPr>
          <w:r>
            <w:rPr>
              <w:lang w:val="en-US"/>
            </w:rPr>
            <w:t>Country</w:t>
            <w:tab/>
          </w:r>
          <w:hyperlink w:anchor="__RefHeading___Toc516650877">
            <w:r>
              <w:rPr>
                <w:rStyle w:val="IndexLink"/>
                <w:lang w:val="en-US"/>
              </w:rPr>
              <w:t>32</w:t>
            </w:r>
          </w:hyperlink>
        </w:p>
        <w:p>
          <w:pPr>
            <w:pStyle w:val="Contents4"/>
            <w:rPr>
              <w:lang w:val="en-US"/>
            </w:rPr>
          </w:pPr>
          <w:r>
            <w:rPr>
              <w:lang w:val="en-US"/>
            </w:rPr>
            <w:t>State or province</w:t>
            <w:tab/>
          </w:r>
          <w:hyperlink w:anchor="__RefHeading___Toc516650878">
            <w:r>
              <w:rPr>
                <w:rStyle w:val="IndexLink"/>
                <w:lang w:val="en-US"/>
              </w:rPr>
              <w:t>32</w:t>
            </w:r>
          </w:hyperlink>
        </w:p>
        <w:p>
          <w:pPr>
            <w:pStyle w:val="Contents4"/>
            <w:rPr>
              <w:lang w:val="en-US"/>
            </w:rPr>
          </w:pPr>
          <w:r>
            <w:rPr>
              <w:lang w:val="en-US"/>
            </w:rPr>
            <w:t>Locale</w:t>
            <w:tab/>
          </w:r>
          <w:hyperlink w:anchor="__RefHeading___Toc516650879">
            <w:r>
              <w:rPr>
                <w:rStyle w:val="IndexLink"/>
                <w:lang w:val="en-US"/>
              </w:rPr>
              <w:t>32</w:t>
            </w:r>
          </w:hyperlink>
        </w:p>
        <w:p>
          <w:pPr>
            <w:pStyle w:val="Contents4"/>
            <w:rPr>
              <w:lang w:val="en-US"/>
            </w:rPr>
          </w:pPr>
          <w:r>
            <w:rPr>
              <w:lang w:val="en-US"/>
            </w:rPr>
            <w:t>Security description</w:t>
            <w:tab/>
          </w:r>
          <w:hyperlink w:anchor="__RefHeading___Toc516650880">
            <w:r>
              <w:rPr>
                <w:rStyle w:val="IndexLink"/>
                <w:lang w:val="en-US"/>
              </w:rPr>
              <w:t>32</w:t>
            </w:r>
          </w:hyperlink>
        </w:p>
        <w:p>
          <w:pPr>
            <w:pStyle w:val="Contents4"/>
            <w:rPr>
              <w:lang w:val="en-US"/>
            </w:rPr>
          </w:pPr>
          <w:r>
            <w:rPr>
              <w:lang w:val="en-US"/>
            </w:rPr>
            <w:t>Quantity type</w:t>
            <w:tab/>
          </w:r>
          <w:hyperlink w:anchor="__RefHeading___Toc516650881">
            <w:r>
              <w:rPr>
                <w:rStyle w:val="IndexLink"/>
                <w:lang w:val="en-US"/>
              </w:rPr>
              <w:t>32</w:t>
            </w:r>
          </w:hyperlink>
        </w:p>
        <w:p>
          <w:pPr>
            <w:pStyle w:val="Contents4"/>
            <w:rPr>
              <w:lang w:val="en-US"/>
            </w:rPr>
          </w:pPr>
          <w:r>
            <w:rPr>
              <w:lang w:val="en-US"/>
            </w:rPr>
            <w:t>IOI shares</w:t>
            <w:tab/>
          </w:r>
          <w:hyperlink w:anchor="__RefHeading___Toc516650882">
            <w:r>
              <w:rPr>
                <w:rStyle w:val="IndexLink"/>
                <w:lang w:val="en-US"/>
              </w:rPr>
              <w:t>32</w:t>
            </w:r>
          </w:hyperlink>
        </w:p>
        <w:p>
          <w:pPr>
            <w:pStyle w:val="Contents4"/>
            <w:rPr>
              <w:lang w:val="en-US"/>
            </w:rPr>
          </w:pPr>
          <w:r>
            <w:rPr>
              <w:lang w:val="en-US"/>
            </w:rPr>
            <w:t>Contract multiplier</w:t>
            <w:tab/>
          </w:r>
          <w:hyperlink w:anchor="__RefHeading___Toc516650883">
            <w:r>
              <w:rPr>
                <w:rStyle w:val="IndexLink"/>
                <w:lang w:val="en-US"/>
              </w:rPr>
              <w:t>32</w:t>
            </w:r>
          </w:hyperlink>
        </w:p>
        <w:p>
          <w:pPr>
            <w:pStyle w:val="Contents4"/>
            <w:rPr>
              <w:lang w:val="en-US"/>
            </w:rPr>
          </w:pPr>
          <w:r>
            <w:rPr>
              <w:lang w:val="en-US"/>
            </w:rPr>
            <w:t>Price type</w:t>
            <w:tab/>
          </w:r>
          <w:hyperlink w:anchor="__RefHeading___Toc516650884">
            <w:r>
              <w:rPr>
                <w:rStyle w:val="IndexLink"/>
                <w:lang w:val="en-US"/>
              </w:rPr>
              <w:t>32</w:t>
            </w:r>
          </w:hyperlink>
        </w:p>
        <w:p>
          <w:pPr>
            <w:pStyle w:val="Contents4"/>
            <w:rPr>
              <w:lang w:val="en-US"/>
            </w:rPr>
          </w:pPr>
          <w:r>
            <w:rPr>
              <w:lang w:val="en-US"/>
            </w:rPr>
            <w:t>Price</w:t>
            <w:tab/>
          </w:r>
          <w:hyperlink w:anchor="__RefHeading___Toc516650885">
            <w:r>
              <w:rPr>
                <w:rStyle w:val="IndexLink"/>
                <w:lang w:val="en-US"/>
              </w:rPr>
              <w:t>32</w:t>
            </w:r>
          </w:hyperlink>
        </w:p>
        <w:p>
          <w:pPr>
            <w:pStyle w:val="Contents4"/>
            <w:rPr>
              <w:lang w:val="en-US"/>
            </w:rPr>
          </w:pPr>
          <w:r>
            <w:rPr>
              <w:lang w:val="en-US"/>
            </w:rPr>
            <w:t>Benchmark</w:t>
            <w:tab/>
          </w:r>
          <w:hyperlink w:anchor="__RefHeading___Toc516650886">
            <w:r>
              <w:rPr>
                <w:rStyle w:val="IndexLink"/>
                <w:lang w:val="en-US"/>
              </w:rPr>
              <w:t>32</w:t>
            </w:r>
          </w:hyperlink>
        </w:p>
        <w:p>
          <w:pPr>
            <w:pStyle w:val="Contents2"/>
            <w:rPr>
              <w:lang w:val="en-US"/>
            </w:rPr>
          </w:pPr>
          <w:r>
            <w:rPr>
              <w:lang w:val="en-US"/>
            </w:rPr>
            <w:t>Quote Request</w:t>
            <w:tab/>
          </w:r>
          <w:hyperlink w:anchor="__RefHeading___Toc516650887">
            <w:r>
              <w:rPr>
                <w:rStyle w:val="IndexLink"/>
                <w:lang w:val="en-US"/>
              </w:rPr>
              <w:t>33</w:t>
            </w:r>
          </w:hyperlink>
        </w:p>
        <w:p>
          <w:pPr>
            <w:pStyle w:val="Contents3"/>
            <w:rPr>
              <w:lang w:val="en-US"/>
            </w:rPr>
          </w:pPr>
          <w:r>
            <w:rPr>
              <w:lang w:val="en-US"/>
            </w:rPr>
            <w:t>Institution to Broker/Dealer or ATS</w:t>
            <w:tab/>
          </w:r>
          <w:hyperlink w:anchor="__RefHeading___Toc516650888">
            <w:r>
              <w:rPr>
                <w:rStyle w:val="IndexLink"/>
                <w:lang w:val="en-US"/>
              </w:rPr>
              <w:t>33</w:t>
            </w:r>
          </w:hyperlink>
        </w:p>
        <w:p>
          <w:pPr>
            <w:pStyle w:val="Contents4"/>
            <w:rPr>
              <w:lang w:val="en-US"/>
            </w:rPr>
          </w:pPr>
          <w:r>
            <w:rPr>
              <w:lang w:val="en-US"/>
            </w:rPr>
            <w:t>Number related symbols</w:t>
            <w:tab/>
          </w:r>
          <w:hyperlink w:anchor="__RefHeading___Toc516650889">
            <w:r>
              <w:rPr>
                <w:rStyle w:val="IndexLink"/>
                <w:lang w:val="en-US"/>
              </w:rPr>
              <w:t>33</w:t>
            </w:r>
          </w:hyperlink>
        </w:p>
        <w:p>
          <w:pPr>
            <w:pStyle w:val="Contents4"/>
            <w:rPr>
              <w:lang w:val="en-US"/>
            </w:rPr>
          </w:pPr>
          <w:r>
            <w:rPr>
              <w:lang w:val="en-US"/>
            </w:rPr>
            <w:t>Trade origination date</w:t>
            <w:tab/>
          </w:r>
          <w:hyperlink w:anchor="__RefHeading___Toc516650890">
            <w:r>
              <w:rPr>
                <w:rStyle w:val="IndexLink"/>
                <w:lang w:val="en-US"/>
              </w:rPr>
              <w:t>33</w:t>
            </w:r>
          </w:hyperlink>
        </w:p>
        <w:p>
          <w:pPr>
            <w:pStyle w:val="Contents4"/>
            <w:rPr>
              <w:lang w:val="en-US"/>
            </w:rPr>
          </w:pPr>
          <w:r>
            <w:rPr>
              <w:lang w:val="en-US"/>
            </w:rPr>
            <w:t>Trader ID</w:t>
            <w:tab/>
          </w:r>
          <w:hyperlink w:anchor="__RefHeading___Toc516650891">
            <w:r>
              <w:rPr>
                <w:rStyle w:val="IndexLink"/>
                <w:lang w:val="en-US"/>
              </w:rPr>
              <w:t>33</w:t>
            </w:r>
          </w:hyperlink>
        </w:p>
        <w:p>
          <w:pPr>
            <w:pStyle w:val="Contents4"/>
            <w:rPr>
              <w:lang w:val="en-US"/>
            </w:rPr>
          </w:pPr>
          <w:r>
            <w:rPr>
              <w:lang w:val="en-US"/>
            </w:rPr>
            <w:t>Trading session ID</w:t>
            <w:tab/>
          </w:r>
          <w:hyperlink w:anchor="__RefHeading___Toc516650892">
            <w:r>
              <w:rPr>
                <w:rStyle w:val="IndexLink"/>
                <w:lang w:val="en-US"/>
              </w:rPr>
              <w:t>33</w:t>
            </w:r>
          </w:hyperlink>
        </w:p>
        <w:p>
          <w:pPr>
            <w:pStyle w:val="Contents4"/>
            <w:rPr>
              <w:lang w:val="en-US"/>
            </w:rPr>
          </w:pPr>
          <w:r>
            <w:rPr>
              <w:lang w:val="en-US"/>
            </w:rPr>
            <w:t>Order type</w:t>
            <w:tab/>
          </w:r>
          <w:hyperlink w:anchor="__RefHeading___Toc516650893">
            <w:r>
              <w:rPr>
                <w:rStyle w:val="IndexLink"/>
                <w:lang w:val="en-US"/>
              </w:rPr>
              <w:t>33</w:t>
            </w:r>
          </w:hyperlink>
        </w:p>
        <w:p>
          <w:pPr>
            <w:pStyle w:val="Contents4"/>
            <w:rPr>
              <w:lang w:val="en-US"/>
            </w:rPr>
          </w:pPr>
          <w:r>
            <w:rPr>
              <w:lang w:val="en-US"/>
            </w:rPr>
            <w:t>Number of legs</w:t>
            <w:tab/>
          </w:r>
          <w:hyperlink w:anchor="__RefHeading___Toc516650894">
            <w:r>
              <w:rPr>
                <w:rStyle w:val="IndexLink"/>
                <w:lang w:val="en-US"/>
              </w:rPr>
              <w:t>33</w:t>
            </w:r>
          </w:hyperlink>
        </w:p>
        <w:p>
          <w:pPr>
            <w:pStyle w:val="Contents4"/>
            <w:rPr>
              <w:lang w:val="en-US"/>
            </w:rPr>
          </w:pPr>
          <w:r>
            <w:rPr>
              <w:lang w:val="en-US"/>
            </w:rPr>
            <w:t>Side</w:t>
            <w:tab/>
          </w:r>
          <w:hyperlink w:anchor="__RefHeading___Toc516650895">
            <w:r>
              <w:rPr>
                <w:rStyle w:val="IndexLink"/>
                <w:lang w:val="en-US"/>
              </w:rPr>
              <w:t>33</w:t>
            </w:r>
          </w:hyperlink>
        </w:p>
        <w:p>
          <w:pPr>
            <w:pStyle w:val="Contents4"/>
            <w:rPr>
              <w:lang w:val="en-US"/>
            </w:rPr>
          </w:pPr>
          <w:r>
            <w:rPr>
              <w:lang w:val="en-US"/>
            </w:rPr>
            <w:t>Issuer</w:t>
            <w:tab/>
          </w:r>
          <w:hyperlink w:anchor="__RefHeading___Toc516650896">
            <w:r>
              <w:rPr>
                <w:rStyle w:val="IndexLink"/>
                <w:lang w:val="en-US"/>
              </w:rPr>
              <w:t>34</w:t>
            </w:r>
          </w:hyperlink>
        </w:p>
        <w:p>
          <w:pPr>
            <w:pStyle w:val="Contents4"/>
            <w:rPr>
              <w:lang w:val="en-US"/>
            </w:rPr>
          </w:pPr>
          <w:r>
            <w:rPr>
              <w:lang w:val="en-US"/>
            </w:rPr>
            <w:t>Coupon rate</w:t>
            <w:tab/>
          </w:r>
          <w:hyperlink w:anchor="__RefHeading___Toc516650897">
            <w:r>
              <w:rPr>
                <w:rStyle w:val="IndexLink"/>
                <w:lang w:val="en-US"/>
              </w:rPr>
              <w:t>34</w:t>
            </w:r>
          </w:hyperlink>
        </w:p>
        <w:p>
          <w:pPr>
            <w:pStyle w:val="Contents4"/>
            <w:rPr>
              <w:lang w:val="en-US"/>
            </w:rPr>
          </w:pPr>
          <w:r>
            <w:rPr>
              <w:lang w:val="en-US"/>
            </w:rPr>
            <w:t>Issue date</w:t>
            <w:tab/>
          </w:r>
          <w:hyperlink w:anchor="__RefHeading___Toc516650898">
            <w:r>
              <w:rPr>
                <w:rStyle w:val="IndexLink"/>
                <w:lang w:val="en-US"/>
              </w:rPr>
              <w:t>34</w:t>
            </w:r>
          </w:hyperlink>
        </w:p>
        <w:p>
          <w:pPr>
            <w:pStyle w:val="Contents4"/>
            <w:rPr>
              <w:lang w:val="en-US"/>
            </w:rPr>
          </w:pPr>
          <w:r>
            <w:rPr>
              <w:lang w:val="en-US"/>
            </w:rPr>
            <w:t>Maturity date</w:t>
            <w:tab/>
          </w:r>
          <w:hyperlink w:anchor="__RefHeading___Toc516650899">
            <w:r>
              <w:rPr>
                <w:rStyle w:val="IndexLink"/>
                <w:lang w:val="en-US"/>
              </w:rPr>
              <w:t>34</w:t>
            </w:r>
          </w:hyperlink>
        </w:p>
        <w:p>
          <w:pPr>
            <w:pStyle w:val="Contents4"/>
            <w:rPr>
              <w:lang w:val="en-US"/>
            </w:rPr>
          </w:pPr>
          <w:r>
            <w:rPr>
              <w:lang w:val="en-US"/>
            </w:rPr>
            <w:t>Coupon payment date</w:t>
            <w:tab/>
          </w:r>
          <w:hyperlink w:anchor="__RefHeading___Toc516650900">
            <w:r>
              <w:rPr>
                <w:rStyle w:val="IndexLink"/>
                <w:lang w:val="en-US"/>
              </w:rPr>
              <w:t>34</w:t>
            </w:r>
          </w:hyperlink>
        </w:p>
        <w:p>
          <w:pPr>
            <w:pStyle w:val="Contents4"/>
            <w:rPr>
              <w:lang w:val="en-US"/>
            </w:rPr>
          </w:pPr>
          <w:r>
            <w:rPr>
              <w:lang w:val="en-US"/>
            </w:rPr>
            <w:t>Repurchase rate</w:t>
            <w:tab/>
          </w:r>
          <w:hyperlink w:anchor="__RefHeading___Toc516650901">
            <w:r>
              <w:rPr>
                <w:rStyle w:val="IndexLink"/>
                <w:lang w:val="en-US"/>
              </w:rPr>
              <w:t>34</w:t>
            </w:r>
          </w:hyperlink>
        </w:p>
        <w:p>
          <w:pPr>
            <w:pStyle w:val="Contents4"/>
            <w:rPr>
              <w:lang w:val="en-US"/>
            </w:rPr>
          </w:pPr>
          <w:r>
            <w:rPr>
              <w:lang w:val="en-US"/>
            </w:rPr>
            <w:t>Factor</w:t>
            <w:tab/>
          </w:r>
          <w:hyperlink w:anchor="__RefHeading___Toc516650902">
            <w:r>
              <w:rPr>
                <w:rStyle w:val="IndexLink"/>
                <w:lang w:val="en-US"/>
              </w:rPr>
              <w:t>34</w:t>
            </w:r>
          </w:hyperlink>
        </w:p>
        <w:p>
          <w:pPr>
            <w:pStyle w:val="Contents4"/>
            <w:rPr>
              <w:lang w:val="en-US"/>
            </w:rPr>
          </w:pPr>
          <w:r>
            <w:rPr>
              <w:lang w:val="en-US"/>
            </w:rPr>
            <w:t>Country</w:t>
            <w:tab/>
          </w:r>
          <w:hyperlink w:anchor="__RefHeading___Toc516650903">
            <w:r>
              <w:rPr>
                <w:rStyle w:val="IndexLink"/>
                <w:lang w:val="en-US"/>
              </w:rPr>
              <w:t>34</w:t>
            </w:r>
          </w:hyperlink>
        </w:p>
        <w:p>
          <w:pPr>
            <w:pStyle w:val="Contents4"/>
            <w:rPr>
              <w:lang w:val="en-US"/>
            </w:rPr>
          </w:pPr>
          <w:r>
            <w:rPr>
              <w:lang w:val="en-US"/>
            </w:rPr>
            <w:t>State or province</w:t>
            <w:tab/>
          </w:r>
          <w:hyperlink w:anchor="__RefHeading___Toc516650904">
            <w:r>
              <w:rPr>
                <w:rStyle w:val="IndexLink"/>
                <w:lang w:val="en-US"/>
              </w:rPr>
              <w:t>34</w:t>
            </w:r>
          </w:hyperlink>
        </w:p>
        <w:p>
          <w:pPr>
            <w:pStyle w:val="Contents4"/>
            <w:rPr>
              <w:lang w:val="en-US"/>
            </w:rPr>
          </w:pPr>
          <w:r>
            <w:rPr>
              <w:lang w:val="en-US"/>
            </w:rPr>
            <w:t>Locale</w:t>
            <w:tab/>
          </w:r>
          <w:hyperlink w:anchor="__RefHeading___Toc516650905">
            <w:r>
              <w:rPr>
                <w:rStyle w:val="IndexLink"/>
                <w:lang w:val="en-US"/>
              </w:rPr>
              <w:t>34</w:t>
            </w:r>
          </w:hyperlink>
        </w:p>
        <w:p>
          <w:pPr>
            <w:pStyle w:val="Contents4"/>
            <w:rPr>
              <w:lang w:val="en-US"/>
            </w:rPr>
          </w:pPr>
          <w:r>
            <w:rPr>
              <w:lang w:val="en-US"/>
            </w:rPr>
            <w:t>Security description</w:t>
            <w:tab/>
          </w:r>
          <w:hyperlink w:anchor="__RefHeading___Toc516650906">
            <w:r>
              <w:rPr>
                <w:rStyle w:val="IndexLink"/>
                <w:lang w:val="en-US"/>
              </w:rPr>
              <w:t>34</w:t>
            </w:r>
          </w:hyperlink>
        </w:p>
        <w:p>
          <w:pPr>
            <w:pStyle w:val="Contents4"/>
            <w:rPr>
              <w:lang w:val="en-US"/>
            </w:rPr>
          </w:pPr>
          <w:r>
            <w:rPr>
              <w:lang w:val="en-US"/>
            </w:rPr>
            <w:t>Target spread for a Swap or</w:t>
            <w:tab/>
          </w:r>
          <w:hyperlink w:anchor="__RefHeading___Toc516650907">
            <w:r>
              <w:rPr>
                <w:rStyle w:val="IndexLink"/>
                <w:lang w:val="en-US"/>
              </w:rPr>
              <w:t>35</w:t>
            </w:r>
          </w:hyperlink>
        </w:p>
        <w:p>
          <w:pPr>
            <w:pStyle w:val="Contents4"/>
            <w:rPr>
              <w:lang w:val="en-US"/>
            </w:rPr>
          </w:pPr>
          <w:r>
            <w:rPr>
              <w:lang w:val="en-US"/>
            </w:rPr>
            <w:t>Price type</w:t>
            <w:tab/>
          </w:r>
          <w:hyperlink w:anchor="__RefHeading___Toc516650908">
            <w:r>
              <w:rPr>
                <w:rStyle w:val="IndexLink"/>
                <w:lang w:val="en-US"/>
              </w:rPr>
              <w:t>35</w:t>
            </w:r>
          </w:hyperlink>
        </w:p>
        <w:p>
          <w:pPr>
            <w:pStyle w:val="Contents4"/>
            <w:rPr>
              <w:lang w:val="en-US"/>
            </w:rPr>
          </w:pPr>
          <w:r>
            <w:rPr>
              <w:lang w:val="en-US"/>
            </w:rPr>
            <w:t>Price</w:t>
            <w:tab/>
          </w:r>
          <w:hyperlink w:anchor="__RefHeading___Toc516650909">
            <w:r>
              <w:rPr>
                <w:rStyle w:val="IndexLink"/>
                <w:lang w:val="en-US"/>
              </w:rPr>
              <w:t>35</w:t>
            </w:r>
          </w:hyperlink>
        </w:p>
        <w:p>
          <w:pPr>
            <w:pStyle w:val="Contents4"/>
            <w:rPr>
              <w:lang w:val="en-US"/>
            </w:rPr>
          </w:pPr>
          <w:r>
            <w:rPr>
              <w:lang w:val="en-US"/>
            </w:rPr>
            <w:t>YieldType Yield</w:t>
            <w:tab/>
          </w:r>
          <w:hyperlink w:anchor="__RefHeading___Toc516650910">
            <w:r>
              <w:rPr>
                <w:rStyle w:val="IndexLink"/>
                <w:lang w:val="en-US"/>
              </w:rPr>
              <w:t>35</w:t>
            </w:r>
          </w:hyperlink>
        </w:p>
        <w:p>
          <w:pPr>
            <w:pStyle w:val="Contents3"/>
            <w:rPr>
              <w:lang w:val="en-US"/>
            </w:rPr>
          </w:pPr>
          <w:r>
            <w:rPr>
              <w:lang w:val="en-US"/>
            </w:rPr>
            <w:t>Institution to Broker/Dealer or ATS</w:t>
            <w:tab/>
          </w:r>
          <w:hyperlink w:anchor="__RefHeading___Toc516650911">
            <w:r>
              <w:rPr>
                <w:rStyle w:val="IndexLink"/>
                <w:lang w:val="en-US"/>
              </w:rPr>
              <w:t>35</w:t>
            </w:r>
          </w:hyperlink>
        </w:p>
        <w:p>
          <w:pPr>
            <w:pStyle w:val="Contents4"/>
            <w:rPr>
              <w:lang w:val="en-US"/>
            </w:rPr>
          </w:pPr>
          <w:r>
            <w:rPr>
              <w:lang w:val="en-US"/>
            </w:rPr>
            <w:t>Trade origination date</w:t>
            <w:tab/>
          </w:r>
          <w:hyperlink w:anchor="__RefHeading___Toc516650912">
            <w:r>
              <w:rPr>
                <w:rStyle w:val="IndexLink"/>
                <w:lang w:val="en-US"/>
              </w:rPr>
              <w:t>36</w:t>
            </w:r>
          </w:hyperlink>
        </w:p>
        <w:p>
          <w:pPr>
            <w:pStyle w:val="Contents4"/>
            <w:rPr>
              <w:lang w:val="en-US"/>
            </w:rPr>
          </w:pPr>
          <w:r>
            <w:rPr>
              <w:lang w:val="en-US"/>
            </w:rPr>
            <w:t>Trader ID</w:t>
            <w:tab/>
          </w:r>
          <w:hyperlink w:anchor="__RefHeading___Toc516650913">
            <w:r>
              <w:rPr>
                <w:rStyle w:val="IndexLink"/>
                <w:lang w:val="en-US"/>
              </w:rPr>
              <w:t>36</w:t>
            </w:r>
          </w:hyperlink>
        </w:p>
        <w:p>
          <w:pPr>
            <w:pStyle w:val="Contents4"/>
            <w:rPr>
              <w:lang w:val="en-US"/>
            </w:rPr>
          </w:pPr>
          <w:r>
            <w:rPr>
              <w:lang w:val="en-US"/>
            </w:rPr>
            <w:t>Transaction time</w:t>
            <w:tab/>
          </w:r>
          <w:hyperlink w:anchor="__RefHeading___Toc516650914">
            <w:r>
              <w:rPr>
                <w:rStyle w:val="IndexLink"/>
                <w:lang w:val="en-US"/>
              </w:rPr>
              <w:t>36</w:t>
            </w:r>
          </w:hyperlink>
        </w:p>
        <w:p>
          <w:pPr>
            <w:pStyle w:val="Contents4"/>
            <w:rPr>
              <w:lang w:val="en-US"/>
            </w:rPr>
          </w:pPr>
          <w:r>
            <w:rPr>
              <w:lang w:val="en-US"/>
            </w:rPr>
            <w:t>Order type</w:t>
            <w:tab/>
          </w:r>
          <w:hyperlink w:anchor="__RefHeading___Toc516650915">
            <w:r>
              <w:rPr>
                <w:rStyle w:val="IndexLink"/>
                <w:lang w:val="en-US"/>
              </w:rPr>
              <w:t>36</w:t>
            </w:r>
          </w:hyperlink>
        </w:p>
        <w:p>
          <w:pPr>
            <w:pStyle w:val="Contents4"/>
            <w:rPr>
              <w:lang w:val="en-US"/>
            </w:rPr>
          </w:pPr>
          <w:r>
            <w:rPr>
              <w:lang w:val="en-US"/>
            </w:rPr>
            <w:t>Handling instruction</w:t>
            <w:tab/>
          </w:r>
          <w:hyperlink w:anchor="__RefHeading___Toc516650916">
            <w:r>
              <w:rPr>
                <w:rStyle w:val="IndexLink"/>
                <w:lang w:val="en-US"/>
              </w:rPr>
              <w:t>36</w:t>
            </w:r>
          </w:hyperlink>
        </w:p>
        <w:p>
          <w:pPr>
            <w:pStyle w:val="Contents4"/>
            <w:rPr>
              <w:lang w:val="en-US"/>
            </w:rPr>
          </w:pPr>
          <w:r>
            <w:rPr>
              <w:lang w:val="en-US"/>
            </w:rPr>
            <w:t>Institution</w:t>
            <w:tab/>
          </w:r>
          <w:hyperlink w:anchor="__RefHeading___Toc516650917">
            <w:r>
              <w:rPr>
                <w:rStyle w:val="IndexLink"/>
                <w:lang w:val="en-US"/>
              </w:rPr>
              <w:t>36</w:t>
            </w:r>
          </w:hyperlink>
        </w:p>
        <w:p>
          <w:pPr>
            <w:pStyle w:val="Contents4"/>
            <w:rPr>
              <w:lang w:val="en-US"/>
            </w:rPr>
          </w:pPr>
          <w:r>
            <w:rPr>
              <w:lang w:val="en-US"/>
            </w:rPr>
            <w:t>Number of legs</w:t>
            <w:tab/>
          </w:r>
          <w:hyperlink w:anchor="__RefHeading___Toc516650918">
            <w:r>
              <w:rPr>
                <w:rStyle w:val="IndexLink"/>
                <w:lang w:val="en-US"/>
              </w:rPr>
              <w:t>36</w:t>
            </w:r>
          </w:hyperlink>
        </w:p>
        <w:p>
          <w:pPr>
            <w:pStyle w:val="Contents4"/>
            <w:rPr>
              <w:lang w:val="en-US"/>
            </w:rPr>
          </w:pPr>
          <w:r>
            <w:rPr>
              <w:lang w:val="en-US"/>
            </w:rPr>
            <w:t>Side</w:t>
            <w:tab/>
          </w:r>
          <w:hyperlink w:anchor="__RefHeading___Toc516650919">
            <w:r>
              <w:rPr>
                <w:rStyle w:val="IndexLink"/>
                <w:lang w:val="en-US"/>
              </w:rPr>
              <w:t>36</w:t>
            </w:r>
          </w:hyperlink>
        </w:p>
        <w:p>
          <w:pPr>
            <w:pStyle w:val="Contents4"/>
            <w:rPr>
              <w:lang w:val="en-US"/>
            </w:rPr>
          </w:pPr>
          <w:r>
            <w:rPr>
              <w:lang w:val="en-US"/>
            </w:rPr>
            <w:t>Issuer</w:t>
            <w:tab/>
          </w:r>
          <w:hyperlink w:anchor="__RefHeading___Toc516650920">
            <w:r>
              <w:rPr>
                <w:rStyle w:val="IndexLink"/>
                <w:lang w:val="en-US"/>
              </w:rPr>
              <w:t>36</w:t>
            </w:r>
          </w:hyperlink>
        </w:p>
        <w:p>
          <w:pPr>
            <w:pStyle w:val="Contents4"/>
            <w:rPr>
              <w:lang w:val="en-US"/>
            </w:rPr>
          </w:pPr>
          <w:r>
            <w:rPr>
              <w:lang w:val="en-US"/>
            </w:rPr>
            <w:t>Coupon rate</w:t>
            <w:tab/>
          </w:r>
          <w:hyperlink w:anchor="__RefHeading___Toc516650921">
            <w:r>
              <w:rPr>
                <w:rStyle w:val="IndexLink"/>
                <w:lang w:val="en-US"/>
              </w:rPr>
              <w:t>36</w:t>
            </w:r>
          </w:hyperlink>
        </w:p>
        <w:p>
          <w:pPr>
            <w:pStyle w:val="Contents4"/>
            <w:rPr>
              <w:lang w:val="en-US"/>
            </w:rPr>
          </w:pPr>
          <w:r>
            <w:rPr>
              <w:lang w:val="en-US"/>
            </w:rPr>
            <w:t>Issue date</w:t>
            <w:tab/>
          </w:r>
          <w:hyperlink w:anchor="__RefHeading___Toc516650922">
            <w:r>
              <w:rPr>
                <w:rStyle w:val="IndexLink"/>
                <w:lang w:val="en-US"/>
              </w:rPr>
              <w:t>36</w:t>
            </w:r>
          </w:hyperlink>
        </w:p>
        <w:p>
          <w:pPr>
            <w:pStyle w:val="Contents4"/>
            <w:rPr>
              <w:lang w:val="en-US"/>
            </w:rPr>
          </w:pPr>
          <w:r>
            <w:rPr>
              <w:lang w:val="en-US"/>
            </w:rPr>
            <w:t>Maturity date</w:t>
            <w:tab/>
          </w:r>
          <w:hyperlink w:anchor="__RefHeading___Toc516650923">
            <w:r>
              <w:rPr>
                <w:rStyle w:val="IndexLink"/>
                <w:lang w:val="en-US"/>
              </w:rPr>
              <w:t>37</w:t>
            </w:r>
          </w:hyperlink>
        </w:p>
        <w:p>
          <w:pPr>
            <w:pStyle w:val="Contents4"/>
            <w:rPr>
              <w:lang w:val="en-US"/>
            </w:rPr>
          </w:pPr>
          <w:r>
            <w:rPr>
              <w:lang w:val="en-US"/>
            </w:rPr>
            <w:t>Coupon payment date</w:t>
            <w:tab/>
          </w:r>
          <w:hyperlink w:anchor="__RefHeading___Toc516650924">
            <w:r>
              <w:rPr>
                <w:rStyle w:val="IndexLink"/>
                <w:lang w:val="en-US"/>
              </w:rPr>
              <w:t>37</w:t>
            </w:r>
          </w:hyperlink>
        </w:p>
        <w:p>
          <w:pPr>
            <w:pStyle w:val="Contents4"/>
            <w:rPr>
              <w:lang w:val="en-US"/>
            </w:rPr>
          </w:pPr>
          <w:r>
            <w:rPr>
              <w:lang w:val="en-US"/>
            </w:rPr>
            <w:t>Repurchase term</w:t>
            <w:tab/>
          </w:r>
          <w:hyperlink w:anchor="__RefHeading___Toc516650925">
            <w:r>
              <w:rPr>
                <w:rStyle w:val="IndexLink"/>
                <w:lang w:val="en-US"/>
              </w:rPr>
              <w:t>37</w:t>
            </w:r>
          </w:hyperlink>
        </w:p>
        <w:p>
          <w:pPr>
            <w:pStyle w:val="Contents4"/>
            <w:rPr>
              <w:lang w:val="en-US"/>
            </w:rPr>
          </w:pPr>
          <w:r>
            <w:rPr>
              <w:lang w:val="en-US"/>
            </w:rPr>
            <w:t>Repurchase rate</w:t>
            <w:tab/>
          </w:r>
          <w:hyperlink w:anchor="__RefHeading___Toc516650926">
            <w:r>
              <w:rPr>
                <w:rStyle w:val="IndexLink"/>
                <w:lang w:val="en-US"/>
              </w:rPr>
              <w:t>37</w:t>
            </w:r>
          </w:hyperlink>
        </w:p>
        <w:p>
          <w:pPr>
            <w:pStyle w:val="Contents4"/>
            <w:rPr>
              <w:lang w:val="en-US"/>
            </w:rPr>
          </w:pPr>
          <w:r>
            <w:rPr>
              <w:lang w:val="en-US"/>
            </w:rPr>
            <w:t>Factor</w:t>
            <w:tab/>
          </w:r>
          <w:hyperlink w:anchor="__RefHeading___Toc516650927">
            <w:r>
              <w:rPr>
                <w:rStyle w:val="IndexLink"/>
                <w:lang w:val="en-US"/>
              </w:rPr>
              <w:t>37</w:t>
            </w:r>
          </w:hyperlink>
        </w:p>
        <w:p>
          <w:pPr>
            <w:pStyle w:val="Contents4"/>
            <w:rPr>
              <w:lang w:val="en-US"/>
            </w:rPr>
          </w:pPr>
          <w:r>
            <w:rPr>
              <w:lang w:val="en-US"/>
            </w:rPr>
            <w:t>Country</w:t>
            <w:tab/>
          </w:r>
          <w:hyperlink w:anchor="__RefHeading___Toc516650928">
            <w:r>
              <w:rPr>
                <w:rStyle w:val="IndexLink"/>
                <w:lang w:val="en-US"/>
              </w:rPr>
              <w:t>37</w:t>
            </w:r>
          </w:hyperlink>
        </w:p>
        <w:p>
          <w:pPr>
            <w:pStyle w:val="Contents4"/>
            <w:rPr>
              <w:lang w:val="en-US"/>
            </w:rPr>
          </w:pPr>
          <w:r>
            <w:rPr>
              <w:lang w:val="en-US"/>
            </w:rPr>
            <w:t>State or province</w:t>
            <w:tab/>
          </w:r>
          <w:hyperlink w:anchor="__RefHeading___Toc516650929">
            <w:r>
              <w:rPr>
                <w:rStyle w:val="IndexLink"/>
                <w:lang w:val="en-US"/>
              </w:rPr>
              <w:t>37</w:t>
            </w:r>
          </w:hyperlink>
        </w:p>
        <w:p>
          <w:pPr>
            <w:pStyle w:val="Contents4"/>
            <w:rPr>
              <w:lang w:val="en-US"/>
            </w:rPr>
          </w:pPr>
          <w:r>
            <w:rPr>
              <w:lang w:val="en-US"/>
            </w:rPr>
            <w:t>Locale</w:t>
            <w:tab/>
          </w:r>
          <w:hyperlink w:anchor="__RefHeading___Toc516650930">
            <w:r>
              <w:rPr>
                <w:rStyle w:val="IndexLink"/>
                <w:lang w:val="en-US"/>
              </w:rPr>
              <w:t>37</w:t>
            </w:r>
          </w:hyperlink>
        </w:p>
        <w:p>
          <w:pPr>
            <w:pStyle w:val="Contents4"/>
            <w:rPr>
              <w:lang w:val="en-US"/>
            </w:rPr>
          </w:pPr>
          <w:r>
            <w:rPr>
              <w:lang w:val="en-US"/>
            </w:rPr>
            <w:t>Security description</w:t>
            <w:tab/>
          </w:r>
          <w:hyperlink w:anchor="__RefHeading___Toc516650931">
            <w:r>
              <w:rPr>
                <w:rStyle w:val="IndexLink"/>
                <w:lang w:val="en-US"/>
              </w:rPr>
              <w:t>37</w:t>
            </w:r>
          </w:hyperlink>
        </w:p>
        <w:p>
          <w:pPr>
            <w:pStyle w:val="Contents4"/>
            <w:rPr>
              <w:lang w:val="en-US"/>
            </w:rPr>
          </w:pPr>
          <w:r>
            <w:rPr>
              <w:lang w:val="en-US"/>
            </w:rPr>
            <w:t>Settlement date</w:t>
            <w:tab/>
          </w:r>
          <w:hyperlink w:anchor="__RefHeading___Toc516650932">
            <w:r>
              <w:rPr>
                <w:rStyle w:val="IndexLink"/>
                <w:lang w:val="en-US"/>
              </w:rPr>
              <w:t>37</w:t>
            </w:r>
          </w:hyperlink>
        </w:p>
        <w:p>
          <w:pPr>
            <w:pStyle w:val="Contents4"/>
            <w:rPr>
              <w:lang w:val="en-US"/>
            </w:rPr>
          </w:pPr>
          <w:r>
            <w:rPr>
              <w:lang w:val="en-US"/>
            </w:rPr>
            <w:t>Target spread for a Swap or</w:t>
            <w:tab/>
          </w:r>
          <w:hyperlink w:anchor="__RefHeading___Toc516650933">
            <w:r>
              <w:rPr>
                <w:rStyle w:val="IndexLink"/>
                <w:lang w:val="en-US"/>
              </w:rPr>
              <w:t>38</w:t>
            </w:r>
          </w:hyperlink>
        </w:p>
        <w:p>
          <w:pPr>
            <w:pStyle w:val="Contents4"/>
            <w:rPr>
              <w:lang w:val="en-US"/>
            </w:rPr>
          </w:pPr>
          <w:r>
            <w:rPr>
              <w:lang w:val="en-US"/>
            </w:rPr>
            <w:t>Spread to benchmark</w:t>
            <w:tab/>
          </w:r>
          <w:hyperlink w:anchor="__RefHeading___Toc516650934">
            <w:r>
              <w:rPr>
                <w:rStyle w:val="IndexLink"/>
                <w:lang w:val="en-US"/>
              </w:rPr>
              <w:t>38</w:t>
            </w:r>
          </w:hyperlink>
        </w:p>
        <w:p>
          <w:pPr>
            <w:pStyle w:val="Contents4"/>
            <w:rPr>
              <w:lang w:val="en-US"/>
            </w:rPr>
          </w:pPr>
          <w:r>
            <w:rPr>
              <w:lang w:val="en-US"/>
            </w:rPr>
            <w:t>Price type</w:t>
            <w:tab/>
          </w:r>
          <w:hyperlink w:anchor="__RefHeading___Toc516650935">
            <w:r>
              <w:rPr>
                <w:rStyle w:val="IndexLink"/>
                <w:lang w:val="en-US"/>
              </w:rPr>
              <w:t>38</w:t>
            </w:r>
          </w:hyperlink>
        </w:p>
        <w:p>
          <w:pPr>
            <w:pStyle w:val="Contents4"/>
            <w:rPr>
              <w:lang w:val="en-US"/>
            </w:rPr>
          </w:pPr>
          <w:r>
            <w:rPr>
              <w:lang w:val="en-US"/>
            </w:rPr>
            <w:t>Price</w:t>
            <w:tab/>
          </w:r>
          <w:hyperlink w:anchor="__RefHeading___Toc516650936">
            <w:r>
              <w:rPr>
                <w:rStyle w:val="IndexLink"/>
                <w:lang w:val="en-US"/>
              </w:rPr>
              <w:t>38</w:t>
            </w:r>
          </w:hyperlink>
        </w:p>
        <w:p>
          <w:pPr>
            <w:pStyle w:val="Contents4"/>
            <w:rPr>
              <w:lang w:val="en-US"/>
            </w:rPr>
          </w:pPr>
          <w:r>
            <w:rPr>
              <w:lang w:val="en-US"/>
            </w:rPr>
            <w:t>YieldType</w:t>
            <w:tab/>
          </w:r>
          <w:hyperlink w:anchor="__RefHeading___Toc516650937">
            <w:r>
              <w:rPr>
                <w:rStyle w:val="IndexLink"/>
                <w:lang w:val="en-US"/>
              </w:rPr>
              <w:t>38</w:t>
            </w:r>
          </w:hyperlink>
        </w:p>
        <w:p>
          <w:pPr>
            <w:pStyle w:val="Contents4"/>
            <w:rPr>
              <w:lang w:val="en-US"/>
            </w:rPr>
          </w:pPr>
          <w:r>
            <w:rPr>
              <w:lang w:val="en-US"/>
            </w:rPr>
            <w:t>Yield</w:t>
            <w:tab/>
          </w:r>
          <w:hyperlink w:anchor="__RefHeading___Toc516650938">
            <w:r>
              <w:rPr>
                <w:rStyle w:val="IndexLink"/>
                <w:lang w:val="en-US"/>
              </w:rPr>
              <w:t>38</w:t>
            </w:r>
          </w:hyperlink>
        </w:p>
        <w:p>
          <w:pPr>
            <w:pStyle w:val="Contents2"/>
            <w:rPr>
              <w:lang w:val="en-US"/>
            </w:rPr>
          </w:pPr>
          <w:r>
            <w:rPr>
              <w:lang w:val="en-US"/>
            </w:rPr>
            <w:t>Execution Report</w:t>
            <w:tab/>
          </w:r>
          <w:hyperlink w:anchor="__RefHeading___Toc516650939">
            <w:r>
              <w:rPr>
                <w:rStyle w:val="IndexLink"/>
                <w:lang w:val="en-US"/>
              </w:rPr>
              <w:t>39</w:t>
            </w:r>
          </w:hyperlink>
        </w:p>
        <w:p>
          <w:pPr>
            <w:pStyle w:val="Contents3"/>
            <w:rPr>
              <w:lang w:val="en-US"/>
            </w:rPr>
          </w:pPr>
          <w:r>
            <w:rPr>
              <w:lang w:val="en-US"/>
            </w:rPr>
            <w:t>Broker/dealer or ATS to Institution – Pre-trade and Post-trade</w:t>
            <w:tab/>
          </w:r>
          <w:hyperlink w:anchor="__RefHeading___Toc516650940">
            <w:r>
              <w:rPr>
                <w:rStyle w:val="IndexLink"/>
                <w:lang w:val="en-US"/>
              </w:rPr>
              <w:t>39</w:t>
            </w:r>
          </w:hyperlink>
        </w:p>
        <w:p>
          <w:pPr>
            <w:pStyle w:val="Contents4"/>
            <w:rPr>
              <w:lang w:val="en-US"/>
            </w:rPr>
          </w:pPr>
          <w:r>
            <w:rPr>
              <w:lang w:val="en-US"/>
            </w:rPr>
            <w:t>Original Client order ID</w:t>
            <w:tab/>
          </w:r>
          <w:hyperlink w:anchor="__RefHeading___Toc516650941">
            <w:r>
              <w:rPr>
                <w:rStyle w:val="IndexLink"/>
                <w:lang w:val="en-US"/>
              </w:rPr>
              <w:t>39</w:t>
            </w:r>
          </w:hyperlink>
        </w:p>
        <w:p>
          <w:pPr>
            <w:pStyle w:val="Contents4"/>
            <w:rPr>
              <w:lang w:val="en-US"/>
            </w:rPr>
          </w:pPr>
          <w:r>
            <w:rPr>
              <w:lang w:val="en-US"/>
            </w:rPr>
            <w:t>Trade origination date</w:t>
            <w:tab/>
          </w:r>
          <w:hyperlink w:anchor="__RefHeading___Toc516650942">
            <w:r>
              <w:rPr>
                <w:rStyle w:val="IndexLink"/>
                <w:lang w:val="en-US"/>
              </w:rPr>
              <w:t>39</w:t>
            </w:r>
          </w:hyperlink>
        </w:p>
        <w:p>
          <w:pPr>
            <w:pStyle w:val="Contents4"/>
            <w:rPr>
              <w:lang w:val="en-US"/>
            </w:rPr>
          </w:pPr>
          <w:r>
            <w:rPr>
              <w:lang w:val="en-US"/>
            </w:rPr>
            <w:t>Trader ID</w:t>
            <w:tab/>
          </w:r>
          <w:hyperlink w:anchor="__RefHeading___Toc516650943">
            <w:r>
              <w:rPr>
                <w:rStyle w:val="IndexLink"/>
                <w:lang w:val="en-US"/>
              </w:rPr>
              <w:t>39</w:t>
            </w:r>
          </w:hyperlink>
        </w:p>
        <w:p>
          <w:pPr>
            <w:pStyle w:val="Contents4"/>
            <w:rPr>
              <w:lang w:val="en-US"/>
            </w:rPr>
          </w:pPr>
          <w:r>
            <w:rPr>
              <w:lang w:val="en-US"/>
            </w:rPr>
            <w:t>Trade date</w:t>
            <w:tab/>
          </w:r>
          <w:hyperlink w:anchor="__RefHeading___Toc516650944">
            <w:r>
              <w:rPr>
                <w:rStyle w:val="IndexLink"/>
                <w:lang w:val="en-US"/>
              </w:rPr>
              <w:t>39</w:t>
            </w:r>
          </w:hyperlink>
        </w:p>
        <w:p>
          <w:pPr>
            <w:pStyle w:val="Contents4"/>
            <w:rPr>
              <w:lang w:val="en-US"/>
            </w:rPr>
          </w:pPr>
          <w:r>
            <w:rPr>
              <w:lang w:val="en-US"/>
            </w:rPr>
            <w:t>Trade date and time</w:t>
            <w:tab/>
          </w:r>
          <w:hyperlink w:anchor="__RefHeading___Toc516650945">
            <w:r>
              <w:rPr>
                <w:rStyle w:val="IndexLink"/>
                <w:lang w:val="en-US"/>
              </w:rPr>
              <w:t>39</w:t>
            </w:r>
          </w:hyperlink>
        </w:p>
        <w:p>
          <w:pPr>
            <w:pStyle w:val="Contents4"/>
            <w:rPr>
              <w:lang w:val="en-US"/>
            </w:rPr>
          </w:pPr>
          <w:r>
            <w:rPr>
              <w:lang w:val="en-US"/>
            </w:rPr>
            <w:t>Broker’s order reference</w:t>
            <w:tab/>
          </w:r>
          <w:hyperlink w:anchor="__RefHeading___Toc516650946">
            <w:r>
              <w:rPr>
                <w:rStyle w:val="IndexLink"/>
                <w:lang w:val="en-US"/>
              </w:rPr>
              <w:t>39</w:t>
            </w:r>
          </w:hyperlink>
        </w:p>
        <w:p>
          <w:pPr>
            <w:pStyle w:val="Contents4"/>
            <w:rPr>
              <w:lang w:val="en-US"/>
            </w:rPr>
          </w:pPr>
          <w:r>
            <w:rPr>
              <w:lang w:val="en-US"/>
            </w:rPr>
            <w:t>List id</w:t>
            <w:tab/>
          </w:r>
          <w:hyperlink w:anchor="__RefHeading___Toc516650947">
            <w:r>
              <w:rPr>
                <w:rStyle w:val="IndexLink"/>
                <w:lang w:val="en-US"/>
              </w:rPr>
              <w:t>39</w:t>
            </w:r>
          </w:hyperlink>
        </w:p>
        <w:p>
          <w:pPr>
            <w:pStyle w:val="Contents4"/>
            <w:rPr>
              <w:lang w:val="en-US"/>
            </w:rPr>
          </w:pPr>
          <w:r>
            <w:rPr>
              <w:lang w:val="en-US"/>
            </w:rPr>
            <w:t>Revision</w:t>
            <w:tab/>
          </w:r>
          <w:hyperlink w:anchor="__RefHeading___Toc516650948">
            <w:r>
              <w:rPr>
                <w:rStyle w:val="IndexLink"/>
                <w:lang w:val="en-US"/>
              </w:rPr>
              <w:t>39</w:t>
            </w:r>
          </w:hyperlink>
        </w:p>
        <w:p>
          <w:pPr>
            <w:pStyle w:val="Contents4"/>
            <w:rPr>
              <w:lang w:val="en-US"/>
            </w:rPr>
          </w:pPr>
          <w:r>
            <w:rPr>
              <w:lang w:val="en-US"/>
            </w:rPr>
            <w:t>Order type</w:t>
            <w:tab/>
          </w:r>
          <w:hyperlink w:anchor="__RefHeading___Toc516650949">
            <w:r>
              <w:rPr>
                <w:rStyle w:val="IndexLink"/>
                <w:lang w:val="en-US"/>
              </w:rPr>
              <w:t>39</w:t>
            </w:r>
          </w:hyperlink>
        </w:p>
        <w:p>
          <w:pPr>
            <w:pStyle w:val="Contents4"/>
            <w:rPr>
              <w:lang w:val="en-US"/>
            </w:rPr>
          </w:pPr>
          <w:r>
            <w:rPr>
              <w:lang w:val="en-US"/>
            </w:rPr>
            <w:t>Institution</w:t>
            <w:tab/>
          </w:r>
          <w:hyperlink w:anchor="__RefHeading___Toc516650950">
            <w:r>
              <w:rPr>
                <w:rStyle w:val="IndexLink"/>
                <w:lang w:val="en-US"/>
              </w:rPr>
              <w:t>39</w:t>
            </w:r>
          </w:hyperlink>
        </w:p>
        <w:p>
          <w:pPr>
            <w:pStyle w:val="Contents4"/>
            <w:rPr>
              <w:lang w:val="en-US"/>
            </w:rPr>
          </w:pPr>
          <w:r>
            <w:rPr>
              <w:lang w:val="en-US"/>
            </w:rPr>
            <w:t>Last market – ECN or ATS</w:t>
            <w:tab/>
          </w:r>
          <w:hyperlink w:anchor="__RefHeading___Toc516650951">
            <w:r>
              <w:rPr>
                <w:rStyle w:val="IndexLink"/>
                <w:lang w:val="en-US"/>
              </w:rPr>
              <w:t>39</w:t>
            </w:r>
          </w:hyperlink>
        </w:p>
        <w:p>
          <w:pPr>
            <w:pStyle w:val="Contents4"/>
            <w:rPr>
              <w:lang w:val="en-US"/>
            </w:rPr>
          </w:pPr>
          <w:r>
            <w:rPr>
              <w:lang w:val="en-US"/>
            </w:rPr>
            <w:t>Broker/dealer completing trade</w:t>
            <w:tab/>
          </w:r>
          <w:hyperlink w:anchor="__RefHeading___Toc516650952">
            <w:r>
              <w:rPr>
                <w:rStyle w:val="IndexLink"/>
                <w:lang w:val="en-US"/>
              </w:rPr>
              <w:t>40</w:t>
            </w:r>
          </w:hyperlink>
        </w:p>
        <w:p>
          <w:pPr>
            <w:pStyle w:val="Contents4"/>
            <w:rPr>
              <w:lang w:val="en-US"/>
            </w:rPr>
          </w:pPr>
          <w:r>
            <w:rPr>
              <w:lang w:val="en-US"/>
            </w:rPr>
            <w:t>Number of legs</w:t>
            <w:tab/>
          </w:r>
          <w:hyperlink w:anchor="__RefHeading___Toc516650953">
            <w:r>
              <w:rPr>
                <w:rStyle w:val="IndexLink"/>
                <w:lang w:val="en-US"/>
              </w:rPr>
              <w:t>40</w:t>
            </w:r>
          </w:hyperlink>
        </w:p>
        <w:p>
          <w:pPr>
            <w:pStyle w:val="Contents4"/>
            <w:rPr>
              <w:lang w:val="en-US"/>
            </w:rPr>
          </w:pPr>
          <w:r>
            <w:rPr>
              <w:lang w:val="en-US"/>
            </w:rPr>
            <w:t>Side</w:t>
            <w:tab/>
          </w:r>
          <w:hyperlink w:anchor="__RefHeading___Toc516650954">
            <w:r>
              <w:rPr>
                <w:rStyle w:val="IndexLink"/>
                <w:lang w:val="en-US"/>
              </w:rPr>
              <w:t>40</w:t>
            </w:r>
          </w:hyperlink>
        </w:p>
        <w:p>
          <w:pPr>
            <w:pStyle w:val="Contents4"/>
            <w:rPr>
              <w:lang w:val="en-US"/>
            </w:rPr>
          </w:pPr>
          <w:r>
            <w:rPr>
              <w:lang w:val="en-US"/>
            </w:rPr>
            <w:t>Issuer</w:t>
            <w:tab/>
          </w:r>
          <w:hyperlink w:anchor="__RefHeading___Toc516650955">
            <w:r>
              <w:rPr>
                <w:rStyle w:val="IndexLink"/>
                <w:lang w:val="en-US"/>
              </w:rPr>
              <w:t>40</w:t>
            </w:r>
          </w:hyperlink>
        </w:p>
        <w:p>
          <w:pPr>
            <w:pStyle w:val="Contents4"/>
            <w:rPr>
              <w:lang w:val="en-US"/>
            </w:rPr>
          </w:pPr>
          <w:r>
            <w:rPr>
              <w:lang w:val="en-US"/>
            </w:rPr>
            <w:t>Coupon rate</w:t>
            <w:tab/>
          </w:r>
          <w:hyperlink w:anchor="__RefHeading___Toc516650956">
            <w:r>
              <w:rPr>
                <w:rStyle w:val="IndexLink"/>
                <w:lang w:val="en-US"/>
              </w:rPr>
              <w:t>40</w:t>
            </w:r>
          </w:hyperlink>
        </w:p>
        <w:p>
          <w:pPr>
            <w:pStyle w:val="Contents4"/>
            <w:rPr>
              <w:lang w:val="en-US"/>
            </w:rPr>
          </w:pPr>
          <w:r>
            <w:rPr>
              <w:lang w:val="en-US"/>
            </w:rPr>
            <w:t>Issue date</w:t>
            <w:tab/>
          </w:r>
          <w:hyperlink w:anchor="__RefHeading___Toc516650957">
            <w:r>
              <w:rPr>
                <w:rStyle w:val="IndexLink"/>
                <w:lang w:val="en-US"/>
              </w:rPr>
              <w:t>40</w:t>
            </w:r>
          </w:hyperlink>
        </w:p>
        <w:p>
          <w:pPr>
            <w:pStyle w:val="Contents4"/>
            <w:rPr>
              <w:lang w:val="en-US"/>
            </w:rPr>
          </w:pPr>
          <w:r>
            <w:rPr>
              <w:lang w:val="en-US"/>
            </w:rPr>
            <w:t>Maturity date</w:t>
            <w:tab/>
          </w:r>
          <w:hyperlink w:anchor="__RefHeading___Toc516650958">
            <w:r>
              <w:rPr>
                <w:rStyle w:val="IndexLink"/>
                <w:lang w:val="en-US"/>
              </w:rPr>
              <w:t>40</w:t>
            </w:r>
          </w:hyperlink>
        </w:p>
        <w:p>
          <w:pPr>
            <w:pStyle w:val="Contents4"/>
            <w:rPr>
              <w:lang w:val="en-US"/>
            </w:rPr>
          </w:pPr>
          <w:r>
            <w:rPr>
              <w:lang w:val="en-US"/>
            </w:rPr>
            <w:t>Coupon payment date</w:t>
            <w:tab/>
          </w:r>
          <w:hyperlink w:anchor="__RefHeading___Toc516650959">
            <w:r>
              <w:rPr>
                <w:rStyle w:val="IndexLink"/>
                <w:lang w:val="en-US"/>
              </w:rPr>
              <w:t>40</w:t>
            </w:r>
          </w:hyperlink>
        </w:p>
        <w:p>
          <w:pPr>
            <w:pStyle w:val="Contents4"/>
            <w:rPr>
              <w:lang w:val="en-US"/>
            </w:rPr>
          </w:pPr>
          <w:r>
            <w:rPr>
              <w:lang w:val="en-US"/>
            </w:rPr>
            <w:t>Repurchase term</w:t>
            <w:tab/>
          </w:r>
          <w:hyperlink w:anchor="__RefHeading___Toc516650960">
            <w:r>
              <w:rPr>
                <w:rStyle w:val="IndexLink"/>
                <w:lang w:val="en-US"/>
              </w:rPr>
              <w:t>40</w:t>
            </w:r>
          </w:hyperlink>
        </w:p>
        <w:p>
          <w:pPr>
            <w:pStyle w:val="Contents4"/>
            <w:rPr>
              <w:lang w:val="en-US"/>
            </w:rPr>
          </w:pPr>
          <w:r>
            <w:rPr>
              <w:lang w:val="en-US"/>
            </w:rPr>
            <w:t>Repurchase rate</w:t>
            <w:tab/>
          </w:r>
          <w:hyperlink w:anchor="__RefHeading___Toc516650961">
            <w:r>
              <w:rPr>
                <w:rStyle w:val="IndexLink"/>
                <w:lang w:val="en-US"/>
              </w:rPr>
              <w:t>40</w:t>
            </w:r>
          </w:hyperlink>
        </w:p>
        <w:p>
          <w:pPr>
            <w:pStyle w:val="Contents4"/>
            <w:rPr>
              <w:lang w:val="en-US"/>
            </w:rPr>
          </w:pPr>
          <w:r>
            <w:rPr>
              <w:lang w:val="en-US"/>
            </w:rPr>
            <w:t>Factor</w:t>
            <w:tab/>
          </w:r>
          <w:hyperlink w:anchor="__RefHeading___Toc516650962">
            <w:r>
              <w:rPr>
                <w:rStyle w:val="IndexLink"/>
                <w:lang w:val="en-US"/>
              </w:rPr>
              <w:t>40</w:t>
            </w:r>
          </w:hyperlink>
        </w:p>
        <w:p>
          <w:pPr>
            <w:pStyle w:val="Contents4"/>
            <w:rPr>
              <w:lang w:val="en-US"/>
            </w:rPr>
          </w:pPr>
          <w:r>
            <w:rPr>
              <w:lang w:val="en-US"/>
            </w:rPr>
            <w:t>Country</w:t>
            <w:tab/>
          </w:r>
          <w:hyperlink w:anchor="__RefHeading___Toc516650963">
            <w:r>
              <w:rPr>
                <w:rStyle w:val="IndexLink"/>
                <w:lang w:val="en-US"/>
              </w:rPr>
              <w:t>40</w:t>
            </w:r>
          </w:hyperlink>
        </w:p>
        <w:p>
          <w:pPr>
            <w:pStyle w:val="Contents4"/>
            <w:rPr>
              <w:lang w:val="en-US"/>
            </w:rPr>
          </w:pPr>
          <w:r>
            <w:rPr>
              <w:lang w:val="en-US"/>
            </w:rPr>
            <w:t>State or province</w:t>
            <w:tab/>
          </w:r>
          <w:hyperlink w:anchor="__RefHeading___Toc516650964">
            <w:r>
              <w:rPr>
                <w:rStyle w:val="IndexLink"/>
                <w:lang w:val="en-US"/>
              </w:rPr>
              <w:t>40</w:t>
            </w:r>
          </w:hyperlink>
        </w:p>
        <w:p>
          <w:pPr>
            <w:pStyle w:val="Contents4"/>
            <w:rPr>
              <w:lang w:val="en-US"/>
            </w:rPr>
          </w:pPr>
          <w:r>
            <w:rPr>
              <w:lang w:val="en-US"/>
            </w:rPr>
            <w:t>Locale</w:t>
            <w:tab/>
          </w:r>
          <w:hyperlink w:anchor="__RefHeading___Toc516650965">
            <w:r>
              <w:rPr>
                <w:rStyle w:val="IndexLink"/>
                <w:lang w:val="en-US"/>
              </w:rPr>
              <w:t>40</w:t>
            </w:r>
          </w:hyperlink>
        </w:p>
        <w:p>
          <w:pPr>
            <w:pStyle w:val="Contents4"/>
            <w:rPr>
              <w:lang w:val="en-US"/>
            </w:rPr>
          </w:pPr>
          <w:r>
            <w:rPr>
              <w:lang w:val="en-US"/>
            </w:rPr>
            <w:t>Security description</w:t>
            <w:tab/>
          </w:r>
          <w:hyperlink w:anchor="__RefHeading___Toc516650966">
            <w:r>
              <w:rPr>
                <w:rStyle w:val="IndexLink"/>
                <w:lang w:val="en-US"/>
              </w:rPr>
              <w:t>41</w:t>
            </w:r>
          </w:hyperlink>
        </w:p>
        <w:p>
          <w:pPr>
            <w:pStyle w:val="Contents4"/>
            <w:rPr>
              <w:lang w:val="en-US"/>
            </w:rPr>
          </w:pPr>
          <w:r>
            <w:rPr>
              <w:lang w:val="en-US"/>
            </w:rPr>
            <w:t>Settlement date</w:t>
            <w:tab/>
          </w:r>
          <w:hyperlink w:anchor="__RefHeading___Toc516650967">
            <w:r>
              <w:rPr>
                <w:rStyle w:val="IndexLink"/>
                <w:lang w:val="en-US"/>
              </w:rPr>
              <w:t>41</w:t>
            </w:r>
          </w:hyperlink>
        </w:p>
        <w:p>
          <w:pPr>
            <w:pStyle w:val="Contents4"/>
            <w:rPr>
              <w:lang w:val="en-US"/>
            </w:rPr>
          </w:pPr>
          <w:r>
            <w:rPr>
              <w:lang w:val="en-US"/>
            </w:rPr>
            <w:t>Leaves quantity</w:t>
            <w:tab/>
          </w:r>
          <w:hyperlink w:anchor="__RefHeading___Toc516650968">
            <w:r>
              <w:rPr>
                <w:rStyle w:val="IndexLink"/>
                <w:lang w:val="en-US"/>
              </w:rPr>
              <w:t>41</w:t>
            </w:r>
          </w:hyperlink>
        </w:p>
        <w:p>
          <w:pPr>
            <w:pStyle w:val="Contents4"/>
            <w:rPr>
              <w:lang w:val="en-US"/>
            </w:rPr>
          </w:pPr>
          <w:r>
            <w:rPr>
              <w:lang w:val="en-US"/>
            </w:rPr>
            <w:t>Filled quantity</w:t>
            <w:tab/>
          </w:r>
          <w:hyperlink w:anchor="__RefHeading___Toc516650969">
            <w:r>
              <w:rPr>
                <w:rStyle w:val="IndexLink"/>
                <w:lang w:val="en-US"/>
              </w:rPr>
              <w:t>41</w:t>
            </w:r>
          </w:hyperlink>
        </w:p>
        <w:p>
          <w:pPr>
            <w:pStyle w:val="Contents4"/>
            <w:rPr>
              <w:lang w:val="en-US"/>
            </w:rPr>
          </w:pPr>
          <w:r>
            <w:rPr>
              <w:lang w:val="en-US"/>
            </w:rPr>
            <w:t>Target spread for a Swap or</w:t>
            <w:tab/>
          </w:r>
          <w:hyperlink w:anchor="__RefHeading___Toc516650970">
            <w:r>
              <w:rPr>
                <w:rStyle w:val="IndexLink"/>
                <w:lang w:val="en-US"/>
              </w:rPr>
              <w:t>41</w:t>
            </w:r>
          </w:hyperlink>
        </w:p>
        <w:p>
          <w:pPr>
            <w:pStyle w:val="Contents4"/>
            <w:rPr>
              <w:lang w:val="en-US"/>
            </w:rPr>
          </w:pPr>
          <w:r>
            <w:rPr>
              <w:lang w:val="en-US"/>
            </w:rPr>
            <w:t>Spread to benchmark</w:t>
            <w:tab/>
          </w:r>
          <w:hyperlink w:anchor="__RefHeading___Toc516650971">
            <w:r>
              <w:rPr>
                <w:rStyle w:val="IndexLink"/>
                <w:lang w:val="en-US"/>
              </w:rPr>
              <w:t>41</w:t>
            </w:r>
          </w:hyperlink>
        </w:p>
        <w:p>
          <w:pPr>
            <w:pStyle w:val="Contents4"/>
            <w:rPr>
              <w:lang w:val="en-US"/>
            </w:rPr>
          </w:pPr>
          <w:r>
            <w:rPr>
              <w:lang w:val="en-US"/>
            </w:rPr>
            <w:t>Price type</w:t>
            <w:tab/>
          </w:r>
          <w:hyperlink w:anchor="__RefHeading___Toc516650972">
            <w:r>
              <w:rPr>
                <w:rStyle w:val="IndexLink"/>
                <w:lang w:val="en-US"/>
              </w:rPr>
              <w:t>41</w:t>
            </w:r>
          </w:hyperlink>
        </w:p>
        <w:p>
          <w:pPr>
            <w:pStyle w:val="Contents4"/>
            <w:rPr>
              <w:lang w:val="en-US"/>
            </w:rPr>
          </w:pPr>
          <w:r>
            <w:rPr>
              <w:lang w:val="en-US"/>
            </w:rPr>
            <w:t>Price</w:t>
            <w:tab/>
          </w:r>
          <w:hyperlink w:anchor="__RefHeading___Toc516650973">
            <w:r>
              <w:rPr>
                <w:rStyle w:val="IndexLink"/>
                <w:lang w:val="en-US"/>
              </w:rPr>
              <w:t>41</w:t>
            </w:r>
          </w:hyperlink>
        </w:p>
        <w:p>
          <w:pPr>
            <w:pStyle w:val="Contents4"/>
            <w:rPr>
              <w:lang w:val="en-US"/>
            </w:rPr>
          </w:pPr>
          <w:r>
            <w:rPr>
              <w:lang w:val="en-US"/>
            </w:rPr>
            <w:t>[Average] price</w:t>
            <w:tab/>
          </w:r>
          <w:hyperlink w:anchor="__RefHeading___Toc516650974">
            <w:r>
              <w:rPr>
                <w:rStyle w:val="IndexLink"/>
                <w:lang w:val="en-US"/>
              </w:rPr>
              <w:t>41</w:t>
            </w:r>
          </w:hyperlink>
        </w:p>
        <w:p>
          <w:pPr>
            <w:pStyle w:val="Contents4"/>
            <w:rPr>
              <w:lang w:val="en-US"/>
            </w:rPr>
          </w:pPr>
          <w:r>
            <w:rPr>
              <w:lang w:val="en-US"/>
            </w:rPr>
            <w:t>YieldType</w:t>
            <w:tab/>
          </w:r>
          <w:hyperlink w:anchor="__RefHeading___Toc516650975">
            <w:r>
              <w:rPr>
                <w:rStyle w:val="IndexLink"/>
                <w:lang w:val="en-US"/>
              </w:rPr>
              <w:t>41</w:t>
            </w:r>
          </w:hyperlink>
        </w:p>
        <w:p>
          <w:pPr>
            <w:pStyle w:val="Contents4"/>
            <w:rPr>
              <w:lang w:val="en-US"/>
            </w:rPr>
          </w:pPr>
          <w:r>
            <w:rPr>
              <w:lang w:val="en-US"/>
            </w:rPr>
            <w:t>Yield</w:t>
            <w:tab/>
          </w:r>
          <w:hyperlink w:anchor="__RefHeading___Toc516650976">
            <w:r>
              <w:rPr>
                <w:rStyle w:val="IndexLink"/>
                <w:lang w:val="en-US"/>
              </w:rPr>
              <w:t>41</w:t>
            </w:r>
          </w:hyperlink>
        </w:p>
        <w:p>
          <w:pPr>
            <w:pStyle w:val="Contents4"/>
            <w:rPr>
              <w:lang w:val="en-US"/>
            </w:rPr>
          </w:pPr>
          <w:r>
            <w:rPr>
              <w:lang w:val="en-US"/>
            </w:rPr>
            <w:t>Principal amount</w:t>
            <w:tab/>
          </w:r>
          <w:hyperlink w:anchor="__RefHeading___Toc516650977">
            <w:r>
              <w:rPr>
                <w:rStyle w:val="IndexLink"/>
                <w:lang w:val="en-US"/>
              </w:rPr>
              <w:t>41</w:t>
            </w:r>
          </w:hyperlink>
        </w:p>
        <w:p>
          <w:pPr>
            <w:pStyle w:val="Contents4"/>
            <w:rPr>
              <w:lang w:val="en-US"/>
            </w:rPr>
          </w:pPr>
          <w:r>
            <w:rPr>
              <w:lang w:val="en-US"/>
            </w:rPr>
            <w:t>Accrued interest days</w:t>
            <w:tab/>
          </w:r>
          <w:hyperlink w:anchor="__RefHeading___Toc516650978">
            <w:r>
              <w:rPr>
                <w:rStyle w:val="IndexLink"/>
                <w:lang w:val="en-US"/>
              </w:rPr>
              <w:t>42</w:t>
            </w:r>
          </w:hyperlink>
        </w:p>
        <w:p>
          <w:pPr>
            <w:pStyle w:val="Contents4"/>
            <w:rPr>
              <w:lang w:val="en-US"/>
            </w:rPr>
          </w:pPr>
          <w:r>
            <w:rPr>
              <w:lang w:val="en-US"/>
            </w:rPr>
            <w:t>Ex date</w:t>
            <w:tab/>
          </w:r>
          <w:hyperlink w:anchor="__RefHeading___Toc516650979">
            <w:r>
              <w:rPr>
                <w:rStyle w:val="IndexLink"/>
                <w:lang w:val="en-US"/>
              </w:rPr>
              <w:t>42</w:t>
            </w:r>
          </w:hyperlink>
        </w:p>
        <w:p>
          <w:pPr>
            <w:pStyle w:val="Contents4"/>
            <w:rPr>
              <w:lang w:val="en-US"/>
            </w:rPr>
          </w:pPr>
          <w:r>
            <w:rPr>
              <w:lang w:val="en-US"/>
            </w:rPr>
            <w:t>Accrued interest percent</w:t>
            <w:tab/>
          </w:r>
          <w:hyperlink w:anchor="__RefHeading___Toc516650980">
            <w:r>
              <w:rPr>
                <w:rStyle w:val="IndexLink"/>
                <w:lang w:val="en-US"/>
              </w:rPr>
              <w:t>42</w:t>
            </w:r>
          </w:hyperlink>
        </w:p>
        <w:p>
          <w:pPr>
            <w:pStyle w:val="Contents2"/>
            <w:rPr>
              <w:lang w:val="en-US"/>
            </w:rPr>
          </w:pPr>
          <w:r>
            <w:rPr>
              <w:lang w:val="en-US"/>
            </w:rPr>
            <w:t>Allocation</w:t>
            <w:tab/>
          </w:r>
          <w:hyperlink w:anchor="__RefHeading___Toc516650981">
            <w:r>
              <w:rPr>
                <w:rStyle w:val="IndexLink"/>
                <w:lang w:val="en-US"/>
              </w:rPr>
              <w:t>42</w:t>
            </w:r>
          </w:hyperlink>
        </w:p>
        <w:p>
          <w:pPr>
            <w:pStyle w:val="Contents4"/>
            <w:rPr>
              <w:lang w:val="en-US"/>
            </w:rPr>
          </w:pPr>
          <w:r>
            <w:rPr>
              <w:lang w:val="en-US"/>
            </w:rPr>
            <w:t>Broker’s order reference</w:t>
            <w:tab/>
          </w:r>
          <w:hyperlink w:anchor="__RefHeading___Toc516650982">
            <w:r>
              <w:rPr>
                <w:rStyle w:val="IndexLink"/>
                <w:lang w:val="en-US"/>
              </w:rPr>
              <w:t>43</w:t>
            </w:r>
          </w:hyperlink>
        </w:p>
        <w:p>
          <w:pPr>
            <w:pStyle w:val="Contents4"/>
            <w:rPr>
              <w:lang w:val="en-US"/>
            </w:rPr>
          </w:pPr>
          <w:r>
            <w:rPr>
              <w:lang w:val="en-US"/>
            </w:rPr>
            <w:t>List id</w:t>
            <w:tab/>
          </w:r>
          <w:hyperlink w:anchor="__RefHeading___Toc516650983">
            <w:r>
              <w:rPr>
                <w:rStyle w:val="IndexLink"/>
                <w:lang w:val="en-US"/>
              </w:rPr>
              <w:t>43</w:t>
            </w:r>
          </w:hyperlink>
        </w:p>
        <w:p>
          <w:pPr>
            <w:pStyle w:val="Contents4"/>
            <w:rPr>
              <w:lang w:val="en-US"/>
            </w:rPr>
          </w:pPr>
          <w:r>
            <w:rPr>
              <w:lang w:val="en-US"/>
            </w:rPr>
            <w:t>Trade origination date</w:t>
            <w:tab/>
          </w:r>
          <w:hyperlink w:anchor="__RefHeading___Toc516650984">
            <w:r>
              <w:rPr>
                <w:rStyle w:val="IndexLink"/>
                <w:lang w:val="en-US"/>
              </w:rPr>
              <w:t>43</w:t>
            </w:r>
          </w:hyperlink>
        </w:p>
        <w:p>
          <w:pPr>
            <w:pStyle w:val="Contents4"/>
            <w:rPr>
              <w:lang w:val="en-US"/>
            </w:rPr>
          </w:pPr>
          <w:r>
            <w:rPr>
              <w:lang w:val="en-US"/>
            </w:rPr>
            <w:t>Trade date and time</w:t>
            <w:tab/>
          </w:r>
          <w:hyperlink w:anchor="__RefHeading___Toc516650985">
            <w:r>
              <w:rPr>
                <w:rStyle w:val="IndexLink"/>
                <w:lang w:val="en-US"/>
              </w:rPr>
              <w:t>43</w:t>
            </w:r>
          </w:hyperlink>
        </w:p>
        <w:p>
          <w:pPr>
            <w:pStyle w:val="Contents4"/>
            <w:rPr>
              <w:lang w:val="en-US"/>
            </w:rPr>
          </w:pPr>
          <w:r>
            <w:rPr>
              <w:lang w:val="en-US"/>
            </w:rPr>
            <w:t>Side</w:t>
            <w:tab/>
          </w:r>
          <w:hyperlink w:anchor="__RefHeading___Toc516650986">
            <w:r>
              <w:rPr>
                <w:rStyle w:val="IndexLink"/>
                <w:lang w:val="en-US"/>
              </w:rPr>
              <w:t>43</w:t>
            </w:r>
          </w:hyperlink>
        </w:p>
        <w:p>
          <w:pPr>
            <w:pStyle w:val="Contents4"/>
            <w:rPr>
              <w:lang w:val="en-US"/>
            </w:rPr>
          </w:pPr>
          <w:r>
            <w:rPr>
              <w:lang w:val="en-US"/>
            </w:rPr>
            <w:t>Issuer</w:t>
            <w:tab/>
          </w:r>
          <w:hyperlink w:anchor="__RefHeading___Toc516650987">
            <w:r>
              <w:rPr>
                <w:rStyle w:val="IndexLink"/>
                <w:lang w:val="en-US"/>
              </w:rPr>
              <w:t>43</w:t>
            </w:r>
          </w:hyperlink>
        </w:p>
        <w:p>
          <w:pPr>
            <w:pStyle w:val="Contents4"/>
            <w:rPr>
              <w:lang w:val="en-US"/>
            </w:rPr>
          </w:pPr>
          <w:r>
            <w:rPr>
              <w:lang w:val="en-US"/>
            </w:rPr>
            <w:t>Coupon rate</w:t>
            <w:tab/>
          </w:r>
          <w:hyperlink w:anchor="__RefHeading___Toc516650988">
            <w:r>
              <w:rPr>
                <w:rStyle w:val="IndexLink"/>
                <w:lang w:val="en-US"/>
              </w:rPr>
              <w:t>43</w:t>
            </w:r>
          </w:hyperlink>
        </w:p>
        <w:p>
          <w:pPr>
            <w:pStyle w:val="Contents4"/>
            <w:rPr>
              <w:lang w:val="en-US"/>
            </w:rPr>
          </w:pPr>
          <w:r>
            <w:rPr>
              <w:lang w:val="en-US"/>
            </w:rPr>
            <w:t>Issue date</w:t>
            <w:tab/>
          </w:r>
          <w:hyperlink w:anchor="__RefHeading___Toc516650989">
            <w:r>
              <w:rPr>
                <w:rStyle w:val="IndexLink"/>
                <w:lang w:val="en-US"/>
              </w:rPr>
              <w:t>43</w:t>
            </w:r>
          </w:hyperlink>
        </w:p>
        <w:p>
          <w:pPr>
            <w:pStyle w:val="Contents4"/>
            <w:rPr>
              <w:lang w:val="en-US"/>
            </w:rPr>
          </w:pPr>
          <w:r>
            <w:rPr>
              <w:lang w:val="en-US"/>
            </w:rPr>
            <w:t>Maturity date</w:t>
            <w:tab/>
          </w:r>
          <w:hyperlink w:anchor="__RefHeading___Toc516650990">
            <w:r>
              <w:rPr>
                <w:rStyle w:val="IndexLink"/>
                <w:lang w:val="en-US"/>
              </w:rPr>
              <w:t>44</w:t>
            </w:r>
          </w:hyperlink>
        </w:p>
        <w:p>
          <w:pPr>
            <w:pStyle w:val="Contents4"/>
            <w:rPr>
              <w:lang w:val="en-US"/>
            </w:rPr>
          </w:pPr>
          <w:r>
            <w:rPr>
              <w:lang w:val="en-US"/>
            </w:rPr>
            <w:t>Coupon payment date</w:t>
            <w:tab/>
          </w:r>
          <w:hyperlink w:anchor="__RefHeading___Toc516650991">
            <w:r>
              <w:rPr>
                <w:rStyle w:val="IndexLink"/>
                <w:lang w:val="en-US"/>
              </w:rPr>
              <w:t>44</w:t>
            </w:r>
          </w:hyperlink>
        </w:p>
        <w:p>
          <w:pPr>
            <w:pStyle w:val="Contents4"/>
            <w:rPr>
              <w:lang w:val="en-US"/>
            </w:rPr>
          </w:pPr>
          <w:r>
            <w:rPr>
              <w:lang w:val="en-US"/>
            </w:rPr>
            <w:t>Repurchase term</w:t>
            <w:tab/>
          </w:r>
          <w:hyperlink w:anchor="__RefHeading___Toc516650992">
            <w:r>
              <w:rPr>
                <w:rStyle w:val="IndexLink"/>
                <w:lang w:val="en-US"/>
              </w:rPr>
              <w:t>44</w:t>
            </w:r>
          </w:hyperlink>
        </w:p>
        <w:p>
          <w:pPr>
            <w:pStyle w:val="Contents4"/>
            <w:rPr>
              <w:lang w:val="en-US"/>
            </w:rPr>
          </w:pPr>
          <w:r>
            <w:rPr>
              <w:lang w:val="en-US"/>
            </w:rPr>
            <w:t>Repurchase rate</w:t>
            <w:tab/>
          </w:r>
          <w:hyperlink w:anchor="__RefHeading___Toc516650993">
            <w:r>
              <w:rPr>
                <w:rStyle w:val="IndexLink"/>
                <w:lang w:val="en-US"/>
              </w:rPr>
              <w:t>44</w:t>
            </w:r>
          </w:hyperlink>
        </w:p>
        <w:p>
          <w:pPr>
            <w:pStyle w:val="Contents4"/>
            <w:rPr>
              <w:lang w:val="en-US"/>
            </w:rPr>
          </w:pPr>
          <w:r>
            <w:rPr>
              <w:lang w:val="en-US"/>
            </w:rPr>
            <w:t>Factor</w:t>
            <w:tab/>
          </w:r>
          <w:hyperlink w:anchor="__RefHeading___Toc516650994">
            <w:r>
              <w:rPr>
                <w:rStyle w:val="IndexLink"/>
                <w:lang w:val="en-US"/>
              </w:rPr>
              <w:t>44</w:t>
            </w:r>
          </w:hyperlink>
        </w:p>
        <w:p>
          <w:pPr>
            <w:pStyle w:val="Contents4"/>
            <w:rPr>
              <w:lang w:val="en-US"/>
            </w:rPr>
          </w:pPr>
          <w:r>
            <w:rPr>
              <w:lang w:val="en-US"/>
            </w:rPr>
            <w:t>Country</w:t>
            <w:tab/>
          </w:r>
          <w:hyperlink w:anchor="__RefHeading___Toc516650995">
            <w:r>
              <w:rPr>
                <w:rStyle w:val="IndexLink"/>
                <w:lang w:val="en-US"/>
              </w:rPr>
              <w:t>44</w:t>
            </w:r>
          </w:hyperlink>
        </w:p>
        <w:p>
          <w:pPr>
            <w:pStyle w:val="Contents4"/>
            <w:rPr>
              <w:lang w:val="en-US"/>
            </w:rPr>
          </w:pPr>
          <w:r>
            <w:rPr>
              <w:lang w:val="en-US"/>
            </w:rPr>
            <w:t>State or province</w:t>
            <w:tab/>
          </w:r>
          <w:hyperlink w:anchor="__RefHeading___Toc516650996">
            <w:r>
              <w:rPr>
                <w:rStyle w:val="IndexLink"/>
                <w:lang w:val="en-US"/>
              </w:rPr>
              <w:t>44</w:t>
            </w:r>
          </w:hyperlink>
        </w:p>
        <w:p>
          <w:pPr>
            <w:pStyle w:val="Contents4"/>
            <w:rPr>
              <w:lang w:val="en-US"/>
            </w:rPr>
          </w:pPr>
          <w:r>
            <w:rPr>
              <w:lang w:val="en-US"/>
            </w:rPr>
            <w:t>Locale</w:t>
            <w:tab/>
          </w:r>
          <w:hyperlink w:anchor="__RefHeading___Toc516650997">
            <w:r>
              <w:rPr>
                <w:rStyle w:val="IndexLink"/>
                <w:lang w:val="en-US"/>
              </w:rPr>
              <w:t>44</w:t>
            </w:r>
          </w:hyperlink>
        </w:p>
        <w:p>
          <w:pPr>
            <w:pStyle w:val="Contents4"/>
            <w:rPr>
              <w:lang w:val="en-US"/>
            </w:rPr>
          </w:pPr>
          <w:r>
            <w:rPr>
              <w:lang w:val="en-US"/>
            </w:rPr>
            <w:t>Security description</w:t>
            <w:tab/>
          </w:r>
          <w:hyperlink w:anchor="__RefHeading___Toc516650998">
            <w:r>
              <w:rPr>
                <w:rStyle w:val="IndexLink"/>
                <w:lang w:val="en-US"/>
              </w:rPr>
              <w:t>44</w:t>
            </w:r>
          </w:hyperlink>
        </w:p>
        <w:p>
          <w:pPr>
            <w:pStyle w:val="Contents4"/>
            <w:rPr>
              <w:lang w:val="en-US"/>
            </w:rPr>
          </w:pPr>
          <w:r>
            <w:rPr>
              <w:lang w:val="en-US"/>
            </w:rPr>
            <w:t>Settlement date</w:t>
            <w:tab/>
          </w:r>
          <w:hyperlink w:anchor="__RefHeading___Toc516650999">
            <w:r>
              <w:rPr>
                <w:rStyle w:val="IndexLink"/>
                <w:lang w:val="en-US"/>
              </w:rPr>
              <w:t>44</w:t>
            </w:r>
          </w:hyperlink>
        </w:p>
        <w:p>
          <w:pPr>
            <w:pStyle w:val="Contents4"/>
            <w:rPr>
              <w:lang w:val="en-US"/>
            </w:rPr>
          </w:pPr>
          <w:r>
            <w:rPr>
              <w:lang w:val="en-US"/>
            </w:rPr>
            <w:t>Price type</w:t>
            <w:tab/>
          </w:r>
          <w:hyperlink w:anchor="__RefHeading___Toc516651000">
            <w:r>
              <w:rPr>
                <w:rStyle w:val="IndexLink"/>
                <w:lang w:val="en-US"/>
              </w:rPr>
              <w:t>44</w:t>
            </w:r>
          </w:hyperlink>
        </w:p>
        <w:p>
          <w:pPr>
            <w:pStyle w:val="Contents4"/>
            <w:rPr>
              <w:lang w:val="en-US"/>
            </w:rPr>
          </w:pPr>
          <w:r>
            <w:rPr>
              <w:lang w:val="en-US"/>
            </w:rPr>
            <w:t>Trade date</w:t>
            <w:tab/>
          </w:r>
          <w:hyperlink w:anchor="__RefHeading___Toc516651001">
            <w:r>
              <w:rPr>
                <w:rStyle w:val="IndexLink"/>
                <w:lang w:val="en-US"/>
              </w:rPr>
              <w:t>44</w:t>
            </w:r>
          </w:hyperlink>
        </w:p>
        <w:p>
          <w:pPr>
            <w:pStyle w:val="Contents4"/>
            <w:rPr>
              <w:lang w:val="en-US"/>
            </w:rPr>
          </w:pPr>
          <w:r>
            <w:rPr>
              <w:lang w:val="en-US"/>
            </w:rPr>
            <w:t>[Average] price</w:t>
            <w:tab/>
          </w:r>
          <w:hyperlink w:anchor="__RefHeading___Toc516651002">
            <w:r>
              <w:rPr>
                <w:rStyle w:val="IndexLink"/>
                <w:lang w:val="en-US"/>
              </w:rPr>
              <w:t>44</w:t>
            </w:r>
          </w:hyperlink>
        </w:p>
        <w:p>
          <w:pPr>
            <w:pStyle w:val="Contents4"/>
            <w:rPr>
              <w:lang w:val="en-US"/>
            </w:rPr>
          </w:pPr>
          <w:r>
            <w:rPr>
              <w:lang w:val="en-US"/>
            </w:rPr>
            <w:t>Gross trade amount</w:t>
            <w:tab/>
          </w:r>
          <w:hyperlink w:anchor="__RefHeading___Toc516651003">
            <w:r>
              <w:rPr>
                <w:rStyle w:val="IndexLink"/>
                <w:lang w:val="en-US"/>
              </w:rPr>
              <w:t>44</w:t>
            </w:r>
          </w:hyperlink>
        </w:p>
        <w:p>
          <w:pPr>
            <w:pStyle w:val="Contents4"/>
            <w:rPr>
              <w:lang w:val="en-US"/>
            </w:rPr>
          </w:pPr>
          <w:r>
            <w:rPr>
              <w:lang w:val="en-US"/>
            </w:rPr>
            <w:t>Accrued interest percent</w:t>
            <w:tab/>
          </w:r>
          <w:hyperlink w:anchor="__RefHeading___Toc516651004">
            <w:r>
              <w:rPr>
                <w:rStyle w:val="IndexLink"/>
                <w:lang w:val="en-US"/>
              </w:rPr>
              <w:t>44</w:t>
            </w:r>
          </w:hyperlink>
        </w:p>
        <w:p>
          <w:pPr>
            <w:pStyle w:val="Contents4"/>
            <w:rPr>
              <w:lang w:val="en-US"/>
            </w:rPr>
          </w:pPr>
          <w:r>
            <w:rPr>
              <w:lang w:val="en-US"/>
            </w:rPr>
            <w:t>Net money</w:t>
            <w:tab/>
          </w:r>
          <w:hyperlink w:anchor="__RefHeading___Toc516651005">
            <w:r>
              <w:rPr>
                <w:rStyle w:val="IndexLink"/>
                <w:lang w:val="en-US"/>
              </w:rPr>
              <w:t>45</w:t>
            </w:r>
          </w:hyperlink>
        </w:p>
        <w:p>
          <w:pPr>
            <w:pStyle w:val="Contents4"/>
            <w:rPr>
              <w:lang w:val="en-US"/>
            </w:rPr>
          </w:pPr>
          <w:r>
            <w:rPr>
              <w:lang w:val="en-US"/>
            </w:rPr>
            <w:t>Number of allocations</w:t>
            <w:tab/>
          </w:r>
          <w:hyperlink w:anchor="__RefHeading___Toc516651006">
            <w:r>
              <w:rPr>
                <w:rStyle w:val="IndexLink"/>
                <w:lang w:val="en-US"/>
              </w:rPr>
              <w:t>45</w:t>
            </w:r>
          </w:hyperlink>
        </w:p>
        <w:p>
          <w:pPr>
            <w:pStyle w:val="Contents4"/>
            <w:rPr>
              <w:lang w:val="en-US"/>
            </w:rPr>
          </w:pPr>
          <w:r>
            <w:rPr>
              <w:lang w:val="en-US"/>
            </w:rPr>
            <w:t>Allocated account</w:t>
            <w:tab/>
          </w:r>
          <w:hyperlink w:anchor="__RefHeading___Toc516651007">
            <w:r>
              <w:rPr>
                <w:rStyle w:val="IndexLink"/>
                <w:lang w:val="en-US"/>
              </w:rPr>
              <w:t>45</w:t>
            </w:r>
          </w:hyperlink>
        </w:p>
        <w:p>
          <w:pPr>
            <w:pStyle w:val="Contents4"/>
            <w:rPr>
              <w:lang w:val="en-US"/>
            </w:rPr>
          </w:pPr>
          <w:r>
            <w:rPr>
              <w:lang w:val="en-US"/>
            </w:rPr>
            <w:t>M</w:t>
            <w:tab/>
          </w:r>
          <w:hyperlink w:anchor="__RefHeading___Toc516651008">
            <w:r>
              <w:rPr>
                <w:rStyle w:val="IndexLink"/>
                <w:lang w:val="en-US"/>
              </w:rPr>
              <w:t>45</w:t>
            </w:r>
          </w:hyperlink>
        </w:p>
        <w:p>
          <w:pPr>
            <w:pStyle w:val="Contents4"/>
            <w:rPr>
              <w:lang w:val="en-US"/>
            </w:rPr>
          </w:pPr>
          <w:r>
            <w:rPr>
              <w:lang w:val="en-US"/>
            </w:rPr>
            <w:t>M</w:t>
            <w:tab/>
          </w:r>
          <w:hyperlink w:anchor="__RefHeading___Toc516651009">
            <w:r>
              <w:rPr>
                <w:rStyle w:val="IndexLink"/>
                <w:lang w:val="en-US"/>
              </w:rPr>
              <w:t>45</w:t>
            </w:r>
          </w:hyperlink>
        </w:p>
        <w:p>
          <w:pPr>
            <w:pStyle w:val="Contents4"/>
            <w:rPr>
              <w:lang w:val="en-US"/>
            </w:rPr>
          </w:pPr>
          <w:r>
            <w:rPr>
              <w:lang w:val="en-US"/>
            </w:rPr>
            <w:t>M</w:t>
            <w:tab/>
          </w:r>
          <w:hyperlink w:anchor="__RefHeading___Toc516651010">
            <w:r>
              <w:rPr>
                <w:rStyle w:val="IndexLink"/>
                <w:lang w:val="en-US"/>
              </w:rPr>
              <w:t>45</w:t>
            </w:r>
          </w:hyperlink>
        </w:p>
        <w:p>
          <w:pPr>
            <w:pStyle w:val="Contents4"/>
            <w:rPr>
              <w:lang w:val="en-US"/>
            </w:rPr>
          </w:pPr>
          <w:r>
            <w:rPr>
              <w:lang w:val="en-US"/>
            </w:rPr>
            <w:t>Allocated accrued interest amount</w:t>
            <w:tab/>
          </w:r>
          <w:hyperlink w:anchor="__RefHeading___Toc516651011">
            <w:r>
              <w:rPr>
                <w:rStyle w:val="IndexLink"/>
                <w:lang w:val="en-US"/>
              </w:rPr>
              <w:t>45</w:t>
            </w:r>
          </w:hyperlink>
        </w:p>
        <w:p>
          <w:pPr>
            <w:pStyle w:val="Contents4"/>
            <w:rPr>
              <w:lang w:val="en-US"/>
            </w:rPr>
          </w:pPr>
          <w:r>
            <w:rPr>
              <w:lang w:val="en-US"/>
            </w:rPr>
            <w:t>O</w:t>
            <w:tab/>
          </w:r>
          <w:hyperlink w:anchor="__RefHeading___Toc516651012">
            <w:r>
              <w:rPr>
                <w:rStyle w:val="IndexLink"/>
                <w:lang w:val="en-US"/>
              </w:rPr>
              <w:t>45</w:t>
            </w:r>
          </w:hyperlink>
        </w:p>
        <w:p>
          <w:pPr>
            <w:pStyle w:val="Contents4"/>
            <w:rPr>
              <w:lang w:val="en-US"/>
            </w:rPr>
          </w:pPr>
          <w:r>
            <w:rPr>
              <w:highlight w:val="yellow"/>
              <w:lang w:val="en-US"/>
            </w:rPr>
            <w:t>M</w:t>
          </w:r>
          <w:r>
            <w:rPr>
              <w:lang w:val="en-US"/>
            </w:rPr>
            <w:tab/>
          </w:r>
          <w:hyperlink w:anchor="__RefHeading___Toc516651013">
            <w:r>
              <w:rPr>
                <w:rStyle w:val="IndexLink"/>
                <w:lang w:val="en-US"/>
              </w:rPr>
              <w:t>45</w:t>
            </w:r>
          </w:hyperlink>
        </w:p>
        <w:p>
          <w:pPr>
            <w:pStyle w:val="Contents4"/>
            <w:rPr>
              <w:lang w:val="en-US"/>
            </w:rPr>
          </w:pPr>
          <w:r>
            <w:rPr>
              <w:lang w:val="en-US"/>
            </w:rPr>
            <w:t>Allocated net money</w:t>
            <w:tab/>
          </w:r>
          <w:hyperlink w:anchor="__RefHeading___Toc516651014">
            <w:r>
              <w:rPr>
                <w:rStyle w:val="IndexLink"/>
                <w:lang w:val="en-US"/>
              </w:rPr>
              <w:t>45</w:t>
            </w:r>
          </w:hyperlink>
        </w:p>
        <w:p>
          <w:pPr>
            <w:pStyle w:val="Contents4"/>
            <w:rPr>
              <w:lang w:val="en-US"/>
            </w:rPr>
          </w:pPr>
          <w:r>
            <w:rPr>
              <w:lang w:val="en-US"/>
            </w:rPr>
            <w:t>O</w:t>
            <w:tab/>
          </w:r>
          <w:hyperlink w:anchor="__RefHeading___Toc516651015">
            <w:r>
              <w:rPr>
                <w:rStyle w:val="IndexLink"/>
                <w:lang w:val="en-US"/>
              </w:rPr>
              <w:t>45</w:t>
            </w:r>
          </w:hyperlink>
        </w:p>
        <w:p>
          <w:pPr>
            <w:pStyle w:val="Contents4"/>
            <w:rPr>
              <w:lang w:val="en-US"/>
            </w:rPr>
          </w:pPr>
          <w:r>
            <w:rPr>
              <w:highlight w:val="yellow"/>
              <w:lang w:val="en-US"/>
            </w:rPr>
            <w:t>M</w:t>
          </w:r>
          <w:r>
            <w:rPr>
              <w:lang w:val="en-US"/>
            </w:rPr>
            <w:tab/>
          </w:r>
          <w:hyperlink w:anchor="__RefHeading___Toc516651016">
            <w:r>
              <w:rPr>
                <w:rStyle w:val="IndexLink"/>
                <w:lang w:val="en-US"/>
              </w:rPr>
              <w:t>45</w:t>
            </w:r>
          </w:hyperlink>
        </w:p>
        <w:p>
          <w:pPr>
            <w:pStyle w:val="Contents2"/>
            <w:rPr>
              <w:lang w:val="en-US"/>
            </w:rPr>
          </w:pPr>
          <w:r>
            <w:rPr>
              <w:lang w:val="en-US"/>
            </w:rPr>
            <w:t>ATS Custom Values for Tag 30</w:t>
            <w:tab/>
          </w:r>
          <w:hyperlink w:anchor="__RefHeading___Toc516651017">
            <w:r>
              <w:rPr>
                <w:rStyle w:val="IndexLink"/>
                <w:lang w:val="en-US"/>
              </w:rPr>
              <w:t>49</w:t>
            </w:r>
          </w:hyperlink>
        </w:p>
        <w:p>
          <w:pPr>
            <w:pStyle w:val="Contents2"/>
            <w:rPr>
              <w:lang w:val="en-US"/>
            </w:rPr>
          </w:pPr>
          <w:r>
            <w:rPr>
              <w:lang w:val="en-US"/>
            </w:rPr>
            <w:t>ATS</w:t>
            <w:tab/>
          </w:r>
          <w:hyperlink w:anchor="__RefHeading___Toc516651018">
            <w:r>
              <w:rPr>
                <w:rStyle w:val="IndexLink"/>
                <w:lang w:val="en-US"/>
              </w:rPr>
              <w:t>49</w:t>
            </w:r>
          </w:hyperlink>
        </w:p>
        <w:p>
          <w:pPr>
            <w:pStyle w:val="Contents2"/>
            <w:rPr>
              <w:lang w:val="en-US"/>
            </w:rPr>
          </w:pPr>
          <w:r>
            <w:rPr>
              <w:lang w:val="en-US"/>
            </w:rPr>
            <w:t>Value</w:t>
            <w:tab/>
          </w:r>
          <w:hyperlink w:anchor="__RefHeading___Toc516651019">
            <w:r>
              <w:rPr>
                <w:rStyle w:val="IndexLink"/>
                <w:lang w:val="en-US"/>
              </w:rPr>
              <w:t>49</w:t>
            </w:r>
          </w:hyperlink>
        </w:p>
        <w:p>
          <w:pPr>
            <w:pStyle w:val="Contents2"/>
            <w:rPr>
              <w:lang w:val="en-US"/>
            </w:rPr>
          </w:pPr>
          <w:r>
            <w:rPr>
              <w:lang w:val="en-US"/>
            </w:rPr>
            <w:t>TradeWeb</w:t>
            <w:tab/>
          </w:r>
          <w:hyperlink w:anchor="__RefHeading___Toc516651020">
            <w:r>
              <w:rPr>
                <w:rStyle w:val="IndexLink"/>
                <w:lang w:val="en-US"/>
              </w:rPr>
              <w:t>49</w:t>
            </w:r>
          </w:hyperlink>
        </w:p>
        <w:p>
          <w:pPr>
            <w:pStyle w:val="Contents2"/>
            <w:rPr>
              <w:lang w:val="en-US"/>
            </w:rPr>
          </w:pPr>
          <w:r>
            <w:rPr>
              <w:lang w:val="en-US"/>
            </w:rPr>
            <w:t>30</w:t>
            <w:tab/>
          </w:r>
          <w:hyperlink w:anchor="__RefHeading___Toc516651021">
            <w:r>
              <w:rPr>
                <w:rStyle w:val="IndexLink"/>
                <w:lang w:val="en-US"/>
              </w:rPr>
              <w:t>49</w:t>
            </w:r>
          </w:hyperlink>
        </w:p>
        <w:p>
          <w:pPr>
            <w:pStyle w:val="Contents2"/>
            <w:rPr>
              <w:lang w:val="en-US"/>
            </w:rPr>
          </w:pPr>
          <w:r>
            <w:rPr>
              <w:lang w:val="en-US"/>
            </w:rPr>
            <w:t>Bloomberg TradeBook</w:t>
            <w:tab/>
          </w:r>
          <w:hyperlink w:anchor="__RefHeading___Toc516651022">
            <w:r>
              <w:rPr>
                <w:rStyle w:val="IndexLink"/>
                <w:lang w:val="en-US"/>
              </w:rPr>
              <w:t>49</w:t>
            </w:r>
          </w:hyperlink>
        </w:p>
        <w:p>
          <w:pPr>
            <w:pStyle w:val="Contents2"/>
            <w:rPr>
              <w:lang w:val="en-US"/>
            </w:rPr>
          </w:pPr>
          <w:r>
            <w:rPr>
              <w:lang w:val="en-US"/>
            </w:rPr>
            <w:t>31</w:t>
            <w:tab/>
          </w:r>
          <w:hyperlink w:anchor="__RefHeading___Toc516651023">
            <w:r>
              <w:rPr>
                <w:rStyle w:val="IndexLink"/>
                <w:lang w:val="en-US"/>
              </w:rPr>
              <w:t>49</w:t>
            </w:r>
          </w:hyperlink>
        </w:p>
        <w:p>
          <w:pPr>
            <w:pStyle w:val="Contents2"/>
            <w:rPr>
              <w:lang w:val="en-US"/>
            </w:rPr>
          </w:pPr>
          <w:r>
            <w:rPr>
              <w:lang w:val="en-US"/>
            </w:rPr>
            <w:t>BondBook</w:t>
            <w:tab/>
          </w:r>
          <w:hyperlink w:anchor="__RefHeading___Toc516651024">
            <w:r>
              <w:rPr>
                <w:rStyle w:val="IndexLink"/>
                <w:lang w:val="en-US"/>
              </w:rPr>
              <w:t>49</w:t>
            </w:r>
          </w:hyperlink>
        </w:p>
        <w:p>
          <w:pPr>
            <w:pStyle w:val="Contents2"/>
            <w:rPr>
              <w:lang w:val="en-US"/>
            </w:rPr>
          </w:pPr>
          <w:r>
            <w:rPr>
              <w:lang w:val="en-US"/>
            </w:rPr>
            <w:t>32</w:t>
            <w:tab/>
          </w:r>
          <w:hyperlink w:anchor="__RefHeading___Toc516651025">
            <w:r>
              <w:rPr>
                <w:rStyle w:val="IndexLink"/>
                <w:lang w:val="en-US"/>
              </w:rPr>
              <w:t>49</w:t>
            </w:r>
          </w:hyperlink>
        </w:p>
        <w:p>
          <w:pPr>
            <w:pStyle w:val="Contents2"/>
            <w:rPr>
              <w:lang w:val="en-US"/>
            </w:rPr>
          </w:pPr>
          <w:r>
            <w:rPr>
              <w:lang w:val="en-US"/>
            </w:rPr>
            <w:t>MarketAxess</w:t>
            <w:tab/>
          </w:r>
          <w:hyperlink w:anchor="__RefHeading___Toc516651026">
            <w:r>
              <w:rPr>
                <w:rStyle w:val="IndexLink"/>
                <w:lang w:val="en-US"/>
              </w:rPr>
              <w:t>49</w:t>
            </w:r>
          </w:hyperlink>
        </w:p>
        <w:p>
          <w:pPr>
            <w:pStyle w:val="Contents2"/>
            <w:rPr>
              <w:lang w:val="en-US"/>
            </w:rPr>
          </w:pPr>
          <w:r>
            <w:rPr>
              <w:lang w:val="en-US"/>
            </w:rPr>
            <w:t>33</w:t>
            <w:tab/>
          </w:r>
          <w:hyperlink w:anchor="__RefHeading___Toc516651027">
            <w:r>
              <w:rPr>
                <w:rStyle w:val="IndexLink"/>
                <w:lang w:val="en-US"/>
              </w:rPr>
              <w:t>49</w:t>
            </w:r>
          </w:hyperlink>
        </w:p>
        <w:p>
          <w:pPr>
            <w:pStyle w:val="Contents2"/>
            <w:rPr>
              <w:lang w:val="en-US"/>
            </w:rPr>
          </w:pPr>
          <w:r>
            <w:rPr>
              <w:lang w:val="en-US"/>
            </w:rPr>
            <w:t>MuniCenter</w:t>
            <w:tab/>
          </w:r>
          <w:hyperlink w:anchor="__RefHeading___Toc516651028">
            <w:r>
              <w:rPr>
                <w:rStyle w:val="IndexLink"/>
                <w:lang w:val="en-US"/>
              </w:rPr>
              <w:t>49</w:t>
            </w:r>
          </w:hyperlink>
        </w:p>
        <w:p>
          <w:pPr>
            <w:pStyle w:val="Contents2"/>
            <w:rPr>
              <w:lang w:val="en-US"/>
            </w:rPr>
          </w:pPr>
          <w:r>
            <w:rPr>
              <w:lang w:val="en-US"/>
            </w:rPr>
            <w:t>34</w:t>
            <w:tab/>
          </w:r>
          <w:hyperlink w:anchor="__RefHeading___Toc516651029">
            <w:r>
              <w:rPr>
                <w:rStyle w:val="IndexLink"/>
                <w:lang w:val="en-US"/>
              </w:rPr>
              <w:t>49</w:t>
            </w:r>
          </w:hyperlink>
        </w:p>
        <w:p>
          <w:pPr>
            <w:pStyle w:val="Contents2"/>
            <w:rPr>
              <w:lang w:val="en-US"/>
            </w:rPr>
          </w:pPr>
          <w:r>
            <w:rPr>
              <w:lang w:val="en-US"/>
            </w:rPr>
            <w:t>BondClick</w:t>
            <w:tab/>
          </w:r>
          <w:hyperlink w:anchor="__RefHeading___Toc516651030">
            <w:r>
              <w:rPr>
                <w:rStyle w:val="IndexLink"/>
                <w:lang w:val="en-US"/>
              </w:rPr>
              <w:t>49</w:t>
            </w:r>
          </w:hyperlink>
        </w:p>
        <w:p>
          <w:pPr>
            <w:pStyle w:val="Contents2"/>
            <w:rPr>
              <w:lang w:val="en-US"/>
            </w:rPr>
          </w:pPr>
          <w:r>
            <w:rPr>
              <w:lang w:val="en-US"/>
            </w:rPr>
            <w:t>35</w:t>
            <w:tab/>
          </w:r>
          <w:hyperlink w:anchor="__RefHeading___Toc516651031">
            <w:r>
              <w:rPr>
                <w:rStyle w:val="IndexLink"/>
                <w:lang w:val="en-US"/>
              </w:rPr>
              <w:t>49</w:t>
            </w:r>
          </w:hyperlink>
        </w:p>
        <w:p>
          <w:pPr>
            <w:pStyle w:val="Contents2"/>
            <w:rPr>
              <w:lang w:val="en-US"/>
            </w:rPr>
          </w:pPr>
          <w:r>
            <w:rPr>
              <w:lang w:val="en-US"/>
            </w:rPr>
            <w:t>BondHub</w:t>
            <w:tab/>
          </w:r>
          <w:hyperlink w:anchor="__RefHeading___Toc516651032">
            <w:r>
              <w:rPr>
                <w:rStyle w:val="IndexLink"/>
                <w:lang w:val="en-US"/>
              </w:rPr>
              <w:t>49</w:t>
            </w:r>
          </w:hyperlink>
        </w:p>
        <w:p>
          <w:pPr>
            <w:pStyle w:val="Contents2"/>
            <w:rPr>
              <w:lang w:val="en-US"/>
            </w:rPr>
          </w:pPr>
          <w:r>
            <w:rPr>
              <w:lang w:val="en-US"/>
            </w:rPr>
            <w:t>36</w:t>
            <w:tab/>
          </w:r>
          <w:hyperlink w:anchor="__RefHeading___Toc516651033">
            <w:r>
              <w:rPr>
                <w:rStyle w:val="IndexLink"/>
                <w:lang w:val="en-US"/>
              </w:rPr>
              <w:t>49</w:t>
            </w:r>
          </w:hyperlink>
        </w:p>
        <w:p>
          <w:pPr>
            <w:pStyle w:val="Contents2"/>
            <w:rPr>
              <w:lang w:val="en-US"/>
            </w:rPr>
          </w:pPr>
          <w:r>
            <w:rPr>
              <w:lang w:val="en-US"/>
            </w:rPr>
            <w:t>LIMITrader</w:t>
            <w:tab/>
          </w:r>
          <w:hyperlink w:anchor="__RefHeading___Toc516651034">
            <w:r>
              <w:rPr>
                <w:rStyle w:val="IndexLink"/>
                <w:lang w:val="en-US"/>
              </w:rPr>
              <w:t>49</w:t>
            </w:r>
          </w:hyperlink>
        </w:p>
        <w:p>
          <w:pPr>
            <w:pStyle w:val="Contents2"/>
            <w:rPr>
              <w:lang w:val="en-US"/>
            </w:rPr>
          </w:pPr>
          <w:r>
            <w:rPr>
              <w:lang w:val="en-US"/>
            </w:rPr>
            <w:t>37</w:t>
            <w:tab/>
          </w:r>
          <w:hyperlink w:anchor="__RefHeading___Toc516651035">
            <w:r>
              <w:rPr>
                <w:rStyle w:val="IndexLink"/>
                <w:lang w:val="en-US"/>
              </w:rPr>
              <w:t>49</w:t>
            </w:r>
          </w:hyperlink>
        </w:p>
        <w:p>
          <w:pPr>
            <w:pStyle w:val="Contents2"/>
            <w:rPr>
              <w:lang w:val="en-US"/>
            </w:rPr>
          </w:pPr>
          <w:r>
            <w:rPr>
              <w:lang w:val="en-US"/>
            </w:rPr>
            <w:t>Visible Markets</w:t>
            <w:tab/>
          </w:r>
          <w:hyperlink w:anchor="__RefHeading___Toc516651036">
            <w:r>
              <w:rPr>
                <w:rStyle w:val="IndexLink"/>
                <w:lang w:val="en-US"/>
              </w:rPr>
              <w:t>49</w:t>
            </w:r>
          </w:hyperlink>
        </w:p>
        <w:p>
          <w:pPr>
            <w:pStyle w:val="Contents2"/>
            <w:rPr>
              <w:lang w:val="en-US"/>
            </w:rPr>
          </w:pPr>
          <w:r>
            <w:rPr>
              <w:lang w:val="en-US"/>
            </w:rPr>
            <w:t>38</w:t>
            <w:tab/>
          </w:r>
          <w:hyperlink w:anchor="__RefHeading___Toc516651037">
            <w:r>
              <w:rPr>
                <w:rStyle w:val="IndexLink"/>
                <w:lang w:val="en-US"/>
              </w:rPr>
              <w:t>49</w:t>
            </w:r>
          </w:hyperlink>
        </w:p>
        <w:p>
          <w:pPr>
            <w:pStyle w:val="Contents2"/>
            <w:rPr>
              <w:lang w:val="en-US"/>
            </w:rPr>
          </w:pPr>
          <w:r>
            <w:rPr>
              <w:lang w:val="en-US"/>
            </w:rPr>
            <w:t>PRODUCT:  FOREIGN EXCHANGE</w:t>
            <w:tab/>
          </w:r>
          <w:hyperlink w:anchor="__RefHeading___Toc516651038">
            <w:r>
              <w:rPr>
                <w:rStyle w:val="IndexLink"/>
                <w:lang w:val="en-US"/>
              </w:rPr>
              <w:t>50</w:t>
            </w:r>
          </w:hyperlink>
        </w:p>
        <w:p>
          <w:pPr>
            <w:pStyle w:val="Contents3"/>
            <w:rPr>
              <w:lang w:val="en-US"/>
            </w:rPr>
          </w:pPr>
          <w:r>
            <w:rPr>
              <w:lang w:val="en-US"/>
            </w:rPr>
            <w:t>Foreign Exchange (F/X) Trading</w:t>
            <w:tab/>
          </w:r>
          <w:hyperlink w:anchor="__RefHeading___Toc516651039">
            <w:r>
              <w:rPr>
                <w:rStyle w:val="IndexLink"/>
                <w:lang w:val="en-US"/>
              </w:rPr>
              <w:t>50</w:t>
            </w:r>
          </w:hyperlink>
          <w:r>
            <w:rPr>
              <w:rStyle w:val="IndexLink"/>
              <w:lang w:val="en-US"/>
            </w:rPr>
            <w:fldChar w:fldCharType="end"/>
          </w:r>
        </w:p>
      </w:sdtContent>
    </w:sdt>
    <w:p>
      <w:pPr>
        <w:pStyle w:val="NormalIndent"/>
        <w:numPr>
          <w:ilvl w:val="0"/>
          <w:numId w:val="0"/>
        </w:numPr>
        <w:ind w:left="360" w:hanging="0"/>
        <w:rPr>
          <w:rFonts w:ascii="NewCenturySchlbk;Century Schoolbook" w:hAnsi="NewCenturySchlbk;Century Schoolbook" w:cs="NewCenturySchlbk;Century Schoolbook"/>
          <w:lang w:val="en-US"/>
        </w:rPr>
      </w:pPr>
      <w:r>
        <w:rPr>
          <w:rFonts w:cs="NewCenturySchlbk;Century Schoolbook" w:ascii="NewCenturySchlbk;Century Schoolbook" w:hAnsi="NewCenturySchlbk;Century Schoolbook"/>
          <w:lang w:val="en-US"/>
        </w:rPr>
      </w:r>
      <w:r>
        <w:br w:type="page"/>
      </w:r>
    </w:p>
    <w:p>
      <w:pPr>
        <w:pStyle w:val="Heading2"/>
        <w:numPr>
          <w:ilvl w:val="0"/>
          <w:numId w:val="0"/>
        </w:numPr>
        <w:ind w:left="0" w:hanging="0"/>
        <w:rPr>
          <w:ins w:id="37" w:author="Scott Atwell" w:date="2001-05-31T11:21:00Z"/>
        </w:rPr>
      </w:pPr>
      <w:ins w:id="36" w:author="Scott Atwell" w:date="2001-05-31T11:21:00Z">
        <w:bookmarkStart w:id="0" w:name="__RefHeading___Toc516650820"/>
        <w:bookmarkEnd w:id="0"/>
        <w:r>
          <w:rPr/>
          <w:t>PRODUCT:  COLLECTIVE INVESTMENT VEHICLES (CIV)</w:t>
        </w:r>
      </w:ins>
    </w:p>
    <w:p>
      <w:pPr>
        <w:pStyle w:val="Normal"/>
        <w:rPr>
          <w:ins w:id="39" w:author="Scott Atwell" w:date="2001-05-31T11:21:00Z"/>
        </w:rPr>
      </w:pPr>
      <w:ins w:id="38" w:author="Scott Atwell" w:date="2001-05-31T11:21:00Z">
        <w:r>
          <w:rPr/>
        </w:r>
      </w:ins>
    </w:p>
    <w:p>
      <w:pPr>
        <w:pStyle w:val="Heading3"/>
        <w:ind w:left="180" w:hanging="0"/>
        <w:rPr>
          <w:ins w:id="41" w:author="Scott Atwell" w:date="2001-06-01T12:53:00Z"/>
        </w:rPr>
      </w:pPr>
      <w:ins w:id="40" w:author="Scott Atwell" w:date="2001-06-01T12:53:00Z">
        <w:bookmarkStart w:id="1" w:name="__RefHeading___Toc516650821"/>
        <w:bookmarkEnd w:id="1"/>
        <w:r>
          <w:rPr/>
          <w:t>Overview and Scope</w:t>
        </w:r>
      </w:ins>
    </w:p>
    <w:p>
      <w:pPr>
        <w:pStyle w:val="Normal"/>
        <w:rPr>
          <w:ins w:id="43" w:author="Scott Atwell" w:date="2001-06-01T12:53:00Z"/>
        </w:rPr>
      </w:pPr>
      <w:ins w:id="42" w:author="Scott Atwell" w:date="2001-06-01T12:53:00Z">
        <w:r>
          <w:rPr/>
          <w:t>This Appendix summarises how FIX messages can be used to support order initiation / confirmation and to issue settlement / Registration Instructions for open-ended Collective Investment Vehicles (“CIVs”) – known variously as Mutual Funds, Unit Trusts, Managed Investments. Open Ended Investment Companies (OEICs), Undertaking for Collective Investment in Transferable Securities (UCITs) etc.</w:t>
        </w:r>
      </w:ins>
    </w:p>
    <w:p>
      <w:pPr>
        <w:pStyle w:val="Normal"/>
        <w:rPr>
          <w:ins w:id="45" w:author="Scott Atwell" w:date="2001-06-01T12:53:00Z"/>
        </w:rPr>
      </w:pPr>
      <w:ins w:id="44" w:author="Scott Atwell" w:date="2001-06-01T12:53:00Z">
        <w:r>
          <w:rPr/>
          <w:t>Note that the FIX messages for CIV do not address Exchange Traded Funds, closed funds such as Investment Trusts or other scenarios where CIVs are traded as if they were equities.</w:t>
        </w:r>
      </w:ins>
    </w:p>
    <w:p>
      <w:pPr>
        <w:pStyle w:val="Heading3"/>
        <w:ind w:left="180" w:hanging="0"/>
        <w:rPr>
          <w:ins w:id="47" w:author="Scott Atwell" w:date="2001-06-01T12:53:00Z"/>
        </w:rPr>
      </w:pPr>
      <w:ins w:id="46" w:author="Scott Atwell" w:date="2001-06-01T12:53:00Z">
        <w:bookmarkStart w:id="2" w:name="__RefHeading___Toc516650822"/>
        <w:bookmarkEnd w:id="2"/>
        <w:r>
          <w:rPr/>
          <w:t>Market environment</w:t>
        </w:r>
      </w:ins>
    </w:p>
    <w:p>
      <w:pPr>
        <w:pStyle w:val="Normal"/>
        <w:rPr>
          <w:ins w:id="49" w:author="Scott Atwell" w:date="2001-06-01T12:53:00Z"/>
        </w:rPr>
      </w:pPr>
      <w:ins w:id="48" w:author="Scott Atwell" w:date="2001-06-01T12:53:00Z">
        <w:r>
          <w:rPr/>
          <w:t>Units in funds are typically sold to Retail Investors on the recommendation of an Intermediary advisor (whose firm may not be authorised to hold client assets or settle transactions), or purchased at the Investors’ initiative via a broker or funds supermarket (which may outsource settlement to a third party) or purchased by the Investor directly from the fund manager (who again may outsource fund administration to a third party ).</w:t>
        </w:r>
      </w:ins>
    </w:p>
    <w:p>
      <w:pPr>
        <w:pStyle w:val="Normal"/>
        <w:rPr>
          <w:ins w:id="51" w:author="Scott Atwell" w:date="2001-06-01T12:53:00Z"/>
        </w:rPr>
      </w:pPr>
      <w:ins w:id="50" w:author="Scott Atwell" w:date="2001-06-01T12:53:00Z">
        <w:r>
          <w:rPr/>
          <w:t>Retail intermediaries (eg. Intermediary advisors) who don’t hold client funds or settle transactions are rewarded by commission from the fund manager out of charges collected from the Investor. Commission and charges may be paid at the time of investment (“front-end load funds”) and/or during the life of the investment (“no-load funds”). The latter may called “renewal” or “trail” commission, and is typically paid directly to the intermediary at the end of each period.</w:t>
        </w:r>
      </w:ins>
    </w:p>
    <w:p>
      <w:pPr>
        <w:pStyle w:val="Normal"/>
        <w:rPr>
          <w:ins w:id="53" w:author="Scott Atwell" w:date="2001-06-01T12:53:00Z"/>
        </w:rPr>
      </w:pPr>
      <w:ins w:id="52" w:author="Scott Atwell" w:date="2001-06-01T12:53:00Z">
        <w:r>
          <w:rPr/>
          <w:t>Intermediaries such as brokers and funds supermarkets may charge their own commission etc. directly to the Investor and instruct the fund manager not to deduct commission from the sum invested.</w:t>
        </w:r>
      </w:ins>
    </w:p>
    <w:p>
      <w:pPr>
        <w:pStyle w:val="Normal"/>
        <w:rPr>
          <w:ins w:id="55" w:author="Scott Atwell" w:date="2001-06-01T12:53:00Z"/>
        </w:rPr>
      </w:pPr>
      <w:ins w:id="54" w:author="Scott Atwell" w:date="2001-06-01T12:53:00Z">
        <w:r>
          <w:rPr/>
          <w:t>Institutional Investors typically purchase funds directly from the fund manager and no commission is payable.</w:t>
        </w:r>
      </w:ins>
    </w:p>
    <w:p>
      <w:pPr>
        <w:pStyle w:val="Normal"/>
        <w:rPr>
          <w:ins w:id="57" w:author="Scott Atwell" w:date="2001-06-01T12:53:00Z"/>
        </w:rPr>
      </w:pPr>
      <w:ins w:id="56" w:author="Scott Atwell" w:date="2001-06-01T12:53:00Z">
        <w:r>
          <w:rPr/>
          <w:t>In some regulatory environments the fund manager is responsible for making compliance and money laundering checks before a CIV order is executed, hence for new investors full details must be supplied with the order.</w:t>
        </w:r>
      </w:ins>
    </w:p>
    <w:p>
      <w:pPr>
        <w:pStyle w:val="Normal"/>
        <w:rPr>
          <w:ins w:id="59" w:author="Scott Atwell" w:date="2001-06-01T12:53:00Z"/>
        </w:rPr>
      </w:pPr>
      <w:ins w:id="58" w:author="Scott Atwell" w:date="2001-06-01T12:53:00Z">
        <w:r>
          <w:rPr/>
          <w:t>In some markets Hubs, Exchanges or Funds Supermarkets provide messaging, clearing and settlement services between Intermediaries/brokers, Fund managers etc.</w:t>
        </w:r>
      </w:ins>
    </w:p>
    <w:p>
      <w:pPr>
        <w:pStyle w:val="Normal"/>
        <w:rPr>
          <w:ins w:id="61" w:author="Scott Atwell" w:date="2001-06-01T12:53:00Z"/>
        </w:rPr>
      </w:pPr>
      <w:ins w:id="60" w:author="Scott Atwell" w:date="2001-06-01T12:53:00Z">
        <w:r>
          <w:rPr/>
          <w:t>FIX messages may be used between any of the participants. The fund manager may also use FIX messages to buy and sell fund assets with other participants in the relevant market(s) (eg. Equities):</w:t>
        </w:r>
      </w:ins>
    </w:p>
    <w:p>
      <w:pPr>
        <w:pStyle w:val="Normal"/>
        <w:rPr>
          <w:ins w:id="63" w:author="Scott Atwell" w:date="2001-06-01T12:53:00Z"/>
        </w:rPr>
      </w:pPr>
      <w:ins w:id="62" w:author="Scott Atwell" w:date="2001-06-01T12:53:00Z">
        <w:r>
          <w:rPr/>
        </w:r>
      </w:ins>
    </w:p>
    <w:p>
      <w:pPr>
        <w:pStyle w:val="Normal"/>
        <w:rPr>
          <w:ins w:id="65" w:author="Scott Atwell" w:date="2001-06-01T12:53:00Z"/>
        </w:rPr>
      </w:pPr>
      <w:ins w:id="64" w:author="Scott Atwell" w:date="2001-06-01T12:53:00Z">
        <w:r>
          <w:rPr/>
          <w:object w:dxaOrig="831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40.25pt" filled="f" o:ole="">
              <v:imagedata r:id="rId3" o:title=""/>
            </v:shape>
            <o:OLEObject Type="Embed" ProgID="" ShapeID="ole_rId2" DrawAspect="Content" ObjectID="_1734139555" r:id="rId2"/>
          </w:object>
        </w:r>
      </w:ins>
    </w:p>
    <w:p>
      <w:pPr>
        <w:pStyle w:val="Normal"/>
        <w:rPr>
          <w:ins w:id="67" w:author="Scott Atwell" w:date="2001-06-01T12:53:00Z"/>
        </w:rPr>
      </w:pPr>
      <w:ins w:id="66" w:author="Scott Atwell" w:date="2001-06-01T12:53:00Z">
        <w:r>
          <w:rPr/>
          <w:t>Note that in a CIV scenario brokers, intermediaries etc. may be on the “buy side” and institutions may be on the “sell” side, i.e. a reversal of the situation in equity/fixed interest/FX transactions.</w:t>
        </w:r>
      </w:ins>
    </w:p>
    <w:p>
      <w:pPr>
        <w:pStyle w:val="Normal"/>
        <w:rPr>
          <w:ins w:id="69" w:author="Scott Atwell" w:date="2001-06-01T12:53:00Z"/>
        </w:rPr>
      </w:pPr>
      <w:ins w:id="68" w:author="Scott Atwell" w:date="2001-06-01T12:53:00Z">
        <w:r>
          <w:rPr/>
        </w:r>
      </w:ins>
    </w:p>
    <w:p>
      <w:pPr>
        <w:pStyle w:val="Heading3"/>
        <w:ind w:left="180" w:hanging="0"/>
        <w:rPr>
          <w:ins w:id="71" w:author="Scott Atwell" w:date="2001-06-01T12:53:00Z"/>
        </w:rPr>
      </w:pPr>
      <w:ins w:id="70" w:author="Scott Atwell" w:date="2001-06-01T12:53:00Z">
        <w:bookmarkStart w:id="3" w:name="__RefHeading___Toc516650823"/>
        <w:bookmarkEnd w:id="3"/>
        <w:r>
          <w:rPr/>
          <w:t>Types of CIV FIX Messages</w:t>
        </w:r>
      </w:ins>
    </w:p>
    <w:p>
      <w:pPr>
        <w:pStyle w:val="Normal"/>
        <w:rPr>
          <w:ins w:id="73" w:author="Scott Atwell" w:date="2001-06-01T12:53:00Z"/>
        </w:rPr>
      </w:pPr>
      <w:ins w:id="72" w:author="Scott Atwell" w:date="2001-06-01T12:53:00Z">
        <w:r>
          <w:rPr/>
          <w:t>The FIX messages specifically supporting CIV trades are:</w:t>
        </w:r>
      </w:ins>
    </w:p>
    <w:p>
      <w:pPr>
        <w:pStyle w:val="Normal"/>
        <w:numPr>
          <w:ilvl w:val="0"/>
          <w:numId w:val="5"/>
        </w:numPr>
        <w:rPr>
          <w:ins w:id="76" w:author="Scott Atwell" w:date="2001-06-01T12:53:00Z"/>
        </w:rPr>
      </w:pPr>
      <w:ins w:id="74" w:author="Scott Atwell" w:date="2001-06-01T12:53:00Z">
        <w:r>
          <w:rPr/>
          <w:t>“</w:t>
        </w:r>
      </w:ins>
      <w:ins w:id="75" w:author="Scott Atwell" w:date="2001-06-01T12:53:00Z">
        <w:r>
          <w:rPr/>
          <w:t>New Order – Single” – used to specify the buy or sell of a CIV fund.  The message includes the ability to specify percentage of a holding to be sold, compliance/money laundering status commission instructions.  The New Order – Single comprises the major details:</w:t>
        </w:r>
      </w:ins>
    </w:p>
    <w:p>
      <w:pPr>
        <w:pStyle w:val="Normal"/>
        <w:numPr>
          <w:ilvl w:val="1"/>
          <w:numId w:val="5"/>
        </w:numPr>
        <w:rPr>
          <w:ins w:id="78" w:author="Scott Atwell" w:date="2001-06-01T12:53:00Z"/>
        </w:rPr>
      </w:pPr>
      <w:ins w:id="77" w:author="Scott Atwell" w:date="2001-06-01T12:53:00Z">
        <w:r>
          <w:rPr/>
          <w:t>Intermediary &amp; Client Identification Information</w:t>
        </w:r>
      </w:ins>
    </w:p>
    <w:p>
      <w:pPr>
        <w:pStyle w:val="Normal"/>
        <w:numPr>
          <w:ilvl w:val="1"/>
          <w:numId w:val="5"/>
        </w:numPr>
        <w:rPr>
          <w:ins w:id="80" w:author="Scott Atwell" w:date="2001-06-01T12:53:00Z"/>
        </w:rPr>
      </w:pPr>
      <w:ins w:id="79" w:author="Scott Atwell" w:date="2001-06-01T12:53:00Z">
        <w:r>
          <w:rPr/>
          <w:t>Commission</w:t>
        </w:r>
      </w:ins>
    </w:p>
    <w:p>
      <w:pPr>
        <w:pStyle w:val="Normal"/>
        <w:numPr>
          <w:ilvl w:val="1"/>
          <w:numId w:val="5"/>
        </w:numPr>
        <w:rPr>
          <w:ins w:id="82" w:author="Scott Atwell" w:date="2001-06-01T12:53:00Z"/>
        </w:rPr>
      </w:pPr>
      <w:ins w:id="81" w:author="Scott Atwell" w:date="2001-06-01T12:53:00Z">
        <w:r>
          <w:rPr/>
          <w:t>Order Quantity</w:t>
        </w:r>
      </w:ins>
    </w:p>
    <w:p>
      <w:pPr>
        <w:pStyle w:val="Normal"/>
        <w:numPr>
          <w:ilvl w:val="1"/>
          <w:numId w:val="5"/>
        </w:numPr>
        <w:rPr>
          <w:ins w:id="84" w:author="Scott Atwell" w:date="2001-06-01T12:53:00Z"/>
        </w:rPr>
      </w:pPr>
      <w:ins w:id="83" w:author="Scott Atwell" w:date="2001-06-01T12:53:00Z">
        <w:r>
          <w:rPr/>
          <w:t>Registration and Reconciliation details</w:t>
        </w:r>
      </w:ins>
    </w:p>
    <w:p>
      <w:pPr>
        <w:pStyle w:val="Normal"/>
        <w:numPr>
          <w:ilvl w:val="0"/>
          <w:numId w:val="5"/>
        </w:numPr>
        <w:rPr>
          <w:ins w:id="87" w:author="Scott Atwell" w:date="2001-06-01T12:53:00Z"/>
        </w:rPr>
      </w:pPr>
      <w:ins w:id="85" w:author="Scott Atwell" w:date="2001-06-01T12:53:00Z">
        <w:r>
          <w:rPr/>
          <w:t>“</w:t>
        </w:r>
      </w:ins>
      <w:ins w:id="86" w:author="Scott Atwell" w:date="2001-06-01T12:53:00Z">
        <w:r>
          <w:rPr/>
          <w:t>New Order – List” – used for an Investor to initiate exchanges or switches between CIV funds, or by a broker or Hub to place a bulk buy or sell order for several funds.  New order List comprises one or more “New Order – Singles”</w:t>
        </w:r>
      </w:ins>
    </w:p>
    <w:p>
      <w:pPr>
        <w:pStyle w:val="Normal"/>
        <w:numPr>
          <w:ilvl w:val="0"/>
          <w:numId w:val="5"/>
        </w:numPr>
        <w:rPr>
          <w:ins w:id="89" w:author="Scott Atwell" w:date="2001-06-01T12:53:00Z"/>
        </w:rPr>
      </w:pPr>
      <w:ins w:id="88" w:author="Scott Atwell" w:date="2001-06-01T12:53:00Z">
        <w:r>
          <w:rPr/>
          <w:t>Order Cancel Request – used for an Investor, Broker or Hub to request cancellation of an outstanding order</w:t>
        </w:r>
      </w:ins>
    </w:p>
    <w:p>
      <w:pPr>
        <w:pStyle w:val="Normal"/>
        <w:numPr>
          <w:ilvl w:val="0"/>
          <w:numId w:val="5"/>
        </w:numPr>
        <w:rPr>
          <w:ins w:id="91" w:author="Scott Atwell" w:date="2001-06-01T12:53:00Z"/>
        </w:rPr>
      </w:pPr>
      <w:ins w:id="90" w:author="Scott Atwell" w:date="2001-06-01T12:53:00Z">
        <w:r>
          <w:rPr/>
          <w:t>Order Cancel Reject – used for a fund manager to reject Cancellation of an order</w:t>
        </w:r>
      </w:ins>
    </w:p>
    <w:p>
      <w:pPr>
        <w:pStyle w:val="Normal"/>
        <w:numPr>
          <w:ilvl w:val="0"/>
          <w:numId w:val="5"/>
        </w:numPr>
        <w:rPr>
          <w:ins w:id="93" w:author="Scott Atwell" w:date="2001-06-01T12:53:00Z"/>
        </w:rPr>
      </w:pPr>
      <w:ins w:id="92" w:author="Scott Atwell" w:date="2001-06-01T12:53:00Z">
        <w:r>
          <w:rPr/>
          <w:t>Order Status Request – used for an Investor, Broker or Hub to request the status of an order</w:t>
        </w:r>
      </w:ins>
    </w:p>
    <w:p>
      <w:pPr>
        <w:pStyle w:val="Normal"/>
        <w:numPr>
          <w:ilvl w:val="0"/>
          <w:numId w:val="5"/>
        </w:numPr>
        <w:rPr>
          <w:ins w:id="96" w:author="Scott Atwell" w:date="2001-06-01T12:53:00Z"/>
        </w:rPr>
      </w:pPr>
      <w:ins w:id="94" w:author="Scott Atwell" w:date="2001-06-01T12:53:00Z">
        <w:r>
          <w:rPr/>
          <w:t>“</w:t>
        </w:r>
      </w:ins>
      <w:ins w:id="95" w:author="Scott Atwell" w:date="2001-06-01T12:53:00Z">
        <w:r>
          <w:rPr/>
          <w:t>Settlement” – used to transmit Investors’ payment details to the fund manager where the Intermediary does not settle trades</w:t>
        </w:r>
      </w:ins>
    </w:p>
    <w:p>
      <w:pPr>
        <w:pStyle w:val="Normal"/>
        <w:numPr>
          <w:ilvl w:val="0"/>
          <w:numId w:val="5"/>
        </w:numPr>
        <w:rPr>
          <w:ins w:id="99" w:author="Scott Atwell" w:date="2001-06-01T12:53:00Z"/>
        </w:rPr>
      </w:pPr>
      <w:ins w:id="97" w:author="Scott Atwell" w:date="2001-06-01T12:53:00Z">
        <w:r>
          <w:rPr/>
          <w:t>“</w:t>
        </w:r>
      </w:ins>
      <w:ins w:id="98" w:author="Scott Atwell" w:date="2001-06-01T12:53:00Z">
        <w:r>
          <w:rPr/>
          <w:t>Registration Instructions” and “Registration response” – used to transmit Investors’ registration details to the Fund manager, allow compliance checks and opening of the correct type of account. This may be sent before or after corresponding New Order messages.  The Registration Instructions  message type comprises the major details:</w:t>
        </w:r>
      </w:ins>
    </w:p>
    <w:p>
      <w:pPr>
        <w:pStyle w:val="Normal"/>
        <w:numPr>
          <w:ilvl w:val="1"/>
          <w:numId w:val="5"/>
        </w:numPr>
        <w:rPr>
          <w:ins w:id="101" w:author="Scott Atwell" w:date="2001-06-01T12:53:00Z"/>
        </w:rPr>
      </w:pPr>
      <w:ins w:id="100" w:author="Scott Atwell" w:date="2001-06-01T12:53:00Z">
        <w:r>
          <w:rPr/>
          <w:t>RegistrationID</w:t>
        </w:r>
      </w:ins>
    </w:p>
    <w:p>
      <w:pPr>
        <w:pStyle w:val="Normal"/>
        <w:numPr>
          <w:ilvl w:val="1"/>
          <w:numId w:val="5"/>
        </w:numPr>
        <w:rPr>
          <w:ins w:id="103" w:author="Scott Atwell" w:date="2001-06-01T12:53:00Z"/>
        </w:rPr>
      </w:pPr>
      <w:ins w:id="102" w:author="Scott Atwell" w:date="2001-06-01T12:53:00Z">
        <w:r>
          <w:rPr/>
          <w:t>OrderLink Fields</w:t>
        </w:r>
      </w:ins>
    </w:p>
    <w:p>
      <w:pPr>
        <w:pStyle w:val="Normal"/>
        <w:numPr>
          <w:ilvl w:val="1"/>
          <w:numId w:val="5"/>
        </w:numPr>
        <w:rPr>
          <w:ins w:id="105" w:author="Scott Atwell" w:date="2001-06-01T12:53:00Z"/>
        </w:rPr>
      </w:pPr>
      <w:ins w:id="104" w:author="Scott Atwell" w:date="2001-06-01T12:53:00Z">
        <w:r>
          <w:rPr/>
          <w:t>Registration Classification</w:t>
        </w:r>
      </w:ins>
    </w:p>
    <w:p>
      <w:pPr>
        <w:pStyle w:val="Normal"/>
        <w:numPr>
          <w:ilvl w:val="1"/>
          <w:numId w:val="5"/>
        </w:numPr>
        <w:rPr>
          <w:ins w:id="107" w:author="Scott Atwell" w:date="2001-06-01T12:53:00Z"/>
        </w:rPr>
      </w:pPr>
      <w:ins w:id="106" w:author="Scott Atwell" w:date="2001-06-01T12:53:00Z">
        <w:r>
          <w:rPr/>
          <w:t>Member Registration</w:t>
        </w:r>
      </w:ins>
    </w:p>
    <w:p>
      <w:pPr>
        <w:pStyle w:val="Normal"/>
        <w:numPr>
          <w:ilvl w:val="1"/>
          <w:numId w:val="5"/>
        </w:numPr>
        <w:rPr>
          <w:ins w:id="109" w:author="Scott Atwell" w:date="2001-06-01T12:53:00Z"/>
        </w:rPr>
      </w:pPr>
      <w:ins w:id="108" w:author="Scott Atwell" w:date="2001-06-01T12:53:00Z">
        <w:r>
          <w:rPr/>
          <w:t>Distribution Details</w:t>
        </w:r>
      </w:ins>
    </w:p>
    <w:p>
      <w:pPr>
        <w:pStyle w:val="List"/>
        <w:numPr>
          <w:ilvl w:val="0"/>
          <w:numId w:val="19"/>
        </w:numPr>
        <w:tabs>
          <w:tab w:val="clear" w:pos="180"/>
          <w:tab w:val="clear" w:pos="540"/>
        </w:tabs>
        <w:spacing w:before="120" w:after="0"/>
        <w:ind w:left="720" w:hanging="360"/>
        <w:rPr>
          <w:ins w:id="112" w:author="Scott Atwell" w:date="2001-06-01T12:53:00Z"/>
        </w:rPr>
      </w:pPr>
      <w:ins w:id="110" w:author="Scott Atwell" w:date="2001-06-01T12:53:00Z">
        <w:r>
          <w:rPr/>
          <w:t>“</w:t>
        </w:r>
      </w:ins>
      <w:ins w:id="111" w:author="Scott Atwell" w:date="2001-06-01T12:53:00Z">
        <w:r>
          <w:rPr/>
          <w:t>Execution Report” – used to transmit details of Unit price basis, charges, commission etc. to the Investor and Intermediary</w:t>
        </w:r>
      </w:ins>
    </w:p>
    <w:p>
      <w:pPr>
        <w:pStyle w:val="Normal"/>
        <w:rPr>
          <w:ins w:id="114" w:author="Scott Atwell" w:date="2001-06-01T12:53:00Z"/>
        </w:rPr>
      </w:pPr>
      <w:ins w:id="113" w:author="Scott Atwell" w:date="2001-06-01T12:53:00Z">
        <w:r>
          <w:rPr/>
        </w:r>
      </w:ins>
    </w:p>
    <w:p>
      <w:pPr>
        <w:pStyle w:val="Normal"/>
        <w:rPr>
          <w:ins w:id="116" w:author="Scott Atwell" w:date="2001-06-01T12:53:00Z"/>
        </w:rPr>
      </w:pPr>
      <w:ins w:id="115" w:author="Scott Atwell" w:date="2001-06-01T12:53:00Z">
        <w:r>
          <w:rPr/>
          <w:t>The SecurityType field should always be set to “MF” on the above message types when they relate to Collective Investment Vehicles.</w:t>
        </w:r>
      </w:ins>
    </w:p>
    <w:p>
      <w:pPr>
        <w:pStyle w:val="Normal"/>
        <w:rPr>
          <w:ins w:id="118" w:author="Scott Atwell" w:date="2001-06-01T12:53:00Z"/>
        </w:rPr>
      </w:pPr>
      <w:ins w:id="117" w:author="Scott Atwell" w:date="2001-06-01T12:53:00Z">
        <w:r>
          <w:rPr/>
          <w:t>Allocation messages are not required for CIV trading with Fund managers, but other FIX messages are unchanged and can be used as required, e.g. Market Data, Security Status Request, Quote, Order Status, Order Cancel / Replace, Don’t Know, Business Reject etc.</w:t>
        </w:r>
      </w:ins>
    </w:p>
    <w:p>
      <w:pPr>
        <w:pStyle w:val="Normal"/>
        <w:rPr>
          <w:ins w:id="120" w:author="Scott Atwell" w:date="2001-06-01T12:53:00Z"/>
        </w:rPr>
      </w:pPr>
      <w:ins w:id="119" w:author="Scott Atwell" w:date="2001-06-01T12:53:00Z">
        <w:r>
          <w:rPr/>
        </w:r>
      </w:ins>
    </w:p>
    <w:p>
      <w:pPr>
        <w:pStyle w:val="Normal"/>
        <w:rPr>
          <w:ins w:id="124" w:author="Scott Atwell" w:date="2001-06-01T12:53:00Z"/>
        </w:rPr>
      </w:pPr>
      <w:ins w:id="121" w:author="Scott Atwell" w:date="2001-06-01T12:53:00Z">
        <w:r>
          <w:rPr/>
          <w:t xml:space="preserve">(See </w:t>
        </w:r>
      </w:ins>
      <w:ins w:id="122" w:author="Scott Atwell" w:date="2001-06-01T12:53:00Z">
        <w:r>
          <w:rPr>
            <w:b/>
            <w:i/>
          </w:rPr>
          <w:t>CIV Examples 1 – 7</w:t>
        </w:r>
      </w:ins>
      <w:ins w:id="123" w:author="Scott Atwell" w:date="2001-06-01T12:53:00Z">
        <w:r>
          <w:rPr/>
          <w:t xml:space="preserve"> below for examples of the use of these message types.)</w:t>
        </w:r>
      </w:ins>
    </w:p>
    <w:p>
      <w:pPr>
        <w:pStyle w:val="Normal"/>
        <w:rPr>
          <w:ins w:id="126" w:author="Scott Atwell" w:date="2001-06-01T12:53:00Z"/>
        </w:rPr>
      </w:pPr>
      <w:ins w:id="125" w:author="Scott Atwell" w:date="2001-06-01T12:53:00Z">
        <w:r>
          <w:rPr/>
        </w:r>
      </w:ins>
    </w:p>
    <w:p>
      <w:pPr>
        <w:pStyle w:val="Heading3"/>
        <w:ind w:left="180" w:hanging="0"/>
        <w:rPr>
          <w:ins w:id="128" w:author="Scott Atwell" w:date="2001-06-01T12:53:00Z"/>
        </w:rPr>
      </w:pPr>
      <w:ins w:id="127" w:author="Scott Atwell" w:date="2001-06-01T12:53:00Z">
        <w:bookmarkStart w:id="4" w:name="__RefHeading___Toc516650824"/>
        <w:bookmarkEnd w:id="4"/>
        <w:r>
          <w:rPr/>
          <w:t>Order Quantities</w:t>
        </w:r>
      </w:ins>
    </w:p>
    <w:p>
      <w:pPr>
        <w:pStyle w:val="Normal"/>
        <w:rPr>
          <w:ins w:id="130" w:author="Scott Atwell" w:date="2001-06-01T12:53:00Z"/>
        </w:rPr>
      </w:pPr>
      <w:ins w:id="129" w:author="Scott Atwell" w:date="2001-06-01T12:53:00Z">
        <w:r>
          <w:rPr/>
          <w:t xml:space="preserve">Income on units may be credited as additional units on the Investor’s account with the Fund manager, leading to uncertainty about the exact number of units when a holding is to be sold. Similarly when an exchange or switch is requested the cash value of investments realised and to be re-invested is not known. Hence it can be more convenient for Unit quantities to be expressed as a percentage of total holding, e.g. sell 50% or 100% of the existing holding, and reinvest 50% of the cash proceeds in Fund A, 25% in Fund B and 25% in Fund C. </w:t>
        </w:r>
      </w:ins>
    </w:p>
    <w:p>
      <w:pPr>
        <w:pStyle w:val="Normal"/>
        <w:rPr>
          <w:ins w:id="133" w:author="Scott Atwell" w:date="2001-06-01T12:53:00Z"/>
        </w:rPr>
      </w:pPr>
      <w:ins w:id="131" w:author="Scott Atwell" w:date="2001-06-01T12:53:00Z">
        <w:r>
          <w:rPr/>
          <w:t>“</w:t>
        </w:r>
      </w:ins>
      <w:ins w:id="132" w:author="Scott Atwell" w:date="2001-06-01T12:53:00Z">
        <w:r>
          <w:rPr/>
          <w:t>Percentage” amounts are indicated in the OrderPercent field.</w:t>
        </w:r>
      </w:ins>
    </w:p>
    <w:p>
      <w:pPr>
        <w:pStyle w:val="Normal"/>
        <w:rPr>
          <w:ins w:id="135" w:author="Scott Atwell" w:date="2001-06-01T12:53:00Z"/>
        </w:rPr>
      </w:pPr>
      <w:ins w:id="134" w:author="Scott Atwell" w:date="2001-06-01T12:53:00Z">
        <w:r>
          <w:rPr/>
          <w:t>Where an order is for investment of a money amount (CashOrderQty) or percentage (OrderPercent) the Intermediary may request that the resultant quantity is rounded up or down to a specific fraction or multiple of units by setting RoundingDirection and RoundingModulus.</w:t>
        </w:r>
      </w:ins>
    </w:p>
    <w:p>
      <w:pPr>
        <w:pStyle w:val="Normal"/>
        <w:rPr>
          <w:ins w:id="137" w:author="Scott Atwell" w:date="2001-06-01T12:53:00Z"/>
        </w:rPr>
      </w:pPr>
      <w:ins w:id="136" w:author="Scott Atwell" w:date="2001-06-01T12:53:00Z">
        <w:r>
          <w:rPr/>
        </w:r>
      </w:ins>
    </w:p>
    <w:p>
      <w:pPr>
        <w:pStyle w:val="Normal"/>
        <w:rPr>
          <w:ins w:id="141" w:author="Scott Atwell" w:date="2001-06-01T12:53:00Z"/>
        </w:rPr>
      </w:pPr>
      <w:ins w:id="138" w:author="Scott Atwell" w:date="2001-06-01T12:53:00Z">
        <w:r>
          <w:rPr/>
          <w:t xml:space="preserve">(See </w:t>
        </w:r>
      </w:ins>
      <w:ins w:id="139" w:author="Scott Atwell" w:date="2001-06-01T12:53:00Z">
        <w:r>
          <w:rPr>
            <w:b/>
            <w:i/>
          </w:rPr>
          <w:t>CIV Example 13</w:t>
        </w:r>
      </w:ins>
      <w:ins w:id="140" w:author="Scott Atwell" w:date="2001-06-01T12:53:00Z">
        <w:r>
          <w:rPr/>
          <w:t xml:space="preserve"> below for an example of the use of OrderPercent &amp; Rounding to specify order quantity.)</w:t>
        </w:r>
      </w:ins>
    </w:p>
    <w:p>
      <w:pPr>
        <w:pStyle w:val="Normal"/>
        <w:rPr>
          <w:ins w:id="143" w:author="Scott Atwell" w:date="2001-06-01T12:53:00Z"/>
        </w:rPr>
      </w:pPr>
      <w:ins w:id="142" w:author="Scott Atwell" w:date="2001-06-01T12:53:00Z">
        <w:r>
          <w:rPr/>
        </w:r>
      </w:ins>
    </w:p>
    <w:p>
      <w:pPr>
        <w:pStyle w:val="Heading3"/>
        <w:ind w:left="180" w:hanging="0"/>
        <w:rPr>
          <w:ins w:id="145" w:author="Scott Atwell" w:date="2001-06-01T12:53:00Z"/>
        </w:rPr>
      </w:pPr>
      <w:ins w:id="144" w:author="Scott Atwell" w:date="2001-06-01T12:53:00Z">
        <w:bookmarkStart w:id="5" w:name="__RefHeading___Toc516650825"/>
        <w:bookmarkEnd w:id="5"/>
        <w:r>
          <w:rPr/>
          <w:t>Intermediary identification</w:t>
        </w:r>
      </w:ins>
    </w:p>
    <w:p>
      <w:pPr>
        <w:pStyle w:val="Normal"/>
        <w:rPr>
          <w:ins w:id="147" w:author="Scott Atwell" w:date="2001-06-01T12:53:00Z"/>
        </w:rPr>
      </w:pPr>
      <w:ins w:id="146" w:author="Scott Atwell" w:date="2001-06-01T12:53:00Z">
        <w:r>
          <w:rPr/>
          <w:t>Where messages are sent to or from a Fund manager via a Hub or Funds Supermarket on behalf of the Intermediary the IntroBroker field may be used to identify the Intermediary who is interfacing with the Investor.</w:t>
        </w:r>
      </w:ins>
    </w:p>
    <w:p>
      <w:pPr>
        <w:pStyle w:val="Normal"/>
        <w:rPr>
          <w:ins w:id="149" w:author="Scott Atwell" w:date="2001-06-01T12:53:00Z"/>
        </w:rPr>
      </w:pPr>
      <w:ins w:id="148" w:author="Scott Atwell" w:date="2001-06-01T12:53:00Z">
        <w:r>
          <w:rPr/>
          <w:t>This information is by the Fund manager used to validate the Investor / Intermediary relationship on his records and to credit Commission to the correct Intermediary.</w:t>
        </w:r>
      </w:ins>
    </w:p>
    <w:p>
      <w:pPr>
        <w:pStyle w:val="Heading4"/>
        <w:ind w:left="180" w:hanging="0"/>
        <w:rPr>
          <w:ins w:id="151" w:author="Scott Atwell" w:date="2001-06-01T12:53:00Z"/>
        </w:rPr>
      </w:pPr>
      <w:ins w:id="150" w:author="Scott Atwell" w:date="2001-06-01T12:53:00Z">
        <w:r>
          <w:rPr/>
        </w:r>
      </w:ins>
    </w:p>
    <w:p>
      <w:pPr>
        <w:pStyle w:val="Heading3"/>
        <w:ind w:left="180" w:hanging="0"/>
        <w:rPr>
          <w:ins w:id="153" w:author="Scott Atwell" w:date="2001-06-01T12:53:00Z"/>
        </w:rPr>
      </w:pPr>
      <w:ins w:id="152" w:author="Scott Atwell" w:date="2001-06-01T12:53:00Z">
        <w:bookmarkStart w:id="6" w:name="__RefHeading___Toc516650826"/>
        <w:bookmarkEnd w:id="6"/>
        <w:r>
          <w:rPr/>
          <w:t>Investor details</w:t>
        </w:r>
      </w:ins>
    </w:p>
    <w:p>
      <w:pPr>
        <w:pStyle w:val="Normal"/>
        <w:rPr>
          <w:ins w:id="155" w:author="Scott Atwell" w:date="2001-06-01T12:53:00Z"/>
        </w:rPr>
      </w:pPr>
      <w:ins w:id="154" w:author="Scott Atwell" w:date="2001-06-01T12:53:00Z">
        <w:r>
          <w:rPr/>
          <w:t>If an Intermediary places a CIV Order for a new Investor (to the Fund manager) then the Registration instructions message can be used to transmit the details as required by the Fund manager:</w:t>
        </w:r>
      </w:ins>
    </w:p>
    <w:p>
      <w:pPr>
        <w:pStyle w:val="Normal"/>
        <w:numPr>
          <w:ilvl w:val="0"/>
          <w:numId w:val="16"/>
        </w:numPr>
        <w:rPr>
          <w:ins w:id="157" w:author="Scott Atwell" w:date="2001-06-01T12:53:00Z"/>
        </w:rPr>
      </w:pPr>
      <w:ins w:id="156" w:author="Scott Atwell" w:date="2001-06-01T12:53:00Z">
        <w:r>
          <w:rPr/>
          <w:t>AccountType – identifying which of the fund manager’s account types should be opened</w:t>
        </w:r>
      </w:ins>
    </w:p>
    <w:p>
      <w:pPr>
        <w:pStyle w:val="Normal"/>
        <w:numPr>
          <w:ilvl w:val="0"/>
          <w:numId w:val="16"/>
        </w:numPr>
        <w:spacing w:before="0" w:after="0"/>
        <w:rPr>
          <w:ins w:id="159" w:author="Scott Atwell" w:date="2001-06-01T12:53:00Z"/>
        </w:rPr>
      </w:pPr>
      <w:ins w:id="158" w:author="Scott Atwell" w:date="2001-06-01T12:53:00Z">
        <w:r>
          <w:rPr/>
          <w:t>TaxExemptType – identifying which of the (nationally defined) tax-exempt accounts or “plans” is required</w:t>
        </w:r>
      </w:ins>
    </w:p>
    <w:p>
      <w:pPr>
        <w:pStyle w:val="Normal"/>
        <w:numPr>
          <w:ilvl w:val="0"/>
          <w:numId w:val="16"/>
        </w:numPr>
        <w:spacing w:before="0" w:after="0"/>
        <w:rPr>
          <w:ins w:id="161" w:author="Scott Atwell" w:date="2001-06-01T12:53:00Z"/>
        </w:rPr>
      </w:pPr>
      <w:ins w:id="160" w:author="Scott Atwell" w:date="2001-06-01T12:53:00Z">
        <w:r>
          <w:rPr/>
          <w:t>OwnershipType – indicates relationship between owners where there is more than one, e.g. tenants in common (i.e. equal interests), joint tenants with rights of survivorship.</w:t>
        </w:r>
      </w:ins>
    </w:p>
    <w:p>
      <w:pPr>
        <w:pStyle w:val="Normal"/>
        <w:numPr>
          <w:ilvl w:val="0"/>
          <w:numId w:val="16"/>
        </w:numPr>
        <w:spacing w:before="0" w:after="0"/>
        <w:rPr>
          <w:ins w:id="163" w:author="Scott Atwell" w:date="2001-06-01T12:53:00Z"/>
        </w:rPr>
      </w:pPr>
      <w:ins w:id="162" w:author="Scott Atwell" w:date="2001-06-01T12:53:00Z">
        <w:r>
          <w:rPr/>
          <w:t>RegistDtls &amp; RegistEmail – name and address into which purchases for this Investor should be registered, plus e-mail address where applicable.</w:t>
        </w:r>
      </w:ins>
    </w:p>
    <w:p>
      <w:pPr>
        <w:pStyle w:val="Normal"/>
        <w:numPr>
          <w:ilvl w:val="0"/>
          <w:numId w:val="16"/>
        </w:numPr>
        <w:spacing w:before="0" w:after="0"/>
        <w:rPr>
          <w:ins w:id="165" w:author="Scott Atwell" w:date="2001-06-01T12:53:00Z"/>
        </w:rPr>
      </w:pPr>
      <w:ins w:id="164" w:author="Scott Atwell" w:date="2001-06-01T12:53:00Z">
        <w:r>
          <w:rPr/>
          <w:t>InvestorCountryOfResidence – identifying the nationality of the investor, e.g. for compliance and/or tax purposes</w:t>
        </w:r>
      </w:ins>
    </w:p>
    <w:p>
      <w:pPr>
        <w:pStyle w:val="Normal"/>
        <w:numPr>
          <w:ilvl w:val="0"/>
          <w:numId w:val="16"/>
        </w:numPr>
        <w:spacing w:before="0" w:after="0"/>
        <w:rPr>
          <w:ins w:id="167" w:author="Scott Atwell" w:date="2001-06-01T12:53:00Z"/>
        </w:rPr>
      </w:pPr>
      <w:ins w:id="166" w:author="Scott Atwell" w:date="2001-06-01T12:53:00Z">
        <w:r>
          <w:rPr/>
          <w:t>OwnerType – identifying whether the registered investor is an individual, corporation, nominee/street name, trustee etc. (This information may be required for regulatory purposes and/or to indicate which format of Registration name and address information is required)</w:t>
        </w:r>
      </w:ins>
    </w:p>
    <w:p>
      <w:pPr>
        <w:pStyle w:val="Normal"/>
        <w:numPr>
          <w:ilvl w:val="0"/>
          <w:numId w:val="16"/>
        </w:numPr>
        <w:spacing w:before="0" w:after="0"/>
        <w:rPr>
          <w:ins w:id="169" w:author="Scott Atwell" w:date="2001-06-01T12:53:00Z"/>
        </w:rPr>
      </w:pPr>
      <w:ins w:id="168" w:author="Scott Atwell" w:date="2001-06-01T12:53:00Z">
        <w:r>
          <w:rPr/>
          <w:t>InvestorID and InvestorIDSource – containing identifiers issued by official organisations such as tax authorities, company registrar, regulators or national numbering agencies, together with an identifier for the source of the identifier</w:t>
        </w:r>
      </w:ins>
    </w:p>
    <w:p>
      <w:pPr>
        <w:pStyle w:val="Normal"/>
        <w:numPr>
          <w:ilvl w:val="0"/>
          <w:numId w:val="16"/>
        </w:numPr>
        <w:spacing w:before="0" w:after="0"/>
        <w:rPr>
          <w:ins w:id="171" w:author="Scott Atwell" w:date="2001-06-01T12:53:00Z"/>
        </w:rPr>
      </w:pPr>
      <w:ins w:id="170" w:author="Scott Atwell" w:date="2001-06-01T12:53:00Z">
        <w:r>
          <w:rPr/>
          <w:t>MailingDtls – the name and address to which general correspondence should be sent (if different from the Registration address), semi-annual reports, marketing literature.</w:t>
        </w:r>
      </w:ins>
    </w:p>
    <w:p>
      <w:pPr>
        <w:pStyle w:val="Normal"/>
        <w:numPr>
          <w:ilvl w:val="0"/>
          <w:numId w:val="16"/>
        </w:numPr>
        <w:spacing w:before="0" w:after="0"/>
        <w:rPr>
          <w:ins w:id="173" w:author="Scott Atwell" w:date="2001-06-01T12:53:00Z"/>
        </w:rPr>
      </w:pPr>
      <w:ins w:id="172" w:author="Scott Atwell" w:date="2001-06-01T12:53:00Z">
        <w:r>
          <w:rPr/>
          <w:t>MailingInst – e.g. instructions indicating what the mailing address is to be used for, whether marketing literature is acceptable etc.</w:t>
        </w:r>
      </w:ins>
    </w:p>
    <w:p>
      <w:pPr>
        <w:pStyle w:val="Normal"/>
        <w:rPr>
          <w:ins w:id="177" w:author="Scott Atwell" w:date="2001-06-01T12:53:00Z"/>
        </w:rPr>
      </w:pPr>
      <w:ins w:id="174" w:author="Scott Atwell" w:date="2001-06-01T12:53:00Z">
        <w:r>
          <w:rPr/>
          <w:t xml:space="preserve">(See </w:t>
        </w:r>
      </w:ins>
      <w:ins w:id="175" w:author="Scott Atwell" w:date="2001-06-01T12:53:00Z">
        <w:r>
          <w:rPr>
            <w:b/>
            <w:i/>
          </w:rPr>
          <w:t>CIV Examples 15-16</w:t>
        </w:r>
      </w:ins>
      <w:ins w:id="176" w:author="Scott Atwell" w:date="2001-06-01T12:53:00Z">
        <w:r>
          <w:rPr/>
          <w:t xml:space="preserve"> below for examples of the use of registration instruction for new investors, accounts etc.)</w:t>
        </w:r>
      </w:ins>
    </w:p>
    <w:p>
      <w:pPr>
        <w:pStyle w:val="Normal"/>
        <w:rPr>
          <w:ins w:id="179" w:author="Scott Atwell" w:date="2001-06-01T12:53:00Z"/>
        </w:rPr>
      </w:pPr>
      <w:ins w:id="178" w:author="Scott Atwell" w:date="2001-06-01T12:53:00Z">
        <w:r>
          <w:rPr/>
        </w:r>
      </w:ins>
    </w:p>
    <w:p>
      <w:pPr>
        <w:pStyle w:val="Normal"/>
        <w:rPr>
          <w:ins w:id="183" w:author="Scott Atwell" w:date="2001-06-01T12:53:00Z"/>
        </w:rPr>
      </w:pPr>
      <w:ins w:id="180" w:author="Scott Atwell" w:date="2001-06-01T12:53:00Z">
        <w:r>
          <w:rPr/>
          <w:t>Having received this information the Fund manager responds with a Registration I</w:t>
        </w:r>
      </w:ins>
      <w:ins w:id="181" w:author="Scott Atwell" w:date="2001-06-02T05:51:00Z">
        <w:r>
          <w:rPr/>
          <w:t>nstructions Response</w:t>
        </w:r>
      </w:ins>
      <w:ins w:id="182" w:author="Scott Atwell" w:date="2001-06-01T12:53:00Z">
        <w:r>
          <w:rPr/>
          <w:t>– which in addition to the RegistID of the Registration request should also contain the Account and/or ClientIDs allocated to the Investor.</w:t>
        </w:r>
      </w:ins>
    </w:p>
    <w:p>
      <w:pPr>
        <w:pStyle w:val="Normal"/>
        <w:rPr>
          <w:ins w:id="187" w:author="Scott Atwell" w:date="2001-06-01T12:53:00Z"/>
        </w:rPr>
      </w:pPr>
      <w:ins w:id="184" w:author="Scott Atwell" w:date="2001-06-01T12:53:00Z">
        <w:r>
          <w:rPr/>
          <w:t xml:space="preserve">(See </w:t>
        </w:r>
      </w:ins>
      <w:ins w:id="185" w:author="Scott Atwell" w:date="2001-06-01T12:53:00Z">
        <w:r>
          <w:rPr>
            <w:b/>
            <w:i/>
          </w:rPr>
          <w:t>CIV Examples 3, 4 &amp; 6</w:t>
        </w:r>
      </w:ins>
      <w:ins w:id="186" w:author="Scott Atwell" w:date="2001-06-01T12:53:00Z">
        <w:r>
          <w:rPr/>
          <w:t xml:space="preserve"> below for examples of the use of Registration instruction response message.)</w:t>
        </w:r>
      </w:ins>
    </w:p>
    <w:p>
      <w:pPr>
        <w:pStyle w:val="Normal"/>
        <w:rPr>
          <w:ins w:id="189" w:author="Scott Atwell" w:date="2001-06-01T12:53:00Z"/>
        </w:rPr>
      </w:pPr>
      <w:ins w:id="188" w:author="Scott Atwell" w:date="2001-06-01T12:53:00Z">
        <w:r>
          <w:rPr/>
        </w:r>
      </w:ins>
    </w:p>
    <w:p>
      <w:pPr>
        <w:pStyle w:val="Heading3"/>
        <w:ind w:left="180" w:hanging="0"/>
        <w:rPr>
          <w:ins w:id="191" w:author="Scott Atwell" w:date="2001-06-01T12:53:00Z"/>
        </w:rPr>
      </w:pPr>
      <w:ins w:id="190" w:author="Scott Atwell" w:date="2001-06-01T12:53:00Z">
        <w:bookmarkStart w:id="7" w:name="__RefHeading___Toc516650827"/>
        <w:bookmarkEnd w:id="7"/>
        <w:r>
          <w:rPr/>
          <w:t>Investor identification</w:t>
        </w:r>
      </w:ins>
    </w:p>
    <w:p>
      <w:pPr>
        <w:pStyle w:val="Normal"/>
        <w:rPr>
          <w:ins w:id="193" w:author="Scott Atwell" w:date="2001-06-01T12:53:00Z"/>
        </w:rPr>
      </w:pPr>
      <w:ins w:id="192" w:author="Scott Atwell" w:date="2001-06-01T12:53:00Z">
        <w:r>
          <w:rPr/>
          <w:t>A Fund manager may allocate an Account id and/or Client id to each Investor – depending on the architecture of his account database. These can be returned on the Registration status or Execution report message or by some other means (e.g. printed confirm or contract note), and should be quoted on subsequent New Order etc. messages.</w:t>
        </w:r>
      </w:ins>
    </w:p>
    <w:p>
      <w:pPr>
        <w:pStyle w:val="Normal"/>
        <w:rPr>
          <w:ins w:id="195" w:author="Scott Atwell" w:date="2001-06-01T12:53:00Z"/>
        </w:rPr>
      </w:pPr>
      <w:ins w:id="194" w:author="Scott Atwell" w:date="2001-06-01T12:53:00Z">
        <w:r>
          <w:rPr/>
        </w:r>
      </w:ins>
    </w:p>
    <w:p>
      <w:pPr>
        <w:pStyle w:val="Normal"/>
        <w:rPr>
          <w:ins w:id="199" w:author="Scott Atwell" w:date="2001-06-01T12:53:00Z"/>
        </w:rPr>
      </w:pPr>
      <w:ins w:id="196" w:author="Scott Atwell" w:date="2001-06-01T12:53:00Z">
        <w:r>
          <w:rPr/>
          <w:t xml:space="preserve">(See </w:t>
        </w:r>
      </w:ins>
      <w:ins w:id="197" w:author="Scott Atwell" w:date="2001-06-01T12:53:00Z">
        <w:r>
          <w:rPr>
            <w:b/>
            <w:i/>
          </w:rPr>
          <w:t>CIV Examples 8-10</w:t>
        </w:r>
      </w:ins>
      <w:ins w:id="198" w:author="Scott Atwell" w:date="2001-06-01T12:53:00Z">
        <w:r>
          <w:rPr/>
          <w:t xml:space="preserve"> below for examples of the use of identification fields for new and existing investors, accounts etc.)</w:t>
        </w:r>
      </w:ins>
    </w:p>
    <w:p>
      <w:pPr>
        <w:pStyle w:val="Normal"/>
        <w:rPr>
          <w:ins w:id="201" w:author="Scott Atwell" w:date="2001-06-01T12:53:00Z"/>
        </w:rPr>
      </w:pPr>
      <w:ins w:id="200" w:author="Scott Atwell" w:date="2001-06-01T12:53:00Z">
        <w:r>
          <w:rPr/>
        </w:r>
      </w:ins>
    </w:p>
    <w:p>
      <w:pPr>
        <w:pStyle w:val="Heading3"/>
        <w:ind w:left="180" w:hanging="0"/>
        <w:rPr>
          <w:ins w:id="203" w:author="Scott Atwell" w:date="2001-06-01T12:53:00Z"/>
        </w:rPr>
      </w:pPr>
      <w:ins w:id="202" w:author="Scott Atwell" w:date="2001-06-01T12:53:00Z">
        <w:bookmarkStart w:id="8" w:name="__RefHeading___Toc516650828"/>
        <w:bookmarkEnd w:id="8"/>
        <w:r>
          <w:rPr/>
          <w:t>New Investor -&gt; New Order -&gt; Registration instruction</w:t>
        </w:r>
      </w:ins>
    </w:p>
    <w:p>
      <w:pPr>
        <w:pStyle w:val="Normal"/>
        <w:rPr>
          <w:ins w:id="205" w:author="Scott Atwell" w:date="2001-06-01T12:53:00Z"/>
        </w:rPr>
      </w:pPr>
      <w:ins w:id="204" w:author="Scott Atwell" w:date="2001-06-01T12:53:00Z">
        <w:r>
          <w:rPr/>
          <w:t>Registration instruction messages can be sent before, after or both before and after a related New Order:</w:t>
        </w:r>
      </w:ins>
    </w:p>
    <w:p>
      <w:pPr>
        <w:pStyle w:val="Normal"/>
        <w:numPr>
          <w:ilvl w:val="0"/>
          <w:numId w:val="14"/>
        </w:numPr>
        <w:rPr>
          <w:ins w:id="207" w:author="Scott Atwell" w:date="2001-06-01T12:53:00Z"/>
        </w:rPr>
      </w:pPr>
      <w:ins w:id="206" w:author="Scott Atwell" w:date="2001-06-01T12:53:00Z">
        <w:r>
          <w:rPr/>
          <w:t>before the New Order, e.g. to give details of a new investor / account (with name &amp; address etc.). The RegistID specified on this Registration message must also be quoted on the subsequent New Order.</w:t>
        </w:r>
      </w:ins>
    </w:p>
    <w:p>
      <w:pPr>
        <w:pStyle w:val="Normal"/>
        <w:numPr>
          <w:ilvl w:val="0"/>
          <w:numId w:val="14"/>
        </w:numPr>
        <w:rPr>
          <w:ins w:id="209" w:author="Scott Atwell" w:date="2001-06-01T12:53:00Z"/>
        </w:rPr>
      </w:pPr>
      <w:ins w:id="208" w:author="Scott Atwell" w:date="2001-06-01T12:53:00Z">
        <w:r>
          <w:rPr/>
          <w:t>after the New Order e.g. to give distribution payment details or to override previous Registration instructions for that specific New Order. This message should quote ClOrdID from the New Order (and Account and ClientID if available), but not the RegistID.</w:t>
        </w:r>
      </w:ins>
    </w:p>
    <w:p>
      <w:pPr>
        <w:pStyle w:val="Normal"/>
        <w:rPr>
          <w:ins w:id="211" w:author="Scott Atwell" w:date="2001-06-01T12:53:00Z"/>
        </w:rPr>
      </w:pPr>
      <w:ins w:id="210" w:author="Scott Atwell" w:date="2001-06-01T12:53:00Z">
        <w:r>
          <w:rPr/>
          <w:t>The Fund manager will respond to each Registration instruction with one or more Registration status messages, indicating whether the details are:</w:t>
        </w:r>
      </w:ins>
    </w:p>
    <w:p>
      <w:pPr>
        <w:pStyle w:val="Normal"/>
        <w:numPr>
          <w:ilvl w:val="0"/>
          <w:numId w:val="12"/>
        </w:numPr>
        <w:rPr>
          <w:ins w:id="213" w:author="Scott Atwell" w:date="2001-06-01T12:53:00Z"/>
        </w:rPr>
      </w:pPr>
      <w:ins w:id="212" w:author="Scott Atwell" w:date="2001-06-01T12:53:00Z">
        <w:r>
          <w:rPr/>
          <w:t>Accepted – where possible including the Account and ClientID if these have been allocated by the Fund manager</w:t>
        </w:r>
      </w:ins>
    </w:p>
    <w:p>
      <w:pPr>
        <w:pStyle w:val="Normal"/>
        <w:numPr>
          <w:ilvl w:val="0"/>
          <w:numId w:val="12"/>
        </w:numPr>
        <w:rPr>
          <w:ins w:id="215" w:author="Scott Atwell" w:date="2001-06-01T12:53:00Z"/>
        </w:rPr>
      </w:pPr>
      <w:ins w:id="214" w:author="Scott Atwell" w:date="2001-06-01T12:53:00Z">
        <w:r>
          <w:rPr/>
          <w:t>Rejected – in which case the RegistRejReasonCode and RegistRejReasonText fields should be populated to indicate the reason for rejection</w:t>
        </w:r>
      </w:ins>
    </w:p>
    <w:p>
      <w:pPr>
        <w:pStyle w:val="Normal"/>
        <w:numPr>
          <w:ilvl w:val="0"/>
          <w:numId w:val="12"/>
        </w:numPr>
        <w:rPr>
          <w:ins w:id="217" w:author="Scott Atwell" w:date="2001-06-01T12:53:00Z"/>
        </w:rPr>
      </w:pPr>
      <w:ins w:id="216" w:author="Scott Atwell" w:date="2001-06-01T12:53:00Z">
        <w:r>
          <w:rPr/>
          <w:t>Held – e.g. pending receipt of the New Order or for later batch or manual processing, following which an “accepted” or “rejected” Registration status message will be sent</w:t>
        </w:r>
      </w:ins>
    </w:p>
    <w:p>
      <w:pPr>
        <w:pStyle w:val="Normal"/>
        <w:rPr>
          <w:ins w:id="219" w:author="Scott Atwell" w:date="2001-06-01T12:53:00Z"/>
        </w:rPr>
      </w:pPr>
      <w:ins w:id="218" w:author="Scott Atwell" w:date="2001-06-01T12:53:00Z">
        <w:r>
          <w:rPr/>
          <w:t>Note that the Designation field is available on the New Order message to provide supplementary registration information.</w:t>
        </w:r>
      </w:ins>
    </w:p>
    <w:p>
      <w:pPr>
        <w:pStyle w:val="Normal"/>
        <w:rPr>
          <w:ins w:id="221" w:author="Scott Atwell" w:date="2001-06-01T12:53:00Z"/>
        </w:rPr>
      </w:pPr>
      <w:ins w:id="220" w:author="Scott Atwell" w:date="2001-06-01T12:53:00Z">
        <w:r>
          <w:rPr/>
        </w:r>
      </w:ins>
    </w:p>
    <w:p>
      <w:pPr>
        <w:pStyle w:val="Normal"/>
        <w:rPr>
          <w:ins w:id="225" w:author="Scott Atwell" w:date="2001-06-01T12:53:00Z"/>
        </w:rPr>
      </w:pPr>
      <w:ins w:id="222" w:author="Scott Atwell" w:date="2001-06-01T12:53:00Z">
        <w:r>
          <w:rPr/>
          <w:t xml:space="preserve">(See </w:t>
        </w:r>
      </w:ins>
      <w:ins w:id="223" w:author="Scott Atwell" w:date="2001-06-01T12:53:00Z">
        <w:r>
          <w:rPr>
            <w:b/>
            <w:i/>
          </w:rPr>
          <w:t>CIV Examples 6 &amp; 14-16</w:t>
        </w:r>
      </w:ins>
      <w:ins w:id="224" w:author="Scott Atwell" w:date="2001-06-01T12:53:00Z">
        <w:r>
          <w:rPr/>
          <w:t xml:space="preserve"> for examples of registration instructions and the designation field.)</w:t>
        </w:r>
      </w:ins>
    </w:p>
    <w:p>
      <w:pPr>
        <w:pStyle w:val="Normal"/>
        <w:rPr>
          <w:ins w:id="227" w:author="Scott Atwell" w:date="2001-06-01T12:53:00Z"/>
        </w:rPr>
      </w:pPr>
      <w:ins w:id="226" w:author="Scott Atwell" w:date="2001-06-01T12:53:00Z">
        <w:r>
          <w:rPr/>
        </w:r>
      </w:ins>
    </w:p>
    <w:p>
      <w:pPr>
        <w:pStyle w:val="Heading3"/>
        <w:ind w:left="180" w:hanging="0"/>
        <w:rPr>
          <w:ins w:id="229" w:author="Scott Atwell" w:date="2001-06-01T12:53:00Z"/>
        </w:rPr>
      </w:pPr>
      <w:ins w:id="228" w:author="Scott Atwell" w:date="2001-06-01T12:53:00Z">
        <w:bookmarkStart w:id="9" w:name="__RefHeading___Toc516650829"/>
        <w:bookmarkEnd w:id="9"/>
        <w:r>
          <w:rPr/>
          <w:t>Fund &amp; Unit Identification</w:t>
        </w:r>
      </w:ins>
    </w:p>
    <w:p>
      <w:pPr>
        <w:pStyle w:val="Normal"/>
        <w:rPr>
          <w:ins w:id="231" w:author="Scott Atwell" w:date="2001-06-01T12:53:00Z"/>
        </w:rPr>
      </w:pPr>
      <w:ins w:id="230" w:author="Scott Atwell" w:date="2001-06-01T12:53:00Z">
        <w:r>
          <w:rPr/>
          <w:t>Many Funds offer several classes of units, e.g. front-end, back-end or no-load; income or accumulation units etc. In some tax regimes Fund managers are required to differentiate between units purchased before and after the most recent distribution. In markets where ticker symbols are allocated to unit types these are entered in the Symbol field; where tickers are not available an alternative identification such as ISIN is entered in the (mandatory) Symbol field and also the (optional) SecurityID field, with the code type in the IDSource field.</w:t>
        </w:r>
      </w:ins>
    </w:p>
    <w:p>
      <w:pPr>
        <w:pStyle w:val="Normal"/>
        <w:rPr>
          <w:ins w:id="233" w:author="Scott Atwell" w:date="2001-06-01T12:53:00Z"/>
        </w:rPr>
      </w:pPr>
      <w:ins w:id="232" w:author="Scott Atwell" w:date="2001-06-01T12:53:00Z">
        <w:r>
          <w:rPr/>
          <w:t>The Issuer and SecurityDesc fields may also be used to further confirm the Fund and Unit type required.</w:t>
        </w:r>
      </w:ins>
    </w:p>
    <w:p>
      <w:pPr>
        <w:pStyle w:val="Normal"/>
        <w:rPr>
          <w:ins w:id="235" w:author="Scott Atwell" w:date="2001-06-01T12:53:00Z"/>
        </w:rPr>
      </w:pPr>
      <w:ins w:id="234" w:author="Scott Atwell" w:date="2001-06-01T12:53:00Z">
        <w:r>
          <w:rPr/>
          <w:t>Note that the Fund managers or regulators may impose restrictions on the Funds in an order, e.g. they must be available to the type of Investor, Account or Tax Exemption, or (for an exchange/switch) they may all have to be issued by the same Fund manager.</w:t>
        </w:r>
      </w:ins>
    </w:p>
    <w:p>
      <w:pPr>
        <w:pStyle w:val="Normal"/>
        <w:rPr>
          <w:ins w:id="237" w:author="Scott Atwell" w:date="2001-06-01T12:53:00Z"/>
        </w:rPr>
      </w:pPr>
      <w:ins w:id="236" w:author="Scott Atwell" w:date="2001-06-01T12:53:00Z">
        <w:r>
          <w:rPr/>
        </w:r>
      </w:ins>
    </w:p>
    <w:p>
      <w:pPr>
        <w:pStyle w:val="Heading3"/>
        <w:ind w:left="180" w:hanging="0"/>
        <w:rPr>
          <w:ins w:id="239" w:author="Scott Atwell" w:date="2001-06-01T12:53:00Z"/>
        </w:rPr>
      </w:pPr>
      <w:ins w:id="238" w:author="Scott Atwell" w:date="2001-06-01T12:53:00Z">
        <w:bookmarkStart w:id="10" w:name="__RefHeading___Toc516650830"/>
        <w:bookmarkEnd w:id="10"/>
        <w:r>
          <w:rPr/>
          <w:t>Order details - single</w:t>
        </w:r>
      </w:ins>
    </w:p>
    <w:p>
      <w:pPr>
        <w:pStyle w:val="Normal"/>
        <w:rPr>
          <w:ins w:id="241" w:author="Scott Atwell" w:date="2001-06-01T12:53:00Z"/>
        </w:rPr>
      </w:pPr>
      <w:ins w:id="240" w:author="Scott Atwell" w:date="2001-06-01T12:53:00Z">
        <w:r>
          <w:rPr/>
          <w:t>Order details for a CIV Order typically include:</w:t>
        </w:r>
      </w:ins>
    </w:p>
    <w:p>
      <w:pPr>
        <w:pStyle w:val="Normal"/>
        <w:numPr>
          <w:ilvl w:val="0"/>
          <w:numId w:val="6"/>
        </w:numPr>
        <w:rPr>
          <w:ins w:id="243" w:author="Scott Atwell" w:date="2001-06-01T12:53:00Z"/>
        </w:rPr>
      </w:pPr>
      <w:ins w:id="242" w:author="Scott Atwell" w:date="2001-06-01T12:53:00Z">
        <w:r>
          <w:rPr/>
          <w:t>Side – “buy” (sometimes known as create, although creation may not actually be involved) or “sell” (sometimes known as redeem or cancel, although cancellation may not actually be involved)</w:t>
        </w:r>
      </w:ins>
    </w:p>
    <w:p>
      <w:pPr>
        <w:pStyle w:val="Normal"/>
        <w:numPr>
          <w:ilvl w:val="0"/>
          <w:numId w:val="6"/>
        </w:numPr>
        <w:rPr>
          <w:ins w:id="245" w:author="Scott Atwell" w:date="2001-06-01T12:53:00Z"/>
        </w:rPr>
      </w:pPr>
      <w:ins w:id="244" w:author="Scott Atwell" w:date="2001-06-01T12:53:00Z">
        <w:r>
          <w:rPr/>
          <w:t>OrdType – Previous Fund Valuation Point (Historic pricing) or Next Fund  Valuation Point –(Forward pricing)</w:t>
        </w:r>
      </w:ins>
    </w:p>
    <w:p>
      <w:pPr>
        <w:pStyle w:val="Normal"/>
        <w:numPr>
          <w:ilvl w:val="0"/>
          <w:numId w:val="6"/>
        </w:numPr>
        <w:rPr>
          <w:ins w:id="247" w:author="Scott Atwell" w:date="2001-06-01T12:53:00Z"/>
        </w:rPr>
      </w:pPr>
      <w:ins w:id="246" w:author="Scott Atwell" w:date="2001-06-01T12:53:00Z">
        <w:r>
          <w:rPr/>
          <w:t>Order quantity expressed as one of:</w:t>
        </w:r>
      </w:ins>
    </w:p>
    <w:p>
      <w:pPr>
        <w:pStyle w:val="Normal"/>
        <w:numPr>
          <w:ilvl w:val="1"/>
          <w:numId w:val="6"/>
        </w:numPr>
        <w:rPr>
          <w:ins w:id="249" w:author="Scott Atwell" w:date="2001-06-01T12:53:00Z"/>
        </w:rPr>
      </w:pPr>
      <w:ins w:id="248" w:author="Scott Atwell" w:date="2001-06-01T12:53:00Z">
        <w:r>
          <w:rPr/>
          <w:t>OrderQty – number of units,</w:t>
        </w:r>
      </w:ins>
    </w:p>
    <w:p>
      <w:pPr>
        <w:pStyle w:val="Normal"/>
        <w:numPr>
          <w:ilvl w:val="1"/>
          <w:numId w:val="6"/>
        </w:numPr>
        <w:rPr>
          <w:ins w:id="251" w:author="Scott Atwell" w:date="2001-06-01T12:53:00Z"/>
        </w:rPr>
      </w:pPr>
      <w:ins w:id="250" w:author="Scott Atwell" w:date="2001-06-01T12:53:00Z">
        <w:r>
          <w:rPr/>
          <w:t>CashOrdQty– cash amount to be invested, or</w:t>
        </w:r>
      </w:ins>
    </w:p>
    <w:p>
      <w:pPr>
        <w:pStyle w:val="Normal"/>
        <w:numPr>
          <w:ilvl w:val="1"/>
          <w:numId w:val="6"/>
        </w:numPr>
        <w:rPr>
          <w:ins w:id="253" w:author="Scott Atwell" w:date="2001-06-01T12:53:00Z"/>
        </w:rPr>
      </w:pPr>
      <w:ins w:id="252" w:author="Scott Atwell" w:date="2001-06-01T12:53:00Z">
        <w:r>
          <w:rPr/>
          <w:t>OrderQtyPercent – percentage of existing holding (for a sell) or percentage of available cash amount to be invested (for an exchange / switch)</w:t>
        </w:r>
      </w:ins>
    </w:p>
    <w:p>
      <w:pPr>
        <w:pStyle w:val="Normal"/>
        <w:numPr>
          <w:ilvl w:val="0"/>
          <w:numId w:val="6"/>
        </w:numPr>
        <w:rPr>
          <w:ins w:id="255" w:author="Scott Atwell" w:date="2001-06-01T12:53:00Z"/>
        </w:rPr>
      </w:pPr>
      <w:ins w:id="254" w:author="Scott Atwell" w:date="2001-06-01T12:53:00Z">
        <w:r>
          <w:rPr/>
          <w:t xml:space="preserve">RoundInst &amp; RoundModulus – for cash amount or percentage, allows the investor or intermediary to request rounding up or down to the nearest 5, 10, 100 etc. or fractional units </w:t>
        </w:r>
      </w:ins>
    </w:p>
    <w:p>
      <w:pPr>
        <w:pStyle w:val="Normal"/>
        <w:numPr>
          <w:ilvl w:val="0"/>
          <w:numId w:val="6"/>
        </w:numPr>
        <w:rPr>
          <w:ins w:id="257" w:author="Scott Atwell" w:date="2001-06-01T12:53:00Z"/>
        </w:rPr>
      </w:pPr>
      <w:ins w:id="256" w:author="Scott Atwell" w:date="2001-06-01T12:53:00Z">
        <w:r>
          <w:rPr/>
          <w:t>Currency &amp; ForexReqd – e.g. for an off-shore fund settled in domestic currency</w:t>
        </w:r>
      </w:ins>
    </w:p>
    <w:p>
      <w:pPr>
        <w:pStyle w:val="Normal"/>
        <w:numPr>
          <w:ilvl w:val="0"/>
          <w:numId w:val="6"/>
        </w:numPr>
        <w:rPr>
          <w:ins w:id="259" w:author="Scott Atwell" w:date="2001-06-01T12:53:00Z"/>
        </w:rPr>
      </w:pPr>
      <w:ins w:id="258" w:author="Scott Atwell" w:date="2001-06-01T12:53:00Z">
        <w:r>
          <w:rPr/>
          <w:t>Designation – supplementary registration information specific to this Order</w:t>
        </w:r>
      </w:ins>
    </w:p>
    <w:p>
      <w:pPr>
        <w:pStyle w:val="Heading4"/>
        <w:ind w:left="180" w:hanging="0"/>
        <w:rPr>
          <w:ins w:id="261" w:author="Scott Atwell" w:date="2001-06-01T12:53:00Z"/>
        </w:rPr>
      </w:pPr>
      <w:ins w:id="260" w:author="Scott Atwell" w:date="2001-06-01T12:53:00Z">
        <w:r>
          <w:rPr/>
        </w:r>
      </w:ins>
    </w:p>
    <w:p>
      <w:pPr>
        <w:pStyle w:val="Heading3"/>
        <w:ind w:left="180" w:hanging="0"/>
        <w:rPr>
          <w:ins w:id="263" w:author="Scott Atwell" w:date="2001-06-01T12:53:00Z"/>
        </w:rPr>
      </w:pPr>
      <w:ins w:id="262" w:author="Scott Atwell" w:date="2001-06-01T12:53:00Z">
        <w:bookmarkStart w:id="11" w:name="__RefHeading___Toc516650831"/>
        <w:bookmarkEnd w:id="11"/>
        <w:r>
          <w:rPr/>
          <w:t>Order details - list</w:t>
        </w:r>
      </w:ins>
    </w:p>
    <w:p>
      <w:pPr>
        <w:pStyle w:val="Normal"/>
        <w:rPr>
          <w:ins w:id="265" w:author="Scott Atwell" w:date="2001-06-01T12:53:00Z"/>
        </w:rPr>
      </w:pPr>
      <w:ins w:id="264" w:author="Scott Atwell" w:date="2001-06-01T12:53:00Z">
        <w:r>
          <w:rPr/>
          <w:t>A CIV “New Order – List” would typically be issued:</w:t>
        </w:r>
      </w:ins>
    </w:p>
    <w:p>
      <w:pPr>
        <w:pStyle w:val="Normal"/>
        <w:numPr>
          <w:ilvl w:val="0"/>
          <w:numId w:val="5"/>
        </w:numPr>
        <w:rPr>
          <w:ins w:id="267" w:author="Scott Atwell" w:date="2001-06-01T12:53:00Z"/>
        </w:rPr>
      </w:pPr>
      <w:ins w:id="266" w:author="Scott Atwell" w:date="2001-06-01T12:53:00Z">
        <w:r>
          <w:rPr/>
          <w:t>by a retail intermediary to initiate an “exchange” or “switch” between funds on behalf of a single Investor</w:t>
        </w:r>
      </w:ins>
    </w:p>
    <w:p>
      <w:pPr>
        <w:pStyle w:val="Normal"/>
        <w:numPr>
          <w:ilvl w:val="0"/>
          <w:numId w:val="5"/>
        </w:numPr>
        <w:rPr>
          <w:ins w:id="269" w:author="Scott Atwell" w:date="2001-06-01T12:53:00Z"/>
        </w:rPr>
      </w:pPr>
      <w:ins w:id="268" w:author="Scott Atwell" w:date="2001-06-01T12:53:00Z">
        <w:r>
          <w:rPr/>
          <w:t>by a broker, funds supermarket or hub/exchange to initiate “bulk buy” or “bulk sell” order of  funds held for the account of several investors</w:t>
        </w:r>
      </w:ins>
    </w:p>
    <w:p>
      <w:pPr>
        <w:pStyle w:val="Normal"/>
        <w:rPr>
          <w:ins w:id="271" w:author="Scott Atwell" w:date="2001-06-01T12:53:00Z"/>
        </w:rPr>
      </w:pPr>
      <w:ins w:id="270" w:author="Scott Atwell" w:date="2001-06-01T12:53:00Z">
        <w:r>
          <w:rPr/>
          <w:t>For an exchange/switch:</w:t>
        </w:r>
      </w:ins>
    </w:p>
    <w:p>
      <w:pPr>
        <w:pStyle w:val="Normal"/>
        <w:numPr>
          <w:ilvl w:val="0"/>
          <w:numId w:val="11"/>
        </w:numPr>
        <w:rPr>
          <w:ins w:id="273" w:author="Scott Atwell" w:date="2001-06-01T12:53:00Z"/>
        </w:rPr>
      </w:pPr>
      <w:ins w:id="272" w:author="Scott Atwell" w:date="2001-06-01T12:53:00Z">
        <w:r>
          <w:rPr/>
          <w:t>the ListNoOrds and ListSeqNo fields determine the order in which the deals are to be executed</w:t>
        </w:r>
      </w:ins>
    </w:p>
    <w:p>
      <w:pPr>
        <w:pStyle w:val="Normal"/>
        <w:numPr>
          <w:ilvl w:val="0"/>
          <w:numId w:val="11"/>
        </w:numPr>
        <w:rPr>
          <w:ins w:id="275" w:author="Scott Atwell" w:date="2001-06-01T12:53:00Z"/>
        </w:rPr>
      </w:pPr>
      <w:ins w:id="274" w:author="Scott Atwell" w:date="2001-06-01T12:53:00Z">
        <w:r>
          <w:rPr/>
          <w:t>the ListExecInstType determines how the Order quantities and Settlement amount are to be calculated (i.e. sell-driven, buy-driven with additional cash available, buy-driven without additional cash)</w:t>
        </w:r>
      </w:ins>
    </w:p>
    <w:p>
      <w:pPr>
        <w:pStyle w:val="Normal"/>
        <w:rPr>
          <w:ins w:id="277" w:author="Scott Atwell" w:date="2001-06-01T12:53:00Z"/>
        </w:rPr>
      </w:pPr>
      <w:ins w:id="276" w:author="Scott Atwell" w:date="2001-06-01T12:53:00Z">
        <w:r>
          <w:rPr/>
          <w:t>For a bulk buy / bulk sell the Designation field can be used to supply supplementary registration information for each order line, to maintain segregation between the holdings for individual clients.</w:t>
        </w:r>
      </w:ins>
    </w:p>
    <w:p>
      <w:pPr>
        <w:pStyle w:val="Normal"/>
        <w:rPr>
          <w:ins w:id="279" w:author="Scott Atwell" w:date="2001-06-01T12:53:00Z"/>
        </w:rPr>
      </w:pPr>
      <w:ins w:id="278" w:author="Scott Atwell" w:date="2001-06-01T12:53:00Z">
        <w:r>
          <w:rPr/>
        </w:r>
      </w:ins>
    </w:p>
    <w:p>
      <w:pPr>
        <w:pStyle w:val="Normal"/>
        <w:rPr>
          <w:ins w:id="283" w:author="Scott Atwell" w:date="2001-06-01T12:53:00Z"/>
        </w:rPr>
      </w:pPr>
      <w:ins w:id="280" w:author="Scott Atwell" w:date="2001-06-01T12:53:00Z">
        <w:r>
          <w:rPr/>
          <w:t xml:space="preserve">(See </w:t>
        </w:r>
      </w:ins>
      <w:ins w:id="281" w:author="Scott Atwell" w:date="2001-06-01T12:53:00Z">
        <w:r>
          <w:rPr>
            <w:b/>
            <w:i/>
          </w:rPr>
          <w:t xml:space="preserve">CIV Examples 13 &amp; 14 </w:t>
        </w:r>
      </w:ins>
      <w:ins w:id="282" w:author="Scott Atwell" w:date="2001-06-01T12:53:00Z">
        <w:r>
          <w:rPr/>
          <w:t xml:space="preserve"> below for an example of the use of New Order – List.)</w:t>
        </w:r>
      </w:ins>
    </w:p>
    <w:p>
      <w:pPr>
        <w:pStyle w:val="Normal"/>
        <w:rPr>
          <w:ins w:id="285" w:author="Scott Atwell" w:date="2001-06-01T12:53:00Z"/>
        </w:rPr>
      </w:pPr>
      <w:ins w:id="284" w:author="Scott Atwell" w:date="2001-06-01T12:53:00Z">
        <w:r>
          <w:rPr/>
        </w:r>
      </w:ins>
    </w:p>
    <w:p>
      <w:pPr>
        <w:pStyle w:val="Heading3"/>
        <w:ind w:left="180" w:hanging="0"/>
        <w:rPr>
          <w:ins w:id="287" w:author="Scott Atwell" w:date="2001-06-01T12:53:00Z"/>
        </w:rPr>
      </w:pPr>
      <w:ins w:id="286" w:author="Scott Atwell" w:date="2001-06-01T12:53:00Z">
        <w:bookmarkStart w:id="12" w:name="__RefHeading___Toc516650832"/>
        <w:bookmarkEnd w:id="12"/>
        <w:r>
          <w:rPr/>
          <w:t>Commission Instructions</w:t>
        </w:r>
      </w:ins>
    </w:p>
    <w:p>
      <w:pPr>
        <w:pStyle w:val="Normal"/>
        <w:rPr>
          <w:ins w:id="289" w:author="Scott Atwell" w:date="2001-06-01T12:53:00Z"/>
        </w:rPr>
      </w:pPr>
      <w:ins w:id="288" w:author="Scott Atwell" w:date="2001-06-01T12:53:00Z">
        <w:r>
          <w:rPr/>
          <w:t>The Intermediary can indicate specific commission requirements using:</w:t>
        </w:r>
      </w:ins>
    </w:p>
    <w:p>
      <w:pPr>
        <w:pStyle w:val="Normal"/>
        <w:numPr>
          <w:ilvl w:val="0"/>
          <w:numId w:val="4"/>
        </w:numPr>
        <w:rPr>
          <w:ins w:id="291" w:author="Scott Atwell" w:date="2001-06-01T12:53:00Z"/>
        </w:rPr>
      </w:pPr>
      <w:ins w:id="290" w:author="Scott Atwell" w:date="2001-06-01T12:53:00Z">
        <w:r>
          <w:rPr/>
          <w:t>Commission &amp; CommType – e.g. a specific commission rate or a waiver of the standard commission rate for the fund, the saving on standard commission being credited as for additional units or as a cash discount</w:t>
        </w:r>
      </w:ins>
    </w:p>
    <w:p>
      <w:pPr>
        <w:pStyle w:val="Normal"/>
        <w:numPr>
          <w:ilvl w:val="0"/>
          <w:numId w:val="4"/>
        </w:numPr>
        <w:rPr>
          <w:ins w:id="293" w:author="Scott Atwell" w:date="2001-06-01T12:53:00Z"/>
        </w:rPr>
      </w:pPr>
      <w:ins w:id="292" w:author="Scott Atwell" w:date="2001-06-01T12:53:00Z">
        <w:r>
          <w:rPr/>
          <w:t>CommCurrency – to specify that commission on an overseas or offshore fund should be paid in domestic currency</w:t>
        </w:r>
      </w:ins>
    </w:p>
    <w:p>
      <w:pPr>
        <w:pStyle w:val="Normal"/>
        <w:numPr>
          <w:ilvl w:val="0"/>
          <w:numId w:val="4"/>
        </w:numPr>
        <w:rPr>
          <w:ins w:id="295" w:author="Scott Atwell" w:date="2001-06-01T12:53:00Z"/>
        </w:rPr>
      </w:pPr>
      <w:ins w:id="294" w:author="Scott Atwell" w:date="2001-06-01T12:53:00Z">
        <w:r>
          <w:rPr/>
          <w:t xml:space="preserve">FundBasedRenewalWaived – to indicate whether or not the Intermediary accepts renewal/trail commission </w:t>
        </w:r>
      </w:ins>
    </w:p>
    <w:p>
      <w:pPr>
        <w:pStyle w:val="Normal"/>
        <w:rPr>
          <w:ins w:id="297" w:author="Scott Atwell" w:date="2001-06-01T12:53:00Z"/>
        </w:rPr>
      </w:pPr>
      <w:ins w:id="296" w:author="Scott Atwell" w:date="2001-06-01T12:53:00Z">
        <w:r>
          <w:rPr/>
        </w:r>
      </w:ins>
    </w:p>
    <w:p>
      <w:pPr>
        <w:pStyle w:val="Heading3"/>
        <w:ind w:left="180" w:hanging="0"/>
        <w:rPr>
          <w:ins w:id="299" w:author="Scott Atwell" w:date="2001-06-01T12:53:00Z"/>
        </w:rPr>
      </w:pPr>
      <w:ins w:id="298" w:author="Scott Atwell" w:date="2001-06-01T12:53:00Z">
        <w:bookmarkStart w:id="13" w:name="__RefHeading___Toc516650833"/>
        <w:bookmarkEnd w:id="13"/>
        <w:r>
          <w:rPr/>
          <w:t>Compliance</w:t>
        </w:r>
      </w:ins>
    </w:p>
    <w:p>
      <w:pPr>
        <w:pStyle w:val="Normal"/>
        <w:rPr>
          <w:ins w:id="301" w:author="Scott Atwell" w:date="2001-06-01T12:53:00Z"/>
        </w:rPr>
      </w:pPr>
      <w:ins w:id="300" w:author="Scott Atwell" w:date="2001-06-01T12:53:00Z">
        <w:r>
          <w:rPr/>
          <w:t>Depending on terms of business and the regulatory environment either or both of the Intermediary and Fund manager may be required to support money laundering and/or right-to-cancel. The New Order message supports these with:</w:t>
        </w:r>
      </w:ins>
    </w:p>
    <w:p>
      <w:pPr>
        <w:pStyle w:val="Normal"/>
        <w:numPr>
          <w:ilvl w:val="0"/>
          <w:numId w:val="10"/>
        </w:numPr>
        <w:rPr>
          <w:ins w:id="303" w:author="Scott Atwell" w:date="2001-06-01T12:53:00Z"/>
        </w:rPr>
      </w:pPr>
      <w:ins w:id="302" w:author="Scott Atwell" w:date="2001-06-01T12:53:00Z">
        <w:r>
          <w:rPr/>
          <w:t>MoneyLaundering – indicating whether or not checks are required and have already been carried out by the Intermediary</w:t>
        </w:r>
      </w:ins>
    </w:p>
    <w:p>
      <w:pPr>
        <w:pStyle w:val="Normal"/>
        <w:numPr>
          <w:ilvl w:val="0"/>
          <w:numId w:val="10"/>
        </w:numPr>
        <w:rPr>
          <w:ins w:id="305" w:author="Scott Atwell" w:date="2001-06-01T12:53:00Z"/>
        </w:rPr>
      </w:pPr>
      <w:ins w:id="304" w:author="Scott Atwell" w:date="2001-06-01T12:53:00Z">
        <w:r>
          <w:rPr/>
          <w:t>CancellationRights - indicating whether or not a “right-to-cancel” applies</w:t>
        </w:r>
      </w:ins>
    </w:p>
    <w:p>
      <w:pPr>
        <w:pStyle w:val="Heading4"/>
        <w:ind w:left="180" w:hanging="0"/>
        <w:rPr>
          <w:ins w:id="307" w:author="Scott Atwell" w:date="2001-06-01T12:53:00Z"/>
        </w:rPr>
      </w:pPr>
      <w:ins w:id="306" w:author="Scott Atwell" w:date="2001-06-01T12:53:00Z">
        <w:r>
          <w:rPr/>
        </w:r>
      </w:ins>
    </w:p>
    <w:p>
      <w:pPr>
        <w:pStyle w:val="Heading3"/>
        <w:ind w:left="180" w:hanging="0"/>
        <w:rPr>
          <w:ins w:id="310" w:author="Scott Atwell" w:date="2001-06-01T12:53:00Z"/>
        </w:rPr>
      </w:pPr>
      <w:ins w:id="308" w:author="Scott Atwell" w:date="2001-06-01T12:53:00Z">
        <w:bookmarkStart w:id="14" w:name="__RefHeading___Toc516650834"/>
        <w:r>
          <w:rPr/>
          <w:t>Settlement instructions</w:t>
        </w:r>
      </w:ins>
      <w:ins w:id="309" w:author="Scott Atwell" w:date="2001-06-01T12:53:00Z">
        <w:bookmarkEnd w:id="14"/>
        <w:r>
          <w:rPr/>
          <w:t xml:space="preserve"> </w:t>
        </w:r>
      </w:ins>
    </w:p>
    <w:p>
      <w:pPr>
        <w:pStyle w:val="Normal"/>
        <w:rPr>
          <w:ins w:id="312" w:author="Scott Atwell" w:date="2001-06-01T12:53:00Z"/>
        </w:rPr>
      </w:pPr>
      <w:ins w:id="311" w:author="Scott Atwell" w:date="2001-06-01T12:53:00Z">
        <w:r>
          <w:rPr/>
          <w:t>For CIV Orders retail settlement instructions may be transmitted using Settlement instruction features including:</w:t>
        </w:r>
      </w:ins>
    </w:p>
    <w:p>
      <w:pPr>
        <w:pStyle w:val="Normal"/>
        <w:numPr>
          <w:ilvl w:val="0"/>
          <w:numId w:val="15"/>
        </w:numPr>
        <w:rPr>
          <w:ins w:id="314" w:author="Scott Atwell" w:date="2001-06-01T12:53:00Z"/>
        </w:rPr>
      </w:pPr>
      <w:ins w:id="313" w:author="Scott Atwell" w:date="2001-06-01T12:53:00Z">
        <w:r>
          <w:rPr/>
          <w:t>SettlInstMode – indicating that settlement instructions relate to a specific (retail) Order</w:t>
        </w:r>
      </w:ins>
    </w:p>
    <w:p>
      <w:pPr>
        <w:pStyle w:val="Normal"/>
        <w:numPr>
          <w:ilvl w:val="0"/>
          <w:numId w:val="15"/>
        </w:numPr>
        <w:rPr>
          <w:ins w:id="316" w:author="Scott Atwell" w:date="2001-06-01T12:53:00Z"/>
        </w:rPr>
      </w:pPr>
      <w:ins w:id="315" w:author="Scott Atwell" w:date="2001-06-01T12:53:00Z">
        <w:r>
          <w:rPr/>
          <w:t>SettlInstSource –indicating the Investor as the source of settlement instructions</w:t>
        </w:r>
      </w:ins>
    </w:p>
    <w:p>
      <w:pPr>
        <w:pStyle w:val="Normal"/>
        <w:numPr>
          <w:ilvl w:val="0"/>
          <w:numId w:val="15"/>
        </w:numPr>
        <w:rPr>
          <w:ins w:id="318" w:author="Scott Atwell" w:date="2001-06-01T12:53:00Z"/>
        </w:rPr>
      </w:pPr>
      <w:ins w:id="317" w:author="Scott Atwell" w:date="2001-06-01T12:53:00Z">
        <w:r>
          <w:rPr/>
          <w:t>PaymentMethod &amp; SettCurrency – indicating cheque, bank transfer, payment card, cash account at depository etc.</w:t>
        </w:r>
      </w:ins>
    </w:p>
    <w:p>
      <w:pPr>
        <w:pStyle w:val="Normal"/>
        <w:numPr>
          <w:ilvl w:val="0"/>
          <w:numId w:val="15"/>
        </w:numPr>
        <w:rPr>
          <w:ins w:id="320" w:author="Scott Atwell" w:date="2001-06-01T12:53:00Z"/>
        </w:rPr>
      </w:pPr>
      <w:ins w:id="319" w:author="Scott Atwell" w:date="2001-06-01T12:53:00Z">
        <w:r>
          <w:rPr/>
          <w:t>CardHolderName, CardNumber, CardStartDate, CardExpDate, CardIssNo, PaymentDate and PaymentRemitterID – details required for cash settlement by payment card</w:t>
        </w:r>
      </w:ins>
    </w:p>
    <w:p>
      <w:pPr>
        <w:pStyle w:val="Normal"/>
        <w:numPr>
          <w:ilvl w:val="0"/>
          <w:numId w:val="15"/>
        </w:numPr>
        <w:rPr>
          <w:ins w:id="322" w:author="Scott Atwell" w:date="2001-06-01T12:53:00Z"/>
        </w:rPr>
      </w:pPr>
      <w:ins w:id="321" w:author="Scott Atwell" w:date="2001-06-01T12:53:00Z">
        <w:r>
          <w:rPr/>
          <w:t>SettlBrkrCode, SettlDepositoryCode – for cash settlement via central depositories</w:t>
        </w:r>
      </w:ins>
    </w:p>
    <w:p>
      <w:pPr>
        <w:pStyle w:val="Normal"/>
        <w:numPr>
          <w:ilvl w:val="0"/>
          <w:numId w:val="15"/>
        </w:numPr>
        <w:rPr>
          <w:ins w:id="328" w:author="Scott Atwell" w:date="2001-06-01T12:53:00Z"/>
        </w:rPr>
      </w:pPr>
      <w:ins w:id="323" w:author="Scott Atwell" w:date="2001-06-01T12:53:00Z">
        <w:r>
          <w:rPr/>
          <w:t>CashSettleAgentName, CashSettlAgentCode, CashSettlAgent</w:t>
        </w:r>
      </w:ins>
      <w:ins w:id="324" w:author="Scott Atwell" w:date="2001-06-01T16:25:00Z">
        <w:r>
          <w:rPr/>
          <w:t>AcctN</w:t>
        </w:r>
      </w:ins>
      <w:ins w:id="325" w:author="Scott Atwell" w:date="2001-06-01T12:53:00Z">
        <w:r>
          <w:rPr/>
          <w:t>um, CashSettlAgent</w:t>
        </w:r>
      </w:ins>
      <w:ins w:id="326" w:author="Scott Atwell" w:date="2001-06-01T16:25:00Z">
        <w:r>
          <w:rPr/>
          <w:t>AcctN</w:t>
        </w:r>
      </w:ins>
      <w:ins w:id="327" w:author="Scott Atwell" w:date="2001-06-01T12:53:00Z">
        <w:r>
          <w:rPr/>
          <w:t>ame - for cash settlement by bank transfer</w:t>
        </w:r>
      </w:ins>
    </w:p>
    <w:p>
      <w:pPr>
        <w:pStyle w:val="Normal"/>
        <w:numPr>
          <w:ilvl w:val="0"/>
          <w:numId w:val="15"/>
        </w:numPr>
        <w:rPr>
          <w:ins w:id="330" w:author="Scott Atwell" w:date="2001-06-01T12:53:00Z"/>
        </w:rPr>
      </w:pPr>
      <w:ins w:id="329" w:author="Scott Atwell" w:date="2001-06-01T12:53:00Z">
        <w:r>
          <w:rPr/>
          <w:t>PaymentRef – cross-reference or narrative information for bank transfers etc. to appear on bank statements, SWIFT MT950’s etc. to assist reconciliation</w:t>
        </w:r>
      </w:ins>
    </w:p>
    <w:p>
      <w:pPr>
        <w:pStyle w:val="Heading4"/>
        <w:ind w:left="180" w:hanging="0"/>
        <w:rPr>
          <w:ins w:id="332" w:author="Scott Atwell" w:date="2001-06-01T12:53:00Z"/>
        </w:rPr>
      </w:pPr>
      <w:ins w:id="331" w:author="Scott Atwell" w:date="2001-06-01T12:53:00Z">
        <w:r>
          <w:rPr/>
        </w:r>
      </w:ins>
    </w:p>
    <w:p>
      <w:pPr>
        <w:pStyle w:val="Heading3"/>
        <w:ind w:left="180" w:hanging="0"/>
        <w:rPr>
          <w:ins w:id="334" w:author="Scott Atwell" w:date="2001-06-01T12:53:00Z"/>
        </w:rPr>
      </w:pPr>
      <w:ins w:id="333" w:author="Scott Atwell" w:date="2001-06-01T12:53:00Z">
        <w:bookmarkStart w:id="15" w:name="__RefHeading___Toc516650835"/>
        <w:bookmarkEnd w:id="15"/>
        <w:r>
          <w:rPr/>
          <w:t>Distribution instructions</w:t>
        </w:r>
      </w:ins>
    </w:p>
    <w:p>
      <w:pPr>
        <w:pStyle w:val="Normal"/>
        <w:rPr>
          <w:ins w:id="336" w:author="Scott Atwell" w:date="2001-06-01T12:53:00Z"/>
        </w:rPr>
      </w:pPr>
      <w:ins w:id="335" w:author="Scott Atwell" w:date="2001-06-01T12:53:00Z">
        <w:r>
          <w:rPr/>
          <w:t>The Registration instruction message can also carry Distribution instructions, including:</w:t>
        </w:r>
      </w:ins>
    </w:p>
    <w:p>
      <w:pPr>
        <w:pStyle w:val="Normal"/>
        <w:numPr>
          <w:ilvl w:val="0"/>
          <w:numId w:val="2"/>
        </w:numPr>
        <w:rPr>
          <w:ins w:id="338" w:author="Scott Atwell" w:date="2001-06-01T12:53:00Z"/>
        </w:rPr>
      </w:pPr>
      <w:ins w:id="337" w:author="Scott Atwell" w:date="2001-06-01T12:53:00Z">
        <w:r>
          <w:rPr/>
          <w:t>NoDistribDetls &amp; DistribSeqNo – the number of beneficiaries</w:t>
        </w:r>
      </w:ins>
    </w:p>
    <w:p>
      <w:pPr>
        <w:pStyle w:val="Normal"/>
        <w:numPr>
          <w:ilvl w:val="0"/>
          <w:numId w:val="2"/>
        </w:numPr>
        <w:rPr>
          <w:ins w:id="340" w:author="Scott Atwell" w:date="2001-06-01T12:53:00Z"/>
        </w:rPr>
      </w:pPr>
      <w:ins w:id="339" w:author="Scott Atwell" w:date="2001-06-01T12:53:00Z">
        <w:r>
          <w:rPr/>
          <w:t>DistribPercent –the split of each distribution (by value) between several beneficiaries</w:t>
        </w:r>
      </w:ins>
    </w:p>
    <w:p>
      <w:pPr>
        <w:pStyle w:val="Normal"/>
        <w:numPr>
          <w:ilvl w:val="0"/>
          <w:numId w:val="2"/>
        </w:numPr>
        <w:rPr>
          <w:ins w:id="342" w:author="Scott Atwell" w:date="2001-06-01T12:53:00Z"/>
        </w:rPr>
      </w:pPr>
      <w:ins w:id="341" w:author="Scott Atwell" w:date="2001-06-01T12:53:00Z">
        <w:r>
          <w:rPr/>
          <w:t>DistribPaymentMethod &amp; CashDistribCurr – payment method and currency for a specific beneficiary</w:t>
        </w:r>
      </w:ins>
    </w:p>
    <w:p>
      <w:pPr>
        <w:pStyle w:val="Normal"/>
        <w:numPr>
          <w:ilvl w:val="0"/>
          <w:numId w:val="2"/>
        </w:numPr>
        <w:rPr>
          <w:ins w:id="348" w:author="Scott Atwell" w:date="2001-06-01T12:53:00Z"/>
        </w:rPr>
      </w:pPr>
      <w:ins w:id="343" w:author="Scott Atwell" w:date="2001-06-01T12:53:00Z">
        <w:r>
          <w:rPr/>
          <w:t>CashDistribAgentName, AgentCode, Agent</w:t>
        </w:r>
      </w:ins>
      <w:ins w:id="344" w:author="Scott Atwell" w:date="2001-06-01T16:25:00Z">
        <w:r>
          <w:rPr/>
          <w:t>AcctN</w:t>
        </w:r>
      </w:ins>
      <w:ins w:id="345" w:author="Scott Atwell" w:date="2001-06-01T12:53:00Z">
        <w:r>
          <w:rPr/>
          <w:t>ame and Agent</w:t>
        </w:r>
      </w:ins>
      <w:ins w:id="346" w:author="Scott Atwell" w:date="2001-06-01T16:25:00Z">
        <w:r>
          <w:rPr/>
          <w:t>AcctN</w:t>
        </w:r>
      </w:ins>
      <w:ins w:id="347" w:author="Scott Atwell" w:date="2001-06-01T12:53:00Z">
        <w:r>
          <w:rPr/>
          <w:t>um – bank and account details for a specific beneficiary</w:t>
        </w:r>
      </w:ins>
    </w:p>
    <w:p>
      <w:pPr>
        <w:pStyle w:val="Normal"/>
        <w:numPr>
          <w:ilvl w:val="0"/>
          <w:numId w:val="2"/>
        </w:numPr>
        <w:rPr>
          <w:ins w:id="350" w:author="Scott Atwell" w:date="2001-06-01T12:53:00Z"/>
        </w:rPr>
      </w:pPr>
      <w:ins w:id="349" w:author="Scott Atwell" w:date="2001-06-01T12:53:00Z">
        <w:r>
          <w:rPr/>
          <w:t>CashDistribPayRef - cross-reference or narrative information for bank statements</w:t>
        </w:r>
      </w:ins>
    </w:p>
    <w:p>
      <w:pPr>
        <w:pStyle w:val="Normal"/>
        <w:rPr>
          <w:ins w:id="352" w:author="Scott Atwell" w:date="2001-06-01T12:53:00Z"/>
        </w:rPr>
      </w:pPr>
      <w:ins w:id="351" w:author="Scott Atwell" w:date="2001-06-01T12:53:00Z">
        <w:r>
          <w:rPr/>
        </w:r>
      </w:ins>
    </w:p>
    <w:p>
      <w:pPr>
        <w:pStyle w:val="Normal"/>
        <w:rPr>
          <w:ins w:id="356" w:author="Scott Atwell" w:date="2001-06-01T12:53:00Z"/>
        </w:rPr>
      </w:pPr>
      <w:ins w:id="353" w:author="Scott Atwell" w:date="2001-06-01T12:53:00Z">
        <w:r>
          <w:rPr/>
          <w:t xml:space="preserve">(See </w:t>
        </w:r>
      </w:ins>
      <w:ins w:id="354" w:author="Scott Atwell" w:date="2001-06-01T12:53:00Z">
        <w:r>
          <w:rPr>
            <w:b/>
            <w:i/>
          </w:rPr>
          <w:t>CIV Examples 15 &amp; 16</w:t>
        </w:r>
      </w:ins>
      <w:ins w:id="355" w:author="Scott Atwell" w:date="2001-06-01T12:53:00Z">
        <w:r>
          <w:rPr/>
          <w:t xml:space="preserve"> below for examples of the use of distribution instructions.)</w:t>
        </w:r>
      </w:ins>
    </w:p>
    <w:p>
      <w:pPr>
        <w:pStyle w:val="Normal"/>
        <w:rPr>
          <w:ins w:id="358" w:author="Scott Atwell" w:date="2001-06-01T12:53:00Z"/>
        </w:rPr>
      </w:pPr>
      <w:ins w:id="357" w:author="Scott Atwell" w:date="2001-06-01T12:53:00Z">
        <w:r>
          <w:rPr/>
        </w:r>
      </w:ins>
    </w:p>
    <w:p>
      <w:pPr>
        <w:pStyle w:val="Heading3"/>
        <w:ind w:left="180" w:hanging="0"/>
        <w:rPr>
          <w:ins w:id="360" w:author="Scott Atwell" w:date="2001-06-01T12:53:00Z"/>
        </w:rPr>
      </w:pPr>
      <w:ins w:id="359" w:author="Scott Atwell" w:date="2001-06-01T12:53:00Z">
        <w:bookmarkStart w:id="16" w:name="__RefHeading___Toc516650836"/>
        <w:bookmarkEnd w:id="16"/>
        <w:r>
          <w:rPr/>
          <w:t>Unit Prices</w:t>
        </w:r>
      </w:ins>
    </w:p>
    <w:p>
      <w:pPr>
        <w:pStyle w:val="Normal"/>
        <w:rPr>
          <w:ins w:id="362" w:author="Scott Atwell" w:date="2001-06-01T12:53:00Z"/>
        </w:rPr>
      </w:pPr>
      <w:ins w:id="361" w:author="Scott Atwell" w:date="2001-06-01T12:53:00Z">
        <w:r>
          <w:rPr/>
          <w:t>Fund managers calculate a net asset value for each fund – typically at a fixed time each day, the “valuation point”. They then quote either a single Unit price (“single pricing”) or separate buying and selling prices (“dual pricing”) –  depending on the fund’s constitution and regulatory environment.</w:t>
        </w:r>
      </w:ins>
    </w:p>
    <w:p>
      <w:pPr>
        <w:pStyle w:val="Heading4"/>
        <w:ind w:left="180" w:hanging="0"/>
        <w:rPr>
          <w:ins w:id="364" w:author="Scott Atwell" w:date="2001-06-01T12:53:00Z"/>
        </w:rPr>
      </w:pPr>
      <w:ins w:id="363" w:author="Scott Atwell" w:date="2001-06-01T12:53:00Z">
        <w:bookmarkStart w:id="17" w:name="__RefHeading___Toc516650837"/>
        <w:bookmarkEnd w:id="17"/>
        <w:r>
          <w:rPr/>
          <w:t>Valuation point</w:t>
        </w:r>
      </w:ins>
    </w:p>
    <w:p>
      <w:pPr>
        <w:pStyle w:val="Normal"/>
        <w:rPr>
          <w:ins w:id="366" w:author="Scott Atwell" w:date="2001-06-01T12:53:00Z"/>
        </w:rPr>
      </w:pPr>
      <w:ins w:id="365" w:author="Scott Atwell" w:date="2001-06-01T12:53:00Z">
        <w:r>
          <w:rPr/>
          <w:t>The unit price applicable to a CIV trade depends on when the Order was received by the fund manager relative to a Valuation point, whether the Fund is normally dealt on a Historic or Forward basis, and possibly also on recent volatility on underlying fund assets and any specific instructions from the Investor.</w:t>
        </w:r>
      </w:ins>
    </w:p>
    <w:p>
      <w:pPr>
        <w:pStyle w:val="Normal"/>
        <w:rPr>
          <w:ins w:id="368" w:author="Scott Atwell" w:date="2001-06-01T12:53:00Z"/>
        </w:rPr>
      </w:pPr>
      <w:ins w:id="367" w:author="Scott Atwell" w:date="2001-06-01T12:53:00Z">
        <w:r>
          <w:rPr/>
          <w:t>Some of this information is indicated by fields on the New Order:</w:t>
        </w:r>
      </w:ins>
    </w:p>
    <w:p>
      <w:pPr>
        <w:pStyle w:val="Normal"/>
        <w:numPr>
          <w:ilvl w:val="0"/>
          <w:numId w:val="9"/>
        </w:numPr>
        <w:rPr>
          <w:ins w:id="370" w:author="Scott Atwell" w:date="2001-06-01T12:53:00Z"/>
        </w:rPr>
      </w:pPr>
      <w:ins w:id="369" w:author="Scott Atwell" w:date="2001-06-01T12:53:00Z">
        <w:r>
          <w:rPr/>
          <w:t>TransTime – the time at which the Investor the placed the CIV Order directly, or at which Intermediary placed the Order on behalf of the Investor</w:t>
        </w:r>
      </w:ins>
    </w:p>
    <w:p>
      <w:pPr>
        <w:pStyle w:val="Normal"/>
        <w:numPr>
          <w:ilvl w:val="0"/>
          <w:numId w:val="9"/>
        </w:numPr>
        <w:rPr>
          <w:ins w:id="372" w:author="Scott Atwell" w:date="2001-06-01T12:53:00Z"/>
        </w:rPr>
      </w:pPr>
      <w:ins w:id="371" w:author="Scott Atwell" w:date="2001-06-01T12:53:00Z">
        <w:r>
          <w:rPr/>
          <w:t>OrdType – whether Investor requires a Forward or (where available) a Historic price</w:t>
        </w:r>
      </w:ins>
    </w:p>
    <w:p>
      <w:pPr>
        <w:pStyle w:val="Normal"/>
        <w:rPr>
          <w:ins w:id="374" w:author="Scott Atwell" w:date="2001-06-01T12:53:00Z"/>
        </w:rPr>
      </w:pPr>
      <w:ins w:id="373" w:author="Scott Atwell" w:date="2001-06-01T12:53:00Z">
        <w:r>
          <w:rPr/>
          <w:t>Other times establishing the relevant valuation point are shown on the Execution Report:</w:t>
        </w:r>
      </w:ins>
    </w:p>
    <w:p>
      <w:pPr>
        <w:pStyle w:val="Normal"/>
        <w:numPr>
          <w:ilvl w:val="0"/>
          <w:numId w:val="9"/>
        </w:numPr>
        <w:rPr>
          <w:ins w:id="376" w:author="Scott Atwell" w:date="2001-06-01T12:53:00Z"/>
        </w:rPr>
      </w:pPr>
      <w:ins w:id="375" w:author="Scott Atwell" w:date="2001-06-01T12:53:00Z">
        <w:r>
          <w:rPr/>
          <w:t>OrderBookedTime – the time at which the Fund manager provisionally accepted the order for execution (having completed any preliminaries, e.g. setting up an account, money laundering checks)</w:t>
        </w:r>
      </w:ins>
    </w:p>
    <w:p>
      <w:pPr>
        <w:pStyle w:val="Normal"/>
        <w:numPr>
          <w:ilvl w:val="0"/>
          <w:numId w:val="9"/>
        </w:numPr>
        <w:rPr>
          <w:ins w:id="378" w:author="Scott Atwell" w:date="2001-06-01T12:53:00Z"/>
        </w:rPr>
      </w:pPr>
      <w:ins w:id="377" w:author="Scott Atwell" w:date="2001-06-01T12:53:00Z">
        <w:r>
          <w:rPr/>
          <w:t>ExecValuationPoint - the fund valuation point with respect to which a order was priced by the fund manager (may be before or after the OrderBookedTime).</w:t>
        </w:r>
      </w:ins>
    </w:p>
    <w:p>
      <w:pPr>
        <w:pStyle w:val="Heading4"/>
        <w:ind w:left="180" w:hanging="0"/>
        <w:rPr>
          <w:ins w:id="380" w:author="Scott Atwell" w:date="2001-06-01T12:53:00Z"/>
        </w:rPr>
      </w:pPr>
      <w:ins w:id="379" w:author="Scott Atwell" w:date="2001-06-01T12:53:00Z">
        <w:bookmarkStart w:id="18" w:name="__RefHeading___Toc516650838"/>
        <w:bookmarkEnd w:id="18"/>
        <w:r>
          <w:rPr/>
          <w:t>Single pricing</w:t>
        </w:r>
      </w:ins>
    </w:p>
    <w:p>
      <w:pPr>
        <w:pStyle w:val="Normal"/>
        <w:rPr>
          <w:ins w:id="382" w:author="Scott Atwell" w:date="2001-06-01T12:53:00Z"/>
        </w:rPr>
      </w:pPr>
      <w:ins w:id="381" w:author="Scott Atwell" w:date="2001-06-01T12:53:00Z">
        <w:r>
          <w:rPr/>
          <w:t>The Unit price for single-priced funds is determined from the net asset value, based on the mid-price of the underlying assets of the fund, divided by the applicable number of units. For these funds PriceType on the Execution Report should be set to “S” = Single.</w:t>
        </w:r>
      </w:ins>
    </w:p>
    <w:p>
      <w:pPr>
        <w:pStyle w:val="Normal"/>
        <w:rPr>
          <w:ins w:id="384" w:author="Scott Atwell" w:date="2001-06-01T12:53:00Z"/>
        </w:rPr>
      </w:pPr>
      <w:ins w:id="383" w:author="Scott Atwell" w:date="2001-06-01T12:53:00Z">
        <w:r>
          <w:rPr/>
          <w:t>The manager’s Initial charge (if any) is then charged out separately. In addition a Dilution levy may be charged on large buy or sell transactions, e.g. to compensate for the difference between the mid- and buy/sell- price of the underlying investments. These charges can be notified on the Execution Report in the Contract amounts repeat group.</w:t>
        </w:r>
      </w:ins>
    </w:p>
    <w:p>
      <w:pPr>
        <w:pStyle w:val="Heading4"/>
        <w:ind w:left="180" w:hanging="0"/>
        <w:rPr>
          <w:ins w:id="386" w:author="Scott Atwell" w:date="2001-06-01T12:53:00Z"/>
        </w:rPr>
      </w:pPr>
      <w:ins w:id="385" w:author="Scott Atwell" w:date="2001-06-01T12:53:00Z">
        <w:bookmarkStart w:id="19" w:name="__RefHeading___Toc516650839"/>
        <w:bookmarkEnd w:id="19"/>
        <w:r>
          <w:rPr/>
          <w:t>Dual pricing</w:t>
        </w:r>
      </w:ins>
    </w:p>
    <w:p>
      <w:pPr>
        <w:pStyle w:val="Normal"/>
        <w:rPr>
          <w:ins w:id="388" w:author="Scott Atwell" w:date="2001-06-01T12:53:00Z"/>
        </w:rPr>
      </w:pPr>
      <w:ins w:id="387" w:author="Scott Atwell" w:date="2001-06-01T12:53:00Z">
        <w:r>
          <w:rPr/>
          <w:t>For dual priced funds the manager calculates:</w:t>
        </w:r>
      </w:ins>
    </w:p>
    <w:p>
      <w:pPr>
        <w:pStyle w:val="Normal"/>
        <w:numPr>
          <w:ilvl w:val="0"/>
          <w:numId w:val="3"/>
        </w:numPr>
        <w:tabs>
          <w:tab w:val="clear" w:pos="360"/>
          <w:tab w:val="left" w:pos="810" w:leader="none"/>
        </w:tabs>
        <w:spacing w:before="0" w:after="0"/>
        <w:ind w:left="810" w:hanging="360"/>
        <w:rPr>
          <w:ins w:id="390" w:author="Scott Atwell" w:date="2001-06-01T12:53:00Z"/>
        </w:rPr>
      </w:pPr>
      <w:ins w:id="389" w:author="Scott Atwell" w:date="2001-06-01T12:53:00Z">
        <w:r>
          <w:rPr/>
          <w:t>Creation price – based on the “buy” price of the underlying assets (net of transaction taxes etc.)</w:t>
        </w:r>
      </w:ins>
    </w:p>
    <w:p>
      <w:pPr>
        <w:pStyle w:val="Normal"/>
        <w:numPr>
          <w:ilvl w:val="0"/>
          <w:numId w:val="3"/>
        </w:numPr>
        <w:tabs>
          <w:tab w:val="clear" w:pos="360"/>
          <w:tab w:val="left" w:pos="810" w:leader="none"/>
        </w:tabs>
        <w:spacing w:before="0" w:after="0"/>
        <w:ind w:left="810" w:hanging="360"/>
        <w:rPr>
          <w:ins w:id="392" w:author="Scott Atwell" w:date="2001-06-01T12:53:00Z"/>
        </w:rPr>
      </w:pPr>
      <w:ins w:id="391" w:author="Scott Atwell" w:date="2001-06-01T12:53:00Z">
        <w:r>
          <w:rPr/>
          <w:t>Cancellation price – based on the “sell” price of the underlying assets (net of transaction taxes etc.)</w:t>
        </w:r>
      </w:ins>
    </w:p>
    <w:p>
      <w:pPr>
        <w:pStyle w:val="Normal"/>
        <w:rPr>
          <w:ins w:id="396" w:author="Scott Atwell" w:date="2001-06-01T12:53:00Z"/>
        </w:rPr>
      </w:pPr>
      <w:ins w:id="393" w:author="Scott Atwell" w:date="2001-06-01T12:53:00Z">
        <w:r>
          <w:rPr/>
          <w:t xml:space="preserve">If the net cash flow is </w:t>
        </w:r>
      </w:ins>
      <w:ins w:id="394" w:author="Scott Atwell" w:date="2001-06-01T12:53:00Z">
        <w:r>
          <w:rPr>
            <w:u w:val="single"/>
          </w:rPr>
          <w:t>into the fund</w:t>
        </w:r>
      </w:ins>
      <w:ins w:id="395" w:author="Scott Atwell" w:date="2001-06-01T12:53:00Z">
        <w:r>
          <w:rPr/>
          <w:t xml:space="preserve"> new units will be created:</w:t>
        </w:r>
      </w:ins>
    </w:p>
    <w:p>
      <w:pPr>
        <w:pStyle w:val="Normal"/>
        <w:numPr>
          <w:ilvl w:val="0"/>
          <w:numId w:val="13"/>
        </w:numPr>
        <w:spacing w:before="0" w:after="0"/>
        <w:rPr>
          <w:ins w:id="398" w:author="Scott Atwell" w:date="2001-06-01T12:53:00Z"/>
        </w:rPr>
      </w:pPr>
      <w:ins w:id="397" w:author="Scott Atwell" w:date="2001-06-01T12:53:00Z">
        <w:r>
          <w:rPr/>
          <w:t>Offer or Buy price – will be no higher than the Creation price plus the manager’s Initial charge</w:t>
        </w:r>
      </w:ins>
    </w:p>
    <w:p>
      <w:pPr>
        <w:pStyle w:val="Normal"/>
        <w:numPr>
          <w:ilvl w:val="0"/>
          <w:numId w:val="13"/>
        </w:numPr>
        <w:spacing w:before="0" w:after="0"/>
        <w:rPr>
          <w:ins w:id="400" w:author="Scott Atwell" w:date="2001-06-01T12:53:00Z"/>
        </w:rPr>
      </w:pPr>
      <w:ins w:id="399" w:author="Scott Atwell" w:date="2001-06-01T12:53:00Z">
        <w:r>
          <w:rPr/>
          <w:t xml:space="preserve">Bid, Sell or Redemption price – will be the Offer price minus the manager’s Dealing spread </w:t>
        </w:r>
      </w:ins>
    </w:p>
    <w:p>
      <w:pPr>
        <w:pStyle w:val="Normal"/>
        <w:rPr>
          <w:ins w:id="404" w:author="Scott Atwell" w:date="2001-06-01T12:53:00Z"/>
        </w:rPr>
      </w:pPr>
      <w:ins w:id="401" w:author="Scott Atwell" w:date="2001-06-01T12:53:00Z">
        <w:r>
          <w:rPr/>
          <w:t xml:space="preserve">If the net cash flow is </w:t>
        </w:r>
      </w:ins>
      <w:ins w:id="402" w:author="Scott Atwell" w:date="2001-06-01T12:53:00Z">
        <w:r>
          <w:rPr>
            <w:u w:val="single"/>
          </w:rPr>
          <w:t>out of the fund</w:t>
        </w:r>
      </w:ins>
      <w:ins w:id="403" w:author="Scott Atwell" w:date="2001-06-01T12:53:00Z">
        <w:r>
          <w:rPr/>
          <w:t xml:space="preserve"> existing units will be cancelled:</w:t>
        </w:r>
      </w:ins>
    </w:p>
    <w:p>
      <w:pPr>
        <w:pStyle w:val="Normal"/>
        <w:numPr>
          <w:ilvl w:val="0"/>
          <w:numId w:val="13"/>
        </w:numPr>
        <w:spacing w:before="0" w:after="0"/>
        <w:rPr>
          <w:ins w:id="406" w:author="Scott Atwell" w:date="2001-06-01T12:53:00Z"/>
        </w:rPr>
      </w:pPr>
      <w:ins w:id="405" w:author="Scott Atwell" w:date="2001-06-01T12:53:00Z">
        <w:r>
          <w:rPr/>
          <w:t>Bid, Sell or Redemption price – will be no lower than the Cancellation price</w:t>
        </w:r>
      </w:ins>
    </w:p>
    <w:p>
      <w:pPr>
        <w:pStyle w:val="Normal"/>
        <w:numPr>
          <w:ilvl w:val="0"/>
          <w:numId w:val="13"/>
        </w:numPr>
        <w:spacing w:before="0" w:after="0"/>
        <w:rPr>
          <w:ins w:id="408" w:author="Scott Atwell" w:date="2001-06-01T12:53:00Z"/>
        </w:rPr>
      </w:pPr>
      <w:ins w:id="407" w:author="Scott Atwell" w:date="2001-06-01T12:53:00Z">
        <w:r>
          <w:rPr/>
          <w:t>Offer or Buy price – will be the Bid price plus the manager’s Dealing spread, up to a limit of the Creation price plus the manager’s Initial charge</w:t>
        </w:r>
      </w:ins>
    </w:p>
    <w:p>
      <w:pPr>
        <w:pStyle w:val="Normal"/>
        <w:rPr>
          <w:ins w:id="410" w:author="Scott Atwell" w:date="2001-06-01T12:53:00Z"/>
        </w:rPr>
      </w:pPr>
      <w:ins w:id="409" w:author="Scott Atwell" w:date="2001-06-01T12:53:00Z">
        <w:r>
          <w:rPr/>
          <w:t>The manager may sell to buyers units he has re-purchased from sellers (rather than cancelling and re-creating units), thus profiting from the Dealing spread.</w:t>
        </w:r>
      </w:ins>
    </w:p>
    <w:p>
      <w:pPr>
        <w:pStyle w:val="Normal"/>
        <w:rPr>
          <w:ins w:id="412" w:author="Scott Atwell" w:date="2001-06-01T12:53:00Z"/>
        </w:rPr>
      </w:pPr>
      <w:ins w:id="411" w:author="Scott Atwell" w:date="2001-06-01T12:53:00Z">
        <w:r>
          <w:rPr/>
          <w:t>The Initial charge covers any commission paid to Intermediaries as well as advertising, administration, dealing costs etc. It can be a money amount or percentage and may be waived on large investments, e.g. by institutional investors. Where the Initial charge is waived for a private investor an Exit charge (money amount or percentage) may be levied if an investment is sold within the first few years. (This is sometimes known as a Deferred contingent sales charge.) These charges can be notified on the Execution Report in the Contract amounts repeat group.</w:t>
        </w:r>
      </w:ins>
    </w:p>
    <w:p>
      <w:pPr>
        <w:pStyle w:val="Normal"/>
        <w:rPr>
          <w:ins w:id="414" w:author="Scott Atwell" w:date="2001-06-01T12:53:00Z"/>
        </w:rPr>
      </w:pPr>
      <w:ins w:id="413" w:author="Scott Atwell" w:date="2001-06-01T12:53:00Z">
        <w:r>
          <w:rPr/>
          <w:t>The manager may offer an improved buying price by discounting the initial charge or reducing his dealing spread – the improved price is expressed as “Creation price plus” an amount or percentage, or “Offer price minus” an amount or percentage.</w:t>
        </w:r>
      </w:ins>
    </w:p>
    <w:p>
      <w:pPr>
        <w:pStyle w:val="Normal"/>
        <w:rPr>
          <w:ins w:id="416" w:author="Scott Atwell" w:date="2001-06-01T12:53:00Z"/>
        </w:rPr>
      </w:pPr>
      <w:ins w:id="415" w:author="Scott Atwell" w:date="2001-06-01T12:53:00Z">
        <w:r>
          <w:rPr/>
          <w:t>ExecPriceType and (where applicable) ExecPriceAdjustment on the Execution Report indicate how the actual buying or selling price was calculated from the fund valuation price(s).</w:t>
        </w:r>
      </w:ins>
    </w:p>
    <w:p>
      <w:pPr>
        <w:pStyle w:val="Heading4"/>
        <w:ind w:left="180" w:hanging="0"/>
        <w:rPr>
          <w:ins w:id="418" w:author="Scott Atwell" w:date="2001-06-01T12:53:00Z"/>
        </w:rPr>
      </w:pPr>
      <w:ins w:id="417" w:author="Scott Atwell" w:date="2001-06-01T12:53:00Z">
        <w:r>
          <w:rPr/>
        </w:r>
      </w:ins>
    </w:p>
    <w:p>
      <w:pPr>
        <w:pStyle w:val="Heading3"/>
        <w:ind w:left="180" w:hanging="0"/>
        <w:rPr>
          <w:ins w:id="420" w:author="Scott Atwell" w:date="2001-06-01T12:53:00Z"/>
        </w:rPr>
      </w:pPr>
      <w:ins w:id="419" w:author="Scott Atwell" w:date="2001-06-01T12:53:00Z">
        <w:bookmarkStart w:id="20" w:name="__RefHeading___Toc516650840"/>
        <w:bookmarkEnd w:id="20"/>
        <w:r>
          <w:rPr/>
          <w:t>Execution Reports</w:t>
        </w:r>
      </w:ins>
    </w:p>
    <w:p>
      <w:pPr>
        <w:pStyle w:val="Normal"/>
        <w:rPr>
          <w:ins w:id="422" w:author="Scott Atwell" w:date="2001-06-01T12:53:00Z"/>
        </w:rPr>
      </w:pPr>
      <w:ins w:id="421" w:author="Scott Atwell" w:date="2001-06-01T12:53:00Z">
        <w:r>
          <w:rPr/>
          <w:t>The Fund manager should send Execution Report messages to confirm receipt (OrdStatus=“NewOrder”) and execution (OrdStatus=”CompletedOrder”) of CIV Orders – individual Execution Reports being sent for each line of an New Order – List.</w:t>
        </w:r>
      </w:ins>
    </w:p>
    <w:p>
      <w:pPr>
        <w:pStyle w:val="Heading4"/>
        <w:ind w:left="180" w:hanging="0"/>
        <w:rPr>
          <w:ins w:id="425" w:author="Scott Atwell" w:date="2001-06-01T12:53:00Z"/>
        </w:rPr>
      </w:pPr>
      <w:ins w:id="423" w:author="Scott Atwell" w:date="2001-06-01T12:53:00Z">
        <w:bookmarkStart w:id="21" w:name="__RefHeading___Toc516650841"/>
        <w:bookmarkEnd w:id="21"/>
        <w:r>
          <w:rPr/>
          <w:t>“</w:t>
        </w:r>
      </w:ins>
      <w:ins w:id="424" w:author="Scott Atwell" w:date="2001-06-01T12:53:00Z">
        <w:r>
          <w:rPr/>
          <w:t>New Order” status</w:t>
        </w:r>
      </w:ins>
    </w:p>
    <w:p>
      <w:pPr>
        <w:pStyle w:val="Normal"/>
        <w:ind w:left="360" w:hanging="0"/>
        <w:rPr>
          <w:ins w:id="427" w:author="Scott Atwell" w:date="2001-06-01T12:53:00Z"/>
        </w:rPr>
      </w:pPr>
      <w:ins w:id="426" w:author="Scott Atwell" w:date="2001-06-01T12:53:00Z">
        <w:r>
          <w:rPr/>
          <w:t>For a CIV Order each Execution Report message includes:</w:t>
        </w:r>
      </w:ins>
    </w:p>
    <w:p>
      <w:pPr>
        <w:pStyle w:val="Normal"/>
        <w:numPr>
          <w:ilvl w:val="0"/>
          <w:numId w:val="9"/>
        </w:numPr>
        <w:rPr>
          <w:ins w:id="429" w:author="Scott Atwell" w:date="2001-06-01T12:53:00Z"/>
        </w:rPr>
      </w:pPr>
      <w:ins w:id="428" w:author="Scott Atwell" w:date="2001-06-01T12:53:00Z">
        <w:r>
          <w:rPr/>
          <w:t xml:space="preserve">ClOrdId, ListID &amp; TransTime – Intermediary’s Order (and List) references and time of submission </w:t>
        </w:r>
      </w:ins>
    </w:p>
    <w:p>
      <w:pPr>
        <w:pStyle w:val="Normal"/>
        <w:numPr>
          <w:ilvl w:val="0"/>
          <w:numId w:val="9"/>
        </w:numPr>
        <w:rPr>
          <w:ins w:id="431" w:author="Scott Atwell" w:date="2001-06-01T12:53:00Z"/>
        </w:rPr>
      </w:pPr>
      <w:ins w:id="430" w:author="Scott Atwell" w:date="2001-06-01T12:53:00Z">
        <w:r>
          <w:rPr/>
          <w:t>All fields populated on the CIV Order (apart from Order fields not available in Execution Report)</w:t>
        </w:r>
      </w:ins>
    </w:p>
    <w:p>
      <w:pPr>
        <w:pStyle w:val="Normal"/>
        <w:numPr>
          <w:ilvl w:val="0"/>
          <w:numId w:val="9"/>
        </w:numPr>
        <w:rPr>
          <w:ins w:id="433" w:author="Scott Atwell" w:date="2001-06-01T12:53:00Z"/>
        </w:rPr>
      </w:pPr>
      <w:ins w:id="432" w:author="Scott Atwell" w:date="2001-06-01T12:53:00Z">
        <w:r>
          <w:rPr/>
          <w:t>TranBkdTime – time at which the Fund manager accepted the CIV Order onto his books</w:t>
        </w:r>
      </w:ins>
    </w:p>
    <w:p>
      <w:pPr>
        <w:pStyle w:val="Normal"/>
        <w:numPr>
          <w:ilvl w:val="0"/>
          <w:numId w:val="9"/>
        </w:numPr>
        <w:rPr>
          <w:ins w:id="435" w:author="Scott Atwell" w:date="2001-06-01T12:53:00Z"/>
        </w:rPr>
      </w:pPr>
      <w:ins w:id="434" w:author="Scott Atwell" w:date="2001-06-01T12:53:00Z">
        <w:r>
          <w:rPr/>
          <w:t>OrderId – order reference assigned by fund manager (to each line in a New Order - List)</w:t>
        </w:r>
      </w:ins>
    </w:p>
    <w:p>
      <w:pPr>
        <w:pStyle w:val="Heading4"/>
        <w:ind w:left="180" w:hanging="0"/>
        <w:rPr>
          <w:ins w:id="438" w:author="Scott Atwell" w:date="2001-06-01T12:53:00Z"/>
        </w:rPr>
      </w:pPr>
      <w:ins w:id="436" w:author="Scott Atwell" w:date="2001-06-01T12:53:00Z">
        <w:bookmarkStart w:id="22" w:name="__RefHeading___Toc516650842"/>
        <w:bookmarkEnd w:id="22"/>
        <w:r>
          <w:rPr/>
          <w:t>“</w:t>
        </w:r>
      </w:ins>
      <w:ins w:id="437" w:author="Scott Atwell" w:date="2001-06-01T12:53:00Z">
        <w:r>
          <w:rPr/>
          <w:t>Completed Order” status</w:t>
        </w:r>
      </w:ins>
    </w:p>
    <w:p>
      <w:pPr>
        <w:pStyle w:val="Normal"/>
        <w:ind w:left="360" w:hanging="0"/>
        <w:rPr>
          <w:ins w:id="440" w:author="Scott Atwell" w:date="2001-06-01T12:53:00Z"/>
        </w:rPr>
      </w:pPr>
      <w:ins w:id="439" w:author="Scott Atwell" w:date="2001-06-01T12:53:00Z">
        <w:r>
          <w:rPr/>
          <w:t>For CIV Orders each Execution Report message can include:</w:t>
        </w:r>
      </w:ins>
    </w:p>
    <w:p>
      <w:pPr>
        <w:pStyle w:val="Normal"/>
        <w:numPr>
          <w:ilvl w:val="0"/>
          <w:numId w:val="9"/>
        </w:numPr>
        <w:rPr>
          <w:ins w:id="442" w:author="Scott Atwell" w:date="2001-06-01T12:53:00Z"/>
        </w:rPr>
      </w:pPr>
      <w:ins w:id="441" w:author="Scott Atwell" w:date="2001-06-01T12:53:00Z">
        <w:r>
          <w:rPr/>
          <w:t>ClOrdId, ListID &amp; TransTime – Intermediary’s reference and time of submission of CIV Order</w:t>
        </w:r>
      </w:ins>
    </w:p>
    <w:p>
      <w:pPr>
        <w:pStyle w:val="Normal"/>
        <w:numPr>
          <w:ilvl w:val="0"/>
          <w:numId w:val="9"/>
        </w:numPr>
        <w:rPr>
          <w:ins w:id="444" w:author="Scott Atwell" w:date="2001-06-01T12:53:00Z"/>
        </w:rPr>
      </w:pPr>
      <w:ins w:id="443" w:author="Scott Atwell" w:date="2001-06-01T12:53:00Z">
        <w:r>
          <w:rPr/>
          <w:t>All fields populated on the CIV Order (apart from Order fields not available in Execution Report)</w:t>
        </w:r>
      </w:ins>
    </w:p>
    <w:p>
      <w:pPr>
        <w:pStyle w:val="Normal"/>
        <w:numPr>
          <w:ilvl w:val="0"/>
          <w:numId w:val="9"/>
        </w:numPr>
        <w:rPr>
          <w:ins w:id="446" w:author="Scott Atwell" w:date="2001-06-01T12:53:00Z"/>
        </w:rPr>
      </w:pPr>
      <w:ins w:id="445" w:author="Scott Atwell" w:date="2001-06-01T12:53:00Z">
        <w:r>
          <w:rPr/>
          <w:t>OrderID &amp; TranBkdTime – Fund manager’s reference and acceptance time of CIV Order</w:t>
        </w:r>
      </w:ins>
    </w:p>
    <w:p>
      <w:pPr>
        <w:pStyle w:val="Normal"/>
        <w:numPr>
          <w:ilvl w:val="0"/>
          <w:numId w:val="9"/>
        </w:numPr>
        <w:rPr>
          <w:ins w:id="448" w:author="Scott Atwell" w:date="2001-06-01T12:53:00Z"/>
        </w:rPr>
      </w:pPr>
      <w:ins w:id="447" w:author="Scott Atwell" w:date="2001-06-01T12:53:00Z">
        <w:r>
          <w:rPr/>
          <w:t>ExecID &amp; DealTime – Fund manager’s reference &amp; Valuation point at which the Fund manager priced the CIV Order</w:t>
        </w:r>
      </w:ins>
    </w:p>
    <w:p>
      <w:pPr>
        <w:pStyle w:val="Normal"/>
        <w:numPr>
          <w:ilvl w:val="0"/>
          <w:numId w:val="9"/>
        </w:numPr>
        <w:rPr>
          <w:ins w:id="450" w:author="Scott Atwell" w:date="2001-06-01T12:53:00Z"/>
        </w:rPr>
      </w:pPr>
      <w:ins w:id="449" w:author="Scott Atwell" w:date="2001-06-01T12:53:00Z">
        <w:r>
          <w:rPr/>
          <w:t>ExecPriceType – basis of calculation of the Unit price (Bid, Offer / Offer minus, Creation / Creation plus etc.)</w:t>
        </w:r>
      </w:ins>
    </w:p>
    <w:p>
      <w:pPr>
        <w:pStyle w:val="Normal"/>
        <w:numPr>
          <w:ilvl w:val="0"/>
          <w:numId w:val="9"/>
        </w:numPr>
        <w:rPr>
          <w:ins w:id="452" w:author="Scott Atwell" w:date="2001-06-01T12:53:00Z"/>
        </w:rPr>
      </w:pPr>
      <w:ins w:id="451" w:author="Scott Atwell" w:date="2001-06-01T12:53:00Z">
        <w:r>
          <w:rPr/>
          <w:t>ContAmt, Type &amp; Curr – type, currency and value of various contract amounts (Initial, Commission, Discount Exit, Dilution etc.)</w:t>
        </w:r>
      </w:ins>
    </w:p>
    <w:p>
      <w:pPr>
        <w:pStyle w:val="Normal"/>
        <w:ind w:left="360" w:hanging="0"/>
        <w:rPr>
          <w:ins w:id="454" w:author="Scott Atwell" w:date="2001-06-07T11:19:00Z"/>
        </w:rPr>
      </w:pPr>
      <w:ins w:id="453" w:author="Scott Atwell" w:date="2001-06-07T11:19:00Z">
        <w:r>
          <w:rPr/>
        </w:r>
      </w:ins>
    </w:p>
    <w:p>
      <w:pPr>
        <w:pStyle w:val="Heading4"/>
        <w:ind w:left="180" w:hanging="0"/>
        <w:rPr>
          <w:ins w:id="456" w:author="Scott Atwell" w:date="2001-06-07T11:19:00Z"/>
        </w:rPr>
      </w:pPr>
      <w:ins w:id="455" w:author="Scott Atwell" w:date="2001-06-07T11:19:00Z">
        <w:bookmarkStart w:id="23" w:name="__RefHeading___Toc516650843"/>
        <w:bookmarkEnd w:id="23"/>
        <w:r>
          <w:rPr/>
          <w:t>CIV-specific use of OrdStatus:</w:t>
        </w:r>
      </w:ins>
    </w:p>
    <w:p>
      <w:pPr>
        <w:pStyle w:val="Normal"/>
        <w:numPr>
          <w:ilvl w:val="0"/>
          <w:numId w:val="0"/>
        </w:numPr>
        <w:ind w:left="360" w:hanging="0"/>
        <w:rPr>
          <w:ins w:id="458" w:author="Scott Atwell" w:date="2001-06-07T11:19:00Z"/>
        </w:rPr>
      </w:pPr>
      <w:ins w:id="457" w:author="Scott Atwell" w:date="2001-06-07T11:19:00Z">
        <w:r>
          <w:rPr/>
          <w:t>CIV orders to be executed by the fund manager do not use the TimeInForce field and only the following OrdStatus values are expected to be used:</w:t>
        </w:r>
      </w:ins>
    </w:p>
    <w:p>
      <w:pPr>
        <w:pStyle w:val="Normal"/>
        <w:ind w:left="360" w:hanging="0"/>
        <w:rPr>
          <w:b/>
          <w:b/>
        </w:rPr>
      </w:pPr>
      <w:r>
        <w:rPr>
          <w:b/>
        </w:rPr>
      </w:r>
    </w:p>
    <w:tbl>
      <w:tblPr>
        <w:tblW w:w="8208" w:type="dxa"/>
        <w:jc w:val="left"/>
        <w:tblInd w:w="612" w:type="dxa"/>
        <w:tblLayout w:type="fixed"/>
        <w:tblCellMar>
          <w:top w:w="0" w:type="dxa"/>
          <w:left w:w="108" w:type="dxa"/>
          <w:bottom w:w="0" w:type="dxa"/>
          <w:right w:w="108" w:type="dxa"/>
        </w:tblCellMar>
      </w:tblPr>
      <w:tblGrid>
        <w:gridCol w:w="1278"/>
        <w:gridCol w:w="1848"/>
        <w:gridCol w:w="5082"/>
      </w:tblGrid>
      <w:tr>
        <w:trPr/>
        <w:tc>
          <w:tcPr>
            <w:tcW w:w="8208" w:type="dxa"/>
            <w:gridSpan w:val="3"/>
            <w:tcBorders/>
          </w:tcPr>
          <w:p>
            <w:pPr>
              <w:pStyle w:val="Normal"/>
              <w:numPr>
                <w:ilvl w:val="0"/>
                <w:numId w:val="0"/>
              </w:numPr>
              <w:spacing w:before="120" w:after="0"/>
              <w:ind w:left="270" w:hanging="0"/>
              <w:rPr/>
            </w:pPr>
            <w:ins w:id="459" w:author="Scott Atwell" w:date="2001-06-07T11:19:00Z">
              <w:r>
                <w:rPr>
                  <w:b/>
                </w:rPr>
                <w:t xml:space="preserve">*** This OrdStatus table lists </w:t>
              </w:r>
            </w:ins>
            <w:ins w:id="460" w:author="Scott Atwell" w:date="2001-06-07T11:19:00Z">
              <w:r>
                <w:rPr>
                  <w:b/>
                  <w:sz w:val="24"/>
                  <w:u w:val="single"/>
                </w:rPr>
                <w:t>CIV-specific</w:t>
              </w:r>
            </w:ins>
            <w:ins w:id="461" w:author="Scott Atwell" w:date="2001-06-07T11:19:00Z">
              <w:r>
                <w:rPr>
                  <w:b/>
                </w:rPr>
                <w:t xml:space="preserve"> values ***</w:t>
              </w:r>
            </w:ins>
          </w:p>
        </w:tc>
      </w:tr>
      <w:tr>
        <w:trPr/>
        <w:tc>
          <w:tcPr>
            <w:tcW w:w="1278" w:type="dxa"/>
            <w:tcBorders/>
          </w:tcPr>
          <w:p>
            <w:pPr>
              <w:pStyle w:val="Normal"/>
              <w:numPr>
                <w:ilvl w:val="0"/>
                <w:numId w:val="0"/>
              </w:numPr>
              <w:spacing w:before="120" w:after="0"/>
              <w:ind w:left="0" w:hanging="0"/>
              <w:jc w:val="right"/>
              <w:rPr/>
            </w:pPr>
            <w:ins w:id="462" w:author="Scott Atwell" w:date="2001-06-07T11:19:00Z">
              <w:r>
                <w:rPr/>
                <w:t>Precedence</w:t>
              </w:r>
            </w:ins>
          </w:p>
        </w:tc>
        <w:tc>
          <w:tcPr>
            <w:tcW w:w="1848" w:type="dxa"/>
            <w:tcBorders/>
          </w:tcPr>
          <w:p>
            <w:pPr>
              <w:pStyle w:val="Normal"/>
              <w:numPr>
                <w:ilvl w:val="0"/>
                <w:numId w:val="0"/>
              </w:numPr>
              <w:spacing w:before="120" w:after="0"/>
              <w:ind w:left="0" w:hanging="0"/>
              <w:jc w:val="right"/>
              <w:rPr/>
            </w:pPr>
            <w:ins w:id="463" w:author="Scott Atwell" w:date="2001-06-07T11:19:00Z">
              <w:r>
                <w:rPr/>
                <w:t>OrdStatus</w:t>
              </w:r>
            </w:ins>
          </w:p>
        </w:tc>
        <w:tc>
          <w:tcPr>
            <w:tcW w:w="5082" w:type="dxa"/>
            <w:tcBorders/>
          </w:tcPr>
          <w:p>
            <w:pPr>
              <w:pStyle w:val="Normal"/>
              <w:numPr>
                <w:ilvl w:val="0"/>
                <w:numId w:val="0"/>
              </w:numPr>
              <w:spacing w:before="120" w:after="0"/>
              <w:ind w:left="270" w:hanging="0"/>
              <w:rPr/>
            </w:pPr>
            <w:ins w:id="464" w:author="Scott Atwell" w:date="2001-06-07T11:19:00Z">
              <w:r>
                <w:rPr/>
                <w:t>Description</w:t>
              </w:r>
            </w:ins>
          </w:p>
        </w:tc>
      </w:tr>
      <w:tr>
        <w:trPr/>
        <w:tc>
          <w:tcPr>
            <w:tcW w:w="1278" w:type="dxa"/>
            <w:tcBorders/>
          </w:tcPr>
          <w:p>
            <w:pPr>
              <w:pStyle w:val="Normal"/>
              <w:numPr>
                <w:ilvl w:val="0"/>
                <w:numId w:val="0"/>
              </w:numPr>
              <w:spacing w:before="120" w:after="0"/>
              <w:ind w:left="0" w:hanging="0"/>
              <w:jc w:val="right"/>
              <w:rPr/>
            </w:pPr>
            <w:ins w:id="465" w:author="Scott Atwell" w:date="2001-06-07T11:19:00Z">
              <w:r>
                <w:rPr/>
                <w:t>11</w:t>
              </w:r>
            </w:ins>
          </w:p>
        </w:tc>
        <w:tc>
          <w:tcPr>
            <w:tcW w:w="1848" w:type="dxa"/>
            <w:tcBorders/>
          </w:tcPr>
          <w:p>
            <w:pPr>
              <w:pStyle w:val="Normal"/>
              <w:numPr>
                <w:ilvl w:val="0"/>
                <w:numId w:val="0"/>
              </w:numPr>
              <w:spacing w:before="120" w:after="0"/>
              <w:ind w:left="0" w:hanging="0"/>
              <w:jc w:val="right"/>
              <w:rPr/>
            </w:pPr>
            <w:ins w:id="466" w:author="Scott Atwell" w:date="2001-06-07T11:19:00Z">
              <w:r>
                <w:rPr/>
                <w:t>Pending Cancel</w:t>
              </w:r>
            </w:ins>
          </w:p>
        </w:tc>
        <w:tc>
          <w:tcPr>
            <w:tcW w:w="5082" w:type="dxa"/>
            <w:tcBorders/>
          </w:tcPr>
          <w:p>
            <w:pPr>
              <w:pStyle w:val="Normal"/>
              <w:numPr>
                <w:ilvl w:val="0"/>
                <w:numId w:val="0"/>
              </w:numPr>
              <w:spacing w:before="120" w:after="0"/>
              <w:ind w:left="270" w:hanging="0"/>
              <w:rPr/>
            </w:pPr>
            <w:ins w:id="467" w:author="Scott Atwell" w:date="2001-06-07T11:19:00Z">
              <w:r>
                <w:rPr/>
                <w:t>Order with an Order Cancel Request pending, used to confirm receipt of an Order Cancel Request.  DOES NOT INDICATE THAT THE ORDER HAS BEEN CANCELED. (Where supported by the receving broker, intermediary, fund manager etc.)</w:t>
              </w:r>
            </w:ins>
          </w:p>
        </w:tc>
      </w:tr>
      <w:tr>
        <w:trPr/>
        <w:tc>
          <w:tcPr>
            <w:tcW w:w="1278" w:type="dxa"/>
            <w:tcBorders/>
          </w:tcPr>
          <w:p>
            <w:pPr>
              <w:pStyle w:val="Normal"/>
              <w:numPr>
                <w:ilvl w:val="0"/>
                <w:numId w:val="0"/>
              </w:numPr>
              <w:spacing w:before="120" w:after="0"/>
              <w:ind w:left="0" w:hanging="0"/>
              <w:jc w:val="right"/>
              <w:rPr/>
            </w:pPr>
            <w:ins w:id="468" w:author="Scott Atwell" w:date="2001-06-07T11:19:00Z">
              <w:r>
                <w:rPr/>
                <w:t>10</w:t>
              </w:r>
            </w:ins>
          </w:p>
        </w:tc>
        <w:tc>
          <w:tcPr>
            <w:tcW w:w="1848" w:type="dxa"/>
            <w:tcBorders/>
          </w:tcPr>
          <w:p>
            <w:pPr>
              <w:pStyle w:val="Normal"/>
              <w:numPr>
                <w:ilvl w:val="0"/>
                <w:numId w:val="0"/>
              </w:numPr>
              <w:spacing w:before="120" w:after="0"/>
              <w:ind w:left="0" w:hanging="0"/>
              <w:jc w:val="right"/>
              <w:rPr/>
            </w:pPr>
            <w:ins w:id="469" w:author="Scott Atwell" w:date="2001-06-07T11:19:00Z">
              <w:r>
                <w:rPr/>
                <w:t>Pending Replace</w:t>
              </w:r>
            </w:ins>
          </w:p>
        </w:tc>
        <w:tc>
          <w:tcPr>
            <w:tcW w:w="5082" w:type="dxa"/>
            <w:tcBorders/>
          </w:tcPr>
          <w:p>
            <w:pPr>
              <w:pStyle w:val="Normal"/>
              <w:numPr>
                <w:ilvl w:val="0"/>
                <w:numId w:val="0"/>
              </w:numPr>
              <w:spacing w:before="120" w:after="0"/>
              <w:ind w:left="270" w:hanging="0"/>
              <w:rPr/>
            </w:pPr>
            <w:ins w:id="470" w:author="Scott Atwell" w:date="2001-06-07T11:19:00Z">
              <w:r>
                <w:rPr/>
                <w:t>Order with an Order Cancel/Replace Request pending, used to confirm receipt of an Order Cancel/Replace Request.  DOES NOT INDICATE THAT THE ORDER HAS BEEN REPLACED. (Where supported by receiving broker, intermediary, fund manager etc.)</w:t>
              </w:r>
            </w:ins>
          </w:p>
        </w:tc>
      </w:tr>
      <w:tr>
        <w:trPr/>
        <w:tc>
          <w:tcPr>
            <w:tcW w:w="1278" w:type="dxa"/>
            <w:tcBorders/>
          </w:tcPr>
          <w:p>
            <w:pPr>
              <w:pStyle w:val="Normal"/>
              <w:numPr>
                <w:ilvl w:val="0"/>
                <w:numId w:val="0"/>
              </w:numPr>
              <w:spacing w:before="120" w:after="0"/>
              <w:ind w:left="0" w:hanging="0"/>
              <w:jc w:val="right"/>
              <w:rPr/>
            </w:pPr>
            <w:ins w:id="471" w:author="Scott Atwell" w:date="2001-06-07T11:19:00Z">
              <w:r>
                <w:rPr/>
                <w:t>8</w:t>
              </w:r>
            </w:ins>
          </w:p>
        </w:tc>
        <w:tc>
          <w:tcPr>
            <w:tcW w:w="1848" w:type="dxa"/>
            <w:tcBorders/>
          </w:tcPr>
          <w:p>
            <w:pPr>
              <w:pStyle w:val="Normal"/>
              <w:numPr>
                <w:ilvl w:val="0"/>
                <w:numId w:val="0"/>
              </w:numPr>
              <w:spacing w:before="120" w:after="0"/>
              <w:ind w:left="0" w:hanging="0"/>
              <w:jc w:val="right"/>
              <w:rPr/>
            </w:pPr>
            <w:ins w:id="472" w:author="Scott Atwell" w:date="2001-06-07T11:19:00Z">
              <w:r>
                <w:rPr/>
                <w:t>Calculated</w:t>
              </w:r>
            </w:ins>
          </w:p>
        </w:tc>
        <w:tc>
          <w:tcPr>
            <w:tcW w:w="5082" w:type="dxa"/>
            <w:tcBorders/>
          </w:tcPr>
          <w:p>
            <w:pPr>
              <w:pStyle w:val="Normal"/>
              <w:numPr>
                <w:ilvl w:val="0"/>
                <w:numId w:val="0"/>
              </w:numPr>
              <w:spacing w:before="120" w:after="0"/>
              <w:ind w:left="270" w:hanging="0"/>
              <w:rPr/>
            </w:pPr>
            <w:ins w:id="473" w:author="Scott Atwell" w:date="2001-06-07T11:19:00Z">
              <w:r>
                <w:rPr/>
                <w:t>Order has been filled, settlement details, currency, commission, contract amounts etc. have been calculated and reported in this execution message</w:t>
              </w:r>
            </w:ins>
          </w:p>
        </w:tc>
      </w:tr>
      <w:tr>
        <w:trPr/>
        <w:tc>
          <w:tcPr>
            <w:tcW w:w="1278" w:type="dxa"/>
            <w:tcBorders/>
          </w:tcPr>
          <w:p>
            <w:pPr>
              <w:pStyle w:val="Normal"/>
              <w:numPr>
                <w:ilvl w:val="0"/>
                <w:numId w:val="0"/>
              </w:numPr>
              <w:spacing w:before="120" w:after="0"/>
              <w:ind w:left="0" w:hanging="0"/>
              <w:jc w:val="right"/>
              <w:rPr/>
            </w:pPr>
            <w:ins w:id="474" w:author="Scott Atwell" w:date="2001-06-07T11:19:00Z">
              <w:r>
                <w:rPr/>
                <w:t>7</w:t>
              </w:r>
            </w:ins>
          </w:p>
        </w:tc>
        <w:tc>
          <w:tcPr>
            <w:tcW w:w="1848" w:type="dxa"/>
            <w:tcBorders/>
          </w:tcPr>
          <w:p>
            <w:pPr>
              <w:pStyle w:val="Normal"/>
              <w:numPr>
                <w:ilvl w:val="0"/>
                <w:numId w:val="0"/>
              </w:numPr>
              <w:spacing w:before="120" w:after="0"/>
              <w:ind w:left="0" w:hanging="0"/>
              <w:jc w:val="right"/>
              <w:rPr/>
            </w:pPr>
            <w:ins w:id="475" w:author="Scott Atwell" w:date="2001-06-07T11:19:00Z">
              <w:r>
                <w:rPr/>
                <w:t>Filled</w:t>
              </w:r>
            </w:ins>
          </w:p>
        </w:tc>
        <w:tc>
          <w:tcPr>
            <w:tcW w:w="5082" w:type="dxa"/>
            <w:tcBorders/>
          </w:tcPr>
          <w:p>
            <w:pPr>
              <w:pStyle w:val="Normal"/>
              <w:numPr>
                <w:ilvl w:val="0"/>
                <w:numId w:val="0"/>
              </w:numPr>
              <w:spacing w:before="120" w:after="0"/>
              <w:ind w:left="270" w:hanging="0"/>
              <w:rPr/>
            </w:pPr>
            <w:ins w:id="476" w:author="Scott Atwell" w:date="2001-06-07T11:19:00Z">
              <w:r>
                <w:rPr/>
                <w:t>Order has been filled, execution valuation point, shares/unit quantity and price have been calculated and and reported in this execution message</w:t>
              </w:r>
            </w:ins>
          </w:p>
        </w:tc>
      </w:tr>
      <w:tr>
        <w:trPr/>
        <w:tc>
          <w:tcPr>
            <w:tcW w:w="1278" w:type="dxa"/>
            <w:tcBorders/>
          </w:tcPr>
          <w:p>
            <w:pPr>
              <w:pStyle w:val="Normal"/>
              <w:numPr>
                <w:ilvl w:val="0"/>
                <w:numId w:val="0"/>
              </w:numPr>
              <w:spacing w:before="120" w:after="0"/>
              <w:ind w:left="0" w:hanging="0"/>
              <w:jc w:val="right"/>
              <w:rPr/>
            </w:pPr>
            <w:ins w:id="477" w:author="Scott Atwell" w:date="2001-06-07T11:19:00Z">
              <w:r>
                <w:rPr/>
                <w:t>4</w:t>
              </w:r>
            </w:ins>
          </w:p>
        </w:tc>
        <w:tc>
          <w:tcPr>
            <w:tcW w:w="1848" w:type="dxa"/>
            <w:tcBorders/>
          </w:tcPr>
          <w:p>
            <w:pPr>
              <w:pStyle w:val="Normal"/>
              <w:numPr>
                <w:ilvl w:val="0"/>
                <w:numId w:val="0"/>
              </w:numPr>
              <w:spacing w:before="120" w:after="0"/>
              <w:ind w:left="0" w:hanging="0"/>
              <w:jc w:val="right"/>
              <w:rPr/>
            </w:pPr>
            <w:ins w:id="478" w:author="Scott Atwell" w:date="2001-06-07T11:19:00Z">
              <w:r>
                <w:rPr/>
                <w:t>Canceled</w:t>
              </w:r>
            </w:ins>
          </w:p>
        </w:tc>
        <w:tc>
          <w:tcPr>
            <w:tcW w:w="5082" w:type="dxa"/>
            <w:tcBorders/>
          </w:tcPr>
          <w:p>
            <w:pPr>
              <w:pStyle w:val="Normal"/>
              <w:numPr>
                <w:ilvl w:val="0"/>
                <w:numId w:val="0"/>
              </w:numPr>
              <w:spacing w:before="120" w:after="0"/>
              <w:ind w:left="270" w:hanging="0"/>
              <w:rPr/>
            </w:pPr>
            <w:ins w:id="479" w:author="Scott Atwell" w:date="2001-06-07T11:19:00Z">
              <w:r>
                <w:rPr/>
                <w:t>Canceled order without executions (where supported by receiving broker, intermediary, fund manager etc.).</w:t>
              </w:r>
            </w:ins>
          </w:p>
        </w:tc>
      </w:tr>
      <w:tr>
        <w:trPr/>
        <w:tc>
          <w:tcPr>
            <w:tcW w:w="1278" w:type="dxa"/>
            <w:tcBorders/>
          </w:tcPr>
          <w:p>
            <w:pPr>
              <w:pStyle w:val="Normal"/>
              <w:numPr>
                <w:ilvl w:val="0"/>
                <w:numId w:val="0"/>
              </w:numPr>
              <w:spacing w:before="120" w:after="0"/>
              <w:ind w:left="0" w:hanging="0"/>
              <w:jc w:val="right"/>
              <w:rPr/>
            </w:pPr>
            <w:del w:id="480" w:author="Scott Atwell" w:date="2001-06-07T11:21:00Z">
              <w:r>
                <w:rPr/>
                <w:delText>3</w:delText>
              </w:r>
            </w:del>
          </w:p>
        </w:tc>
        <w:tc>
          <w:tcPr>
            <w:tcW w:w="1848" w:type="dxa"/>
            <w:tcBorders/>
          </w:tcPr>
          <w:p>
            <w:pPr>
              <w:pStyle w:val="Normal"/>
              <w:numPr>
                <w:ilvl w:val="0"/>
                <w:numId w:val="0"/>
              </w:numPr>
              <w:spacing w:before="120" w:after="0"/>
              <w:ind w:left="0" w:hanging="0"/>
              <w:jc w:val="right"/>
              <w:rPr/>
            </w:pPr>
            <w:del w:id="481" w:author="Scott Atwell" w:date="2001-06-07T11:21:00Z">
              <w:r>
                <w:rPr/>
                <w:delText>Replaced</w:delText>
              </w:r>
            </w:del>
          </w:p>
        </w:tc>
        <w:tc>
          <w:tcPr>
            <w:tcW w:w="5082" w:type="dxa"/>
            <w:tcBorders/>
          </w:tcPr>
          <w:p>
            <w:pPr>
              <w:pStyle w:val="Normal"/>
              <w:numPr>
                <w:ilvl w:val="0"/>
                <w:numId w:val="0"/>
              </w:numPr>
              <w:spacing w:before="120" w:after="0"/>
              <w:ind w:left="270" w:hanging="0"/>
              <w:rPr/>
            </w:pPr>
            <w:del w:id="482" w:author="Scott Atwell" w:date="2001-06-07T11:21:00Z">
              <w:r>
                <w:rPr/>
                <w:delText>Replaced order without executions (where supported by receiving broker, intermediary, fund manager, etc.)</w:delText>
              </w:r>
            </w:del>
          </w:p>
        </w:tc>
      </w:tr>
      <w:tr>
        <w:trPr/>
        <w:tc>
          <w:tcPr>
            <w:tcW w:w="1278" w:type="dxa"/>
            <w:tcBorders/>
          </w:tcPr>
          <w:p>
            <w:pPr>
              <w:pStyle w:val="Normal"/>
              <w:numPr>
                <w:ilvl w:val="0"/>
                <w:numId w:val="0"/>
              </w:numPr>
              <w:spacing w:before="120" w:after="0"/>
              <w:ind w:left="0" w:hanging="0"/>
              <w:jc w:val="right"/>
              <w:rPr/>
            </w:pPr>
            <w:ins w:id="483" w:author="Scott Atwell" w:date="2001-06-07T11:19:00Z">
              <w:r>
                <w:rPr/>
                <w:t>2</w:t>
              </w:r>
            </w:ins>
          </w:p>
        </w:tc>
        <w:tc>
          <w:tcPr>
            <w:tcW w:w="1848" w:type="dxa"/>
            <w:tcBorders/>
          </w:tcPr>
          <w:p>
            <w:pPr>
              <w:pStyle w:val="Normal"/>
              <w:numPr>
                <w:ilvl w:val="0"/>
                <w:numId w:val="0"/>
              </w:numPr>
              <w:spacing w:before="120" w:after="0"/>
              <w:ind w:left="0" w:hanging="0"/>
              <w:jc w:val="right"/>
              <w:rPr/>
            </w:pPr>
            <w:ins w:id="484" w:author="Scott Atwell" w:date="2001-06-07T11:19:00Z">
              <w:r>
                <w:rPr/>
                <w:t>New</w:t>
              </w:r>
            </w:ins>
          </w:p>
        </w:tc>
        <w:tc>
          <w:tcPr>
            <w:tcW w:w="5082" w:type="dxa"/>
            <w:tcBorders/>
          </w:tcPr>
          <w:p>
            <w:pPr>
              <w:pStyle w:val="Normal"/>
              <w:numPr>
                <w:ilvl w:val="0"/>
                <w:numId w:val="0"/>
              </w:numPr>
              <w:spacing w:before="120" w:after="0"/>
              <w:ind w:left="270" w:hanging="0"/>
              <w:rPr/>
            </w:pPr>
            <w:ins w:id="485" w:author="Scott Atwell" w:date="2001-06-07T11:19:00Z">
              <w:r>
                <w:rPr/>
                <w:t>Outstanding order which has not been executed. The OrderBookedTime field will be completed. For Forward priced orders or funds the order will be executed at the next Valuation Point. (This status may not be sent if te order can be executed immediately on a Historic pricing basis)</w:t>
              </w:r>
            </w:ins>
          </w:p>
        </w:tc>
      </w:tr>
      <w:tr>
        <w:trPr/>
        <w:tc>
          <w:tcPr>
            <w:tcW w:w="1278" w:type="dxa"/>
            <w:tcBorders/>
          </w:tcPr>
          <w:p>
            <w:pPr>
              <w:pStyle w:val="Normal"/>
              <w:numPr>
                <w:ilvl w:val="0"/>
                <w:numId w:val="0"/>
              </w:numPr>
              <w:spacing w:before="120" w:after="0"/>
              <w:ind w:left="0" w:hanging="0"/>
              <w:jc w:val="right"/>
              <w:rPr/>
            </w:pPr>
            <w:ins w:id="486" w:author="Scott Atwell" w:date="2001-06-07T11:19:00Z">
              <w:r>
                <w:rPr/>
                <w:t>2</w:t>
              </w:r>
            </w:ins>
          </w:p>
        </w:tc>
        <w:tc>
          <w:tcPr>
            <w:tcW w:w="1848" w:type="dxa"/>
            <w:tcBorders/>
          </w:tcPr>
          <w:p>
            <w:pPr>
              <w:pStyle w:val="Normal"/>
              <w:numPr>
                <w:ilvl w:val="0"/>
                <w:numId w:val="0"/>
              </w:numPr>
              <w:spacing w:before="120" w:after="0"/>
              <w:ind w:left="0" w:hanging="0"/>
              <w:jc w:val="right"/>
              <w:rPr/>
            </w:pPr>
            <w:ins w:id="487" w:author="Scott Atwell" w:date="2001-06-07T11:19:00Z">
              <w:r>
                <w:rPr/>
                <w:t>Rejected</w:t>
              </w:r>
            </w:ins>
          </w:p>
        </w:tc>
        <w:tc>
          <w:tcPr>
            <w:tcW w:w="5082" w:type="dxa"/>
            <w:tcBorders/>
          </w:tcPr>
          <w:p>
            <w:pPr>
              <w:pStyle w:val="Normal"/>
              <w:numPr>
                <w:ilvl w:val="0"/>
                <w:numId w:val="0"/>
              </w:numPr>
              <w:spacing w:before="120" w:after="0"/>
              <w:ind w:left="270" w:hanging="0"/>
              <w:rPr/>
            </w:pPr>
            <w:ins w:id="488" w:author="Scott Atwell" w:date="2001-06-07T11:19:00Z">
              <w:r>
                <w:rPr/>
                <w:t>Order has been rejected by broker, intermediary orfund manager (for CIV orders).  NOTE:  An order can be rejected subsequent to order acknowledgment, i.e. an order can pass from New to Rejected status.</w:t>
              </w:r>
            </w:ins>
          </w:p>
        </w:tc>
      </w:tr>
      <w:tr>
        <w:trPr/>
        <w:tc>
          <w:tcPr>
            <w:tcW w:w="1278" w:type="dxa"/>
            <w:tcBorders/>
          </w:tcPr>
          <w:p>
            <w:pPr>
              <w:pStyle w:val="Normal"/>
              <w:numPr>
                <w:ilvl w:val="0"/>
                <w:numId w:val="0"/>
              </w:numPr>
              <w:spacing w:before="120" w:after="0"/>
              <w:ind w:left="0" w:hanging="0"/>
              <w:jc w:val="right"/>
              <w:rPr/>
            </w:pPr>
            <w:ins w:id="489" w:author="Scott Atwell" w:date="2001-06-07T11:19:00Z">
              <w:r>
                <w:rPr/>
                <w:t>2</w:t>
              </w:r>
            </w:ins>
          </w:p>
        </w:tc>
        <w:tc>
          <w:tcPr>
            <w:tcW w:w="1848" w:type="dxa"/>
            <w:tcBorders/>
          </w:tcPr>
          <w:p>
            <w:pPr>
              <w:pStyle w:val="Normal"/>
              <w:numPr>
                <w:ilvl w:val="0"/>
                <w:numId w:val="0"/>
              </w:numPr>
              <w:spacing w:before="120" w:after="0"/>
              <w:ind w:left="0" w:hanging="0"/>
              <w:jc w:val="right"/>
              <w:rPr/>
            </w:pPr>
            <w:ins w:id="490" w:author="Scott Atwell" w:date="2001-06-07T11:19:00Z">
              <w:r>
                <w:rPr/>
                <w:t>Pending New</w:t>
              </w:r>
            </w:ins>
          </w:p>
        </w:tc>
        <w:tc>
          <w:tcPr>
            <w:tcW w:w="5082" w:type="dxa"/>
            <w:tcBorders/>
          </w:tcPr>
          <w:p>
            <w:pPr>
              <w:pStyle w:val="Normal"/>
              <w:numPr>
                <w:ilvl w:val="0"/>
                <w:numId w:val="0"/>
              </w:numPr>
              <w:spacing w:before="120" w:after="0"/>
              <w:ind w:left="270" w:hanging="0"/>
              <w:rPr/>
            </w:pPr>
            <w:ins w:id="491" w:author="Scott Atwell" w:date="2001-06-07T11:19:00Z">
              <w:r>
                <w:rPr/>
                <w:t>Order has been received by brokers system but not yet accepted for execution.  An execution message with this status will only be sent in response to a Status Request message. (Where supported by receiving broker, intermediary orfund manager.)</w:t>
              </w:r>
            </w:ins>
          </w:p>
        </w:tc>
      </w:tr>
    </w:tbl>
    <w:p>
      <w:pPr>
        <w:pStyle w:val="Normal"/>
        <w:numPr>
          <w:ilvl w:val="0"/>
          <w:numId w:val="0"/>
        </w:numPr>
        <w:ind w:left="360" w:hanging="0"/>
        <w:rPr/>
      </w:pPr>
      <w:r>
        <w:rPr/>
      </w:r>
    </w:p>
    <w:p>
      <w:pPr>
        <w:pStyle w:val="NormalIndent"/>
        <w:ind w:left="0" w:hanging="0"/>
        <w:jc w:val="left"/>
        <w:rPr>
          <w:ins w:id="493" w:author="Scott Atwell" w:date="2001-06-01T12:53:00Z"/>
        </w:rPr>
      </w:pPr>
      <w:ins w:id="492" w:author="Scott Atwell" w:date="2001-06-01T12:53:00Z">
        <w:r>
          <w:rPr/>
        </w:r>
      </w:ins>
    </w:p>
    <w:p>
      <w:pPr>
        <w:pStyle w:val="Normal"/>
        <w:rPr>
          <w:ins w:id="497" w:author="Scott Atwell" w:date="2001-06-01T12:53:00Z"/>
        </w:rPr>
      </w:pPr>
      <w:ins w:id="494" w:author="Scott Atwell" w:date="2001-06-01T12:53:00Z">
        <w:r>
          <w:rPr/>
          <w:t xml:space="preserve">(See </w:t>
        </w:r>
      </w:ins>
      <w:ins w:id="495" w:author="Scott Atwell" w:date="2001-06-01T12:53:00Z">
        <w:r>
          <w:rPr>
            <w:b/>
            <w:i/>
          </w:rPr>
          <w:t>CIV Examples 1 – 7</w:t>
        </w:r>
      </w:ins>
      <w:ins w:id="496" w:author="Scott Atwell" w:date="2001-06-01T12:53:00Z">
        <w:r>
          <w:rPr/>
          <w:t xml:space="preserve"> below for examples of the use of Execution Report messages.)</w:t>
        </w:r>
      </w:ins>
    </w:p>
    <w:p>
      <w:pPr>
        <w:pStyle w:val="NormalIndent"/>
        <w:ind w:left="0" w:hanging="0"/>
        <w:jc w:val="left"/>
        <w:rPr>
          <w:ins w:id="499" w:author="Scott Atwell" w:date="2001-06-01T12:53:00Z"/>
        </w:rPr>
      </w:pPr>
      <w:ins w:id="498" w:author="Scott Atwell" w:date="2001-06-01T12:53:00Z">
        <w:r>
          <w:rPr/>
        </w:r>
      </w:ins>
    </w:p>
    <w:p>
      <w:pPr>
        <w:pStyle w:val="Heading3"/>
        <w:ind w:left="180" w:hanging="0"/>
        <w:rPr>
          <w:ins w:id="501" w:author="Scott Atwell" w:date="2001-06-01T12:53:00Z"/>
        </w:rPr>
      </w:pPr>
      <w:ins w:id="500" w:author="Scott Atwell" w:date="2001-06-01T12:53:00Z">
        <w:bookmarkStart w:id="24" w:name="__RefHeading___Toc516650844"/>
        <w:bookmarkEnd w:id="24"/>
        <w:r>
          <w:rPr/>
          <w:t>CIV EXAMPLES</w:t>
        </w:r>
      </w:ins>
    </w:p>
    <w:p>
      <w:pPr>
        <w:pStyle w:val="Normal"/>
        <w:rPr>
          <w:ins w:id="503" w:author="Scott Atwell" w:date="2001-06-01T12:53:00Z"/>
        </w:rPr>
      </w:pPr>
      <w:ins w:id="502" w:author="Scott Atwell" w:date="2001-06-01T12:53:00Z">
        <w:r>
          <w:rPr/>
        </w:r>
      </w:ins>
    </w:p>
    <w:p>
      <w:pPr>
        <w:pStyle w:val="Normal"/>
        <w:rPr>
          <w:ins w:id="505" w:author="Scott Atwell" w:date="2001-06-01T12:53:00Z"/>
        </w:rPr>
      </w:pPr>
      <w:ins w:id="504" w:author="Scott Atwell" w:date="2001-06-01T12:53:00Z">
        <w:r>
          <w:rPr/>
          <w:t>The following examples illustrate how FIX messages can be used to process CIV fund orders and provide settlement and registration instructions to the fund manager.</w:t>
        </w:r>
      </w:ins>
    </w:p>
    <w:p>
      <w:pPr>
        <w:pStyle w:val="NormalIndent"/>
        <w:numPr>
          <w:ilvl w:val="0"/>
          <w:numId w:val="0"/>
        </w:numPr>
        <w:ind w:left="0" w:hanging="0"/>
        <w:jc w:val="left"/>
        <w:outlineLvl w:val="0"/>
        <w:rPr>
          <w:ins w:id="507" w:author="Scott Atwell" w:date="2001-06-01T12:53:00Z"/>
        </w:rPr>
      </w:pPr>
      <w:ins w:id="506" w:author="Scott Atwell" w:date="2001-06-01T12:53:00Z">
        <w:r>
          <w:rPr/>
          <w:t>NOTE that in the examples:</w:t>
        </w:r>
      </w:ins>
    </w:p>
    <w:p>
      <w:pPr>
        <w:pStyle w:val="NormalIndent"/>
        <w:numPr>
          <w:ilvl w:val="0"/>
          <w:numId w:val="7"/>
        </w:numPr>
        <w:jc w:val="left"/>
        <w:outlineLvl w:val="0"/>
        <w:rPr>
          <w:ins w:id="510" w:author="Scott Atwell" w:date="2001-06-01T12:53:00Z"/>
        </w:rPr>
      </w:pPr>
      <w:ins w:id="508" w:author="Scott Atwell" w:date="2001-06-01T12:53:00Z">
        <w:r>
          <w:rPr/>
          <w:t>“</w:t>
        </w:r>
      </w:ins>
      <w:ins w:id="509" w:author="Scott Atwell" w:date="2001-06-01T12:53:00Z">
        <w:r>
          <w:rPr/>
          <w:t>Buyside” refers to an institution or private investor investing in a CIV fund via broker, intermediary – or a hub and/or exchange transmitting messages to/from other buyside parties</w:t>
        </w:r>
      </w:ins>
    </w:p>
    <w:p>
      <w:pPr>
        <w:pStyle w:val="NormalIndent"/>
        <w:numPr>
          <w:ilvl w:val="0"/>
          <w:numId w:val="7"/>
        </w:numPr>
        <w:jc w:val="left"/>
        <w:outlineLvl w:val="0"/>
        <w:rPr>
          <w:ins w:id="513" w:author="Scott Atwell" w:date="2001-06-01T12:53:00Z"/>
        </w:rPr>
      </w:pPr>
      <w:ins w:id="511" w:author="Scott Atwell" w:date="2001-06-01T12:53:00Z">
        <w:r>
          <w:rPr/>
          <w:t>“</w:t>
        </w:r>
      </w:ins>
      <w:ins w:id="512" w:author="Scott Atwell" w:date="2001-06-01T12:53:00Z">
        <w:r>
          <w:rPr/>
          <w:t>Sellside” refers to a CIV fund manager or intermediary – or a hub and/or exchange transmitting messages to/from other sellside parties</w:t>
        </w:r>
      </w:ins>
    </w:p>
    <w:p>
      <w:pPr>
        <w:pStyle w:val="Normal"/>
        <w:rPr>
          <w:ins w:id="515" w:author="Scott Atwell" w:date="2001-06-01T12:53:00Z"/>
        </w:rPr>
      </w:pPr>
      <w:ins w:id="514" w:author="Scott Atwell" w:date="2001-06-01T12:53:00Z">
        <w:r>
          <w:rPr/>
        </w:r>
      </w:ins>
    </w:p>
    <w:p>
      <w:pPr>
        <w:pStyle w:val="Heading4"/>
        <w:ind w:left="180" w:hanging="0"/>
        <w:rPr>
          <w:ins w:id="518" w:author="Scott Atwell" w:date="2001-06-01T12:53:00Z"/>
        </w:rPr>
      </w:pPr>
      <w:ins w:id="516" w:author="Scott Atwell" w:date="2001-06-01T12:53:00Z">
        <w:bookmarkStart w:id="25" w:name="__RefHeading___Toc516650845"/>
        <w:bookmarkEnd w:id="25"/>
        <w:r>
          <w:rPr>
            <w:i/>
          </w:rPr>
          <w:t>CIV Example 1.</w:t>
        </w:r>
      </w:ins>
      <w:ins w:id="517" w:author="Scott Atwell" w:date="2001-06-01T12:53:00Z">
        <w:r>
          <w:rPr/>
          <w:t xml:space="preserve"> Single order for a CIV fund for a known investor/nominee, to be dealt on a "historic" basis</w:t>
        </w:r>
      </w:ins>
    </w:p>
    <w:p>
      <w:pPr>
        <w:pStyle w:val="Table"/>
        <w:numPr>
          <w:ilvl w:val="0"/>
          <w:numId w:val="0"/>
        </w:numPr>
        <w:tabs>
          <w:tab w:val="clear" w:pos="1440"/>
          <w:tab w:val="clear" w:pos="2880"/>
        </w:tabs>
        <w:outlineLvl w:val="0"/>
        <w:rPr>
          <w:sz w:val="20"/>
          <w:ins w:id="520" w:author="Scott Atwell" w:date="2001-06-01T12:53:00Z"/>
        </w:rPr>
      </w:pPr>
      <w:ins w:id="519" w:author="Scott Atwell" w:date="2001-06-01T12:53:00Z">
        <w:r>
          <w:rPr>
            <w:sz w:val="20"/>
          </w:rPr>
        </w:r>
      </w:ins>
    </w:p>
    <w:p>
      <w:pPr>
        <w:pStyle w:val="Table"/>
        <w:numPr>
          <w:ilvl w:val="0"/>
          <w:numId w:val="0"/>
        </w:numPr>
        <w:tabs>
          <w:tab w:val="clear" w:pos="1440"/>
          <w:tab w:val="clear" w:pos="2880"/>
        </w:tabs>
        <w:outlineLvl w:val="0"/>
        <w:rPr>
          <w:sz w:val="20"/>
          <w:ins w:id="522" w:author="Scott Atwell" w:date="2001-06-01T12:53:00Z"/>
        </w:rPr>
      </w:pPr>
      <w:ins w:id="521" w:author="Scott Atwell" w:date="2001-06-01T12:53:00Z">
        <w:r>
          <w:rPr>
            <w:sz w:val="20"/>
          </w:rPr>
          <w:t>A typical flow for an order for a CIV fund dealt on Historic price for an investor or nominee known to the fund manager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523"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524"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25" w:author="Scott Atwell" w:date="2001-06-01T12:53:00Z">
              <w:r>
                <w:rPr>
                  <w:sz w:val="20"/>
                </w:rPr>
                <w:t>Fund Valuation Point</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52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27" w:author="Scott Atwell" w:date="2001-06-01T12:53:00Z">
              <w:r>
                <w:rPr>
                  <w:sz w:val="20"/>
                </w:rPr>
                <w:t>New Order-Single</w:t>
                <w:br/>
                <w:tab/>
                <w:t>(IntroBroker, ClOrdId, Account &amp; Client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2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29" w:author="Scott Atwell" w:date="2001-06-01T12:53:00Z">
              <w:r>
                <w:rPr>
                  <w:sz w:val="20"/>
                </w:rPr>
                <w:t>Execution Report (ExecType = “</w:t>
              </w:r>
            </w:ins>
            <w:ins w:id="530" w:author="Scott Atwell" w:date="2001-06-06T08:39:00Z">
              <w:r>
                <w:rPr>
                  <w:sz w:val="20"/>
                </w:rPr>
                <w:t>F</w:t>
              </w:r>
            </w:ins>
            <w:ins w:id="531" w:author="Scott Atwell" w:date="2001-06-01T12:53:00Z">
              <w:r>
                <w:rPr>
                  <w:sz w:val="20"/>
                </w:rPr>
                <w:t>”)  [</w:t>
              </w:r>
            </w:ins>
            <w:ins w:id="532" w:author="Scott Atwell" w:date="2001-06-06T08:39:00Z">
              <w:r>
                <w:rPr>
                  <w:sz w:val="20"/>
                </w:rPr>
                <w:t>Trade</w:t>
              </w:r>
            </w:ins>
            <w:ins w:id="533" w:author="Scott Atwell" w:date="2001-06-01T12:53:00Z">
              <w:r>
                <w:rPr>
                  <w:sz w:val="20"/>
                </w:rPr>
                <w:t xml:space="preserve">]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34"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3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36" w:author="Scott Atwell" w:date="2001-06-01T12:53:00Z">
              <w:r>
                <w:rPr>
                  <w:sz w:val="20"/>
                </w:rPr>
                <w:t xml:space="preserve">Execution Report (ExecType = “B”)  [Calculated]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539" w:author="Scott Atwell" w:date="2001-06-01T12:53:00Z"/>
        </w:rPr>
      </w:pPr>
      <w:ins w:id="537" w:author="Scott Atwell" w:date="2001-06-01T12:53:00Z">
        <w:bookmarkStart w:id="26" w:name="__RefHeading___Toc516650846"/>
        <w:bookmarkEnd w:id="26"/>
        <w:r>
          <w:rPr>
            <w:i/>
          </w:rPr>
          <w:t>CIV Example 2.</w:t>
        </w:r>
      </w:ins>
      <w:ins w:id="538" w:author="Scott Atwell" w:date="2001-06-01T12:53:00Z">
        <w:r>
          <w:rPr/>
          <w:t xml:space="preserve"> Single order for a CIV fund for a known investor/nominee, to be dealt on a "forward" basis</w:t>
        </w:r>
      </w:ins>
    </w:p>
    <w:p>
      <w:pPr>
        <w:pStyle w:val="Table"/>
        <w:numPr>
          <w:ilvl w:val="0"/>
          <w:numId w:val="0"/>
        </w:numPr>
        <w:tabs>
          <w:tab w:val="clear" w:pos="1440"/>
          <w:tab w:val="clear" w:pos="2880"/>
        </w:tabs>
        <w:outlineLvl w:val="0"/>
        <w:rPr>
          <w:sz w:val="20"/>
          <w:ins w:id="541" w:author="Scott Atwell" w:date="2001-06-01T12:53:00Z"/>
        </w:rPr>
      </w:pPr>
      <w:ins w:id="540" w:author="Scott Atwell" w:date="2001-06-01T12:53:00Z">
        <w:r>
          <w:rPr>
            <w:sz w:val="20"/>
          </w:rPr>
        </w:r>
      </w:ins>
    </w:p>
    <w:p>
      <w:pPr>
        <w:pStyle w:val="Table"/>
        <w:numPr>
          <w:ilvl w:val="0"/>
          <w:numId w:val="0"/>
        </w:numPr>
        <w:tabs>
          <w:tab w:val="clear" w:pos="1440"/>
          <w:tab w:val="clear" w:pos="2880"/>
        </w:tabs>
        <w:outlineLvl w:val="0"/>
        <w:rPr>
          <w:sz w:val="20"/>
          <w:ins w:id="543" w:author="Scott Atwell" w:date="2001-06-01T12:53:00Z"/>
        </w:rPr>
      </w:pPr>
      <w:ins w:id="542" w:author="Scott Atwell" w:date="2001-06-01T12:53:00Z">
        <w:r>
          <w:rPr>
            <w:sz w:val="20"/>
          </w:rPr>
          <w:t>A typical flow for an order for a CIV fund for an investor/nominee known to the fund manager that wishes to deal on a Forward price basis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544"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545"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54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47" w:author="Scott Atwell" w:date="2001-06-01T12:53:00Z">
              <w:r>
                <w:rPr>
                  <w:sz w:val="20"/>
                </w:rPr>
                <w:t>New Order-Single</w:t>
                <w:br/>
                <w:tab/>
                <w:t>(IntroBroker, ClOrdId, Account &amp; ClientID specified)</w:t>
                <w:br/>
                <w:tab/>
                <w:t>(OrdType="M") [Forwar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4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49" w:author="Scott Atwell" w:date="2001-06-01T12:53:00Z">
              <w:r>
                <w:rPr>
                  <w:sz w:val="20"/>
                </w:rPr>
                <w:t>Execution Report (ExecType = “0” [New]</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50"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51"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52" w:author="Scott Atwell" w:date="2001-06-01T12:53:00Z">
              <w:r>
                <w:rPr>
                  <w:sz w:val="20"/>
                </w:rPr>
                <w:t>Execution Report (ExecType = “</w:t>
              </w:r>
            </w:ins>
            <w:ins w:id="553" w:author="Scott Atwell" w:date="2001-06-06T08:41:00Z">
              <w:r>
                <w:rPr>
                  <w:sz w:val="20"/>
                </w:rPr>
                <w:t>F</w:t>
              </w:r>
            </w:ins>
            <w:ins w:id="554" w:author="Scott Atwell" w:date="2001-06-01T12:53:00Z">
              <w:r>
                <w:rPr>
                  <w:sz w:val="20"/>
                </w:rPr>
                <w:t>”)  [</w:t>
              </w:r>
            </w:ins>
            <w:ins w:id="555" w:author="Scott Atwell" w:date="2001-06-06T08:41:00Z">
              <w:r>
                <w:rPr>
                  <w:sz w:val="20"/>
                </w:rPr>
                <w:t>Trade</w:t>
              </w:r>
            </w:ins>
            <w:ins w:id="556" w:author="Scott Atwell" w:date="2001-06-01T12:53:00Z">
              <w:r>
                <w:rPr>
                  <w:sz w:val="20"/>
                </w:rPr>
                <w:t xml:space="preserve">]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57"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5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59" w:author="Scott Atwell" w:date="2001-06-01T12:53:00Z">
              <w:r>
                <w:rPr>
                  <w:sz w:val="20"/>
                </w:rPr>
                <w:t xml:space="preserve">Execution Report (ExecType = “B”)  [Calculated] </w:t>
                <w:br/>
                <w:tab/>
                <w:t>(IntroBroker, ClOrdId, Account &amp; ClientID specifi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562" w:author="Scott Atwell" w:date="2001-06-01T12:53:00Z"/>
        </w:rPr>
      </w:pPr>
      <w:ins w:id="560" w:author="Scott Atwell" w:date="2001-06-01T12:53:00Z">
        <w:bookmarkStart w:id="27" w:name="__RefHeading___Toc516650847"/>
        <w:bookmarkEnd w:id="27"/>
        <w:r>
          <w:rPr>
            <w:i/>
          </w:rPr>
          <w:t>CIV Example 3.</w:t>
        </w:r>
      </w:ins>
      <w:ins w:id="561" w:author="Scott Atwell" w:date="2001-06-01T12:53:00Z">
        <w:r>
          <w:rPr/>
          <w:t xml:space="preserve"> Single order for a CIV fund for an investor/nominee not known to the fund manager - registration and settlement instructions after trade</w:t>
        </w:r>
      </w:ins>
    </w:p>
    <w:p>
      <w:pPr>
        <w:pStyle w:val="Table"/>
        <w:numPr>
          <w:ilvl w:val="0"/>
          <w:numId w:val="0"/>
        </w:numPr>
        <w:tabs>
          <w:tab w:val="clear" w:pos="1440"/>
          <w:tab w:val="clear" w:pos="2880"/>
        </w:tabs>
        <w:outlineLvl w:val="0"/>
        <w:rPr>
          <w:sz w:val="20"/>
          <w:ins w:id="564" w:author="Scott Atwell" w:date="2001-06-01T12:53:00Z"/>
        </w:rPr>
      </w:pPr>
      <w:ins w:id="563" w:author="Scott Atwell" w:date="2001-06-01T12:53:00Z">
        <w:r>
          <w:rPr>
            <w:sz w:val="20"/>
          </w:rPr>
        </w:r>
      </w:ins>
    </w:p>
    <w:p>
      <w:pPr>
        <w:pStyle w:val="Table"/>
        <w:numPr>
          <w:ilvl w:val="0"/>
          <w:numId w:val="0"/>
        </w:numPr>
        <w:tabs>
          <w:tab w:val="clear" w:pos="1440"/>
          <w:tab w:val="clear" w:pos="2880"/>
        </w:tabs>
        <w:outlineLvl w:val="0"/>
        <w:rPr>
          <w:sz w:val="20"/>
          <w:ins w:id="566" w:author="Scott Atwell" w:date="2001-06-01T12:53:00Z"/>
        </w:rPr>
      </w:pPr>
      <w:ins w:id="565" w:author="Scott Atwell" w:date="2001-06-01T12:53:00Z">
        <w:r>
          <w:rPr>
            <w:sz w:val="20"/>
          </w:rPr>
          <w:t>A typical flow for an order for a CIV fund for an investor/nominee not known to the fund manager where the fund manager does not require settlement or registration instructions in advance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567"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568"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6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70" w:author="Scott Atwell" w:date="2001-06-01T12:53:00Z">
              <w:r>
                <w:rPr>
                  <w:sz w:val="20"/>
                </w:rPr>
                <w:t xml:space="preserve">New Order – Single (IntroBroker &amp; ClOrdId specified, </w:t>
                <w:br/>
                <w:tab/>
                <w:t xml:space="preserve">Account, ClientID &amp; RegistID </w:t>
              </w:r>
            </w:ins>
            <w:ins w:id="571" w:author="Scott Atwell" w:date="2001-06-01T12:53:00Z">
              <w:r>
                <w:rPr>
                  <w:sz w:val="20"/>
                  <w:u w:val="single"/>
                </w:rPr>
                <w:t>not</w:t>
              </w:r>
            </w:ins>
            <w:ins w:id="572" w:author="Scott Atwell" w:date="2001-06-01T12:53:00Z">
              <w:r>
                <w:rPr>
                  <w:sz w:val="20"/>
                </w:rPr>
                <w:t xml:space="preserve">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7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74" w:author="Scott Atwell" w:date="2001-06-01T12:53:00Z">
              <w:r>
                <w:rPr>
                  <w:sz w:val="20"/>
                </w:rPr>
                <w:t>Execution Report (ExecType = “0” [New]</w:t>
                <w:br/>
                <w:tab/>
                <w:t>(IntroBroker &amp; ClOrd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75"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7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577" w:author="Scott Atwell" w:date="2001-06-01T12:53:00Z">
              <w:r>
                <w:rPr>
                  <w:sz w:val="20"/>
                </w:rPr>
                <w:t>Execution Report (ExecType = “</w:t>
              </w:r>
            </w:ins>
            <w:ins w:id="578" w:author="Scott Atwell" w:date="2001-06-06T08:41:00Z">
              <w:r>
                <w:rPr>
                  <w:sz w:val="20"/>
                </w:rPr>
                <w:t>F</w:t>
              </w:r>
            </w:ins>
            <w:ins w:id="579" w:author="Scott Atwell" w:date="2001-06-01T12:53:00Z">
              <w:r>
                <w:rPr>
                  <w:sz w:val="20"/>
                </w:rPr>
                <w:t>”)  [</w:t>
              </w:r>
            </w:ins>
            <w:ins w:id="580" w:author="Scott Atwell" w:date="2001-06-06T08:41:00Z">
              <w:r>
                <w:rPr>
                  <w:sz w:val="20"/>
                </w:rPr>
                <w:t>Trade</w:t>
              </w:r>
            </w:ins>
            <w:ins w:id="581" w:author="Scott Atwell" w:date="2001-06-01T12:53:00Z">
              <w:r>
                <w:rPr>
                  <w:sz w:val="20"/>
                </w:rPr>
                <w:t xml:space="preserve">] </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82"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84" w:author="Scott Atwell" w:date="2001-06-01T12:53:00Z">
              <w:r>
                <w:rPr>
                  <w:sz w:val="20"/>
                </w:rPr>
                <w:t xml:space="preserve">Execution Report (ExecType = “B”)  [Calculated] </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86" w:author="Scott Atwell" w:date="2001-06-01T12:53:00Z">
              <w:r>
                <w:rPr>
                  <w:sz w:val="20"/>
                </w:rPr>
                <w:t>Registration Instruction Response (RegistStatus = “N”) [Reminder]</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7"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88" w:author="Scott Atwell" w:date="2001-06-01T12:53:00Z">
              <w:r>
                <w:rPr>
                  <w:sz w:val="20"/>
                </w:rPr>
                <w:t>Settlement Instruction (SettInstTransType = “N”) [New]</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8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90" w:author="Scott Atwell" w:date="2001-06-01T12:53:00Z">
              <w:r>
                <w:rPr>
                  <w:sz w:val="20"/>
                </w:rPr>
                <w:t>Registration Instruction (RegistTransType = “0” ) [New]</w:t>
                <w:br/>
                <w:tab/>
                <w:t>(IntroBroker, ClOrdId &amp; Regist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591"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592"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593" w:author="Scott Atwell" w:date="2001-06-01T12:53:00Z">
              <w:r>
                <w:rPr>
                  <w:sz w:val="20"/>
                </w:rPr>
                <w:t xml:space="preserve">Registration Instruction Response (RegistStatus = “A”) [Accepted] </w:t>
                <w:br/>
                <w:tab/>
                <w:t>(IntroBroker, ClOrdId &amp; RegistID echoed,</w:t>
                <w:br/>
                <w:tab/>
                <w:t>Account and/or ClientID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596" w:author="Scott Atwell" w:date="2001-06-01T12:53:00Z"/>
        </w:rPr>
      </w:pPr>
      <w:ins w:id="594" w:author="Scott Atwell" w:date="2001-06-01T12:53:00Z">
        <w:bookmarkStart w:id="28" w:name="__RefHeading___Toc516650848"/>
        <w:bookmarkEnd w:id="28"/>
        <w:r>
          <w:rPr>
            <w:i/>
          </w:rPr>
          <w:t>CIV Example 4.</w:t>
        </w:r>
      </w:ins>
      <w:ins w:id="595" w:author="Scott Atwell" w:date="2001-06-01T12:53:00Z">
        <w:r>
          <w:rPr/>
          <w:t xml:space="preserve"> Single order for a CIV fund for an investor/nominee not known to the fund manager - registration and settlement instructions required before trade</w:t>
        </w:r>
      </w:ins>
    </w:p>
    <w:p>
      <w:pPr>
        <w:pStyle w:val="Table"/>
        <w:numPr>
          <w:ilvl w:val="0"/>
          <w:numId w:val="0"/>
        </w:numPr>
        <w:tabs>
          <w:tab w:val="clear" w:pos="1440"/>
          <w:tab w:val="clear" w:pos="2880"/>
        </w:tabs>
        <w:outlineLvl w:val="0"/>
        <w:rPr>
          <w:sz w:val="20"/>
          <w:ins w:id="598" w:author="Scott Atwell" w:date="2001-06-01T12:53:00Z"/>
        </w:rPr>
      </w:pPr>
      <w:ins w:id="597" w:author="Scott Atwell" w:date="2001-06-01T12:53:00Z">
        <w:r>
          <w:rPr>
            <w:sz w:val="20"/>
          </w:rPr>
        </w:r>
      </w:ins>
    </w:p>
    <w:p>
      <w:pPr>
        <w:pStyle w:val="Table"/>
        <w:numPr>
          <w:ilvl w:val="0"/>
          <w:numId w:val="0"/>
        </w:numPr>
        <w:tabs>
          <w:tab w:val="clear" w:pos="1440"/>
          <w:tab w:val="clear" w:pos="2880"/>
        </w:tabs>
        <w:outlineLvl w:val="0"/>
        <w:rPr>
          <w:sz w:val="20"/>
          <w:ins w:id="600" w:author="Scott Atwell" w:date="2001-06-01T12:53:00Z"/>
        </w:rPr>
      </w:pPr>
      <w:ins w:id="599" w:author="Scott Atwell" w:date="2001-06-01T12:53:00Z">
        <w:r>
          <w:rPr>
            <w:sz w:val="20"/>
          </w:rPr>
          <w:t>A typical flow for an order for a CIV fund for an investor/nominee not known to the fund manager where the fund manager requires settlement and registration instructions in advance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01"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02"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0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04" w:author="Scott Atwell" w:date="2001-06-01T12:53:00Z">
              <w:r>
                <w:rPr>
                  <w:sz w:val="20"/>
                </w:rPr>
                <w:t>Registration Instruction (RegistTransType = “0” ) [New]</w:t>
                <w:br/>
                <w:tab/>
                <w:t>(RegistID, IntroBroker &amp; ClOrd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0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06" w:author="Scott Atwell" w:date="2001-06-01T12:53:00Z">
              <w:r>
                <w:rPr>
                  <w:sz w:val="20"/>
                </w:rPr>
                <w:t xml:space="preserve">Registration Instruction Response (RegistStatus = “H”) [Held] </w:t>
                <w:br/>
                <w:tab/>
                <w:t>(IntroBroker, ClOrdId &amp; RegistID echoed,</w:t>
                <w:br/>
                <w:tab/>
                <w:t>Account and/or ClientID not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07"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0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09" w:author="Scott Atwell" w:date="2001-06-01T12:53:00Z">
              <w:r>
                <w:rPr>
                  <w:sz w:val="20"/>
                </w:rPr>
                <w:t>Registration Instruction Response (RegistStatus = “A”) [Accept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0"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11" w:author="Scott Atwell" w:date="2001-06-01T12:53:00Z">
              <w:r>
                <w:rPr>
                  <w:sz w:val="20"/>
                </w:rPr>
                <w:t xml:space="preserve">New Order – Single (IntroBroker &amp; ClOrdId specified, </w:t>
                <w:br/>
                <w:tab/>
                <w:t xml:space="preserve">Account, ClientID &amp; RegistID </w:t>
              </w:r>
            </w:ins>
            <w:ins w:id="612" w:author="Scott Atwell" w:date="2001-06-01T12:53:00Z">
              <w:r>
                <w:rPr>
                  <w:sz w:val="20"/>
                  <w:u w:val="single"/>
                </w:rPr>
                <w:t>not</w:t>
              </w:r>
            </w:ins>
            <w:ins w:id="613" w:author="Scott Atwell" w:date="2001-06-01T12:53:00Z">
              <w:r>
                <w:rPr>
                  <w:sz w:val="20"/>
                </w:rPr>
                <w:t xml:space="preserve">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4"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15" w:author="Scott Atwell" w:date="2001-06-01T12:53:00Z">
              <w:r>
                <w:rPr>
                  <w:sz w:val="20"/>
                </w:rPr>
                <w:t>Execution Report (ExecType = “A” [Pending New]</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17" w:author="Scott Atwell" w:date="2001-06-01T12:53:00Z">
              <w:r>
                <w:rPr>
                  <w:sz w:val="20"/>
                </w:rPr>
                <w:t xml:space="preserve">Settlement Instruction (SettInstTransType = “A”) [New] </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18" w:author="Scott Atwell" w:date="2001-06-01T12:53:00Z">
              <w:r>
                <w:rPr>
                  <w:sz w:val="20"/>
                </w:rPr>
                <w:t>Validate Settlement Instruction</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1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20" w:author="Scott Atwell" w:date="2001-06-01T12:53:00Z">
              <w:r>
                <w:rPr>
                  <w:sz w:val="20"/>
                </w:rPr>
                <w:t>Execution Report (ExecType = “0”)  [New]</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21"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22"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23" w:author="Scott Atwell" w:date="2001-06-01T12:53:00Z">
              <w:r>
                <w:rPr>
                  <w:sz w:val="20"/>
                </w:rPr>
                <w:t>Execution Report (ExecType = “</w:t>
              </w:r>
            </w:ins>
            <w:ins w:id="624" w:author="Scott Atwell" w:date="2001-06-06T08:42:00Z">
              <w:r>
                <w:rPr>
                  <w:sz w:val="20"/>
                </w:rPr>
                <w:t>F</w:t>
              </w:r>
            </w:ins>
            <w:ins w:id="625" w:author="Scott Atwell" w:date="2001-06-01T12:53:00Z">
              <w:r>
                <w:rPr>
                  <w:sz w:val="20"/>
                </w:rPr>
                <w:t>”)  [</w:t>
              </w:r>
            </w:ins>
            <w:ins w:id="626" w:author="Scott Atwell" w:date="2001-06-06T08:42:00Z">
              <w:r>
                <w:rPr>
                  <w:sz w:val="20"/>
                </w:rPr>
                <w:t>Trade</w:t>
              </w:r>
            </w:ins>
            <w:ins w:id="627" w:author="Scott Atwell" w:date="2001-06-01T12:53:00Z">
              <w:r>
                <w:rPr>
                  <w:sz w:val="20"/>
                </w:rPr>
                <w:t>]</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28"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2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30" w:author="Scott Atwell" w:date="2001-06-01T12:53:00Z">
              <w:r>
                <w:rPr>
                  <w:sz w:val="20"/>
                </w:rPr>
                <w:t>Execution Report (ExecType = “B”)  [Calculat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632" w:author="Scott Atwell" w:date="2001-06-01T12:53:00Z"/>
        </w:rPr>
      </w:pPr>
      <w:ins w:id="631" w:author="Scott Atwell" w:date="2001-06-01T12:53:00Z">
        <w:bookmarkStart w:id="29" w:name="__RefHeading___Toc516650849"/>
        <w:bookmarkEnd w:id="29"/>
        <w:r>
          <w:rPr/>
          <w:t>CIV Example 5. Single order for a CIV fund for a known investor/nominee – order modified before execution</w:t>
        </w:r>
      </w:ins>
    </w:p>
    <w:p>
      <w:pPr>
        <w:pStyle w:val="Table"/>
        <w:numPr>
          <w:ilvl w:val="0"/>
          <w:numId w:val="0"/>
        </w:numPr>
        <w:tabs>
          <w:tab w:val="clear" w:pos="1440"/>
          <w:tab w:val="clear" w:pos="2880"/>
        </w:tabs>
        <w:outlineLvl w:val="0"/>
        <w:rPr>
          <w:sz w:val="20"/>
          <w:ins w:id="634" w:author="Scott Atwell" w:date="2001-06-01T12:53:00Z"/>
        </w:rPr>
      </w:pPr>
      <w:ins w:id="633" w:author="Scott Atwell" w:date="2001-06-01T12:53:00Z">
        <w:r>
          <w:rPr>
            <w:sz w:val="20"/>
          </w:rPr>
        </w:r>
      </w:ins>
    </w:p>
    <w:p>
      <w:pPr>
        <w:pStyle w:val="Table"/>
        <w:numPr>
          <w:ilvl w:val="0"/>
          <w:numId w:val="0"/>
        </w:numPr>
        <w:tabs>
          <w:tab w:val="clear" w:pos="1440"/>
          <w:tab w:val="clear" w:pos="2880"/>
        </w:tabs>
        <w:outlineLvl w:val="0"/>
        <w:rPr>
          <w:sz w:val="20"/>
          <w:ins w:id="636" w:author="Scott Atwell" w:date="2001-06-01T12:53:00Z"/>
        </w:rPr>
      </w:pPr>
      <w:ins w:id="635" w:author="Scott Atwell" w:date="2001-06-01T12:53:00Z">
        <w:r>
          <w:rPr>
            <w:sz w:val="20"/>
          </w:rPr>
          <w:t>A possible flow for an order for a CIV fund for an investor/nominee known to the fund manager, on which the CashOrdQty is modified before execution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37"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38"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3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0" w:author="Scott Atwell" w:date="2001-06-01T12:53:00Z">
              <w:r>
                <w:rPr>
                  <w:sz w:val="20"/>
                </w:rPr>
                <w:t>New Order-Single</w:t>
                <w:br/>
                <w:tab/>
                <w:t>(IntroBroker, ClOrdId, Account &amp; ClientID specified)</w:t>
                <w:br/>
                <w:tab/>
                <w:t>CashOrdQty = “6,000”</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41"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2" w:author="Scott Atwell" w:date="2001-06-01T12:53:00Z">
              <w:r>
                <w:rPr>
                  <w:sz w:val="20"/>
                </w:rPr>
                <w:t>Execution Report (ExecType = “0” [New]</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4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4" w:author="Scott Atwell" w:date="2001-06-01T12:53:00Z">
              <w:r>
                <w:rPr>
                  <w:sz w:val="20"/>
                </w:rPr>
                <w:t>Order Cancel/Replace Request</w:t>
                <w:br/>
                <w:tab/>
                <w:t>(IntroBroker, ClOrdId, Account &amp; ClientID specified)</w:t>
                <w:br/>
                <w:tab/>
                <w:t>CashOrdQty = “7,000”</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4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46" w:author="Scott Atwell" w:date="2001-06-01T12:53:00Z">
              <w:r>
                <w:rPr>
                  <w:sz w:val="20"/>
                </w:rPr>
                <w:t>Execution Report (ExecType = “5” [Replaced]</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47" w:author="Scott Atwell" w:date="2001-06-01T12:53:00Z">
              <w:r>
                <w:rPr>
                  <w:sz w:val="20"/>
                </w:rPr>
                <w:t>Fund Valuation Point</w:t>
              </w:r>
            </w:ins>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4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49" w:author="Scott Atwell" w:date="2001-06-01T12:53:00Z">
              <w:r>
                <w:rPr>
                  <w:sz w:val="20"/>
                </w:rPr>
                <w:t>Execution Report (ExecType = “</w:t>
              </w:r>
            </w:ins>
            <w:ins w:id="650" w:author="Scott Atwell" w:date="2001-06-06T08:42:00Z">
              <w:r>
                <w:rPr>
                  <w:sz w:val="20"/>
                </w:rPr>
                <w:t>F</w:t>
              </w:r>
            </w:ins>
            <w:ins w:id="651" w:author="Scott Atwell" w:date="2001-06-01T12:53:00Z">
              <w:r>
                <w:rPr>
                  <w:sz w:val="20"/>
                </w:rPr>
                <w:t>”)  [</w:t>
              </w:r>
            </w:ins>
            <w:ins w:id="652" w:author="Scott Atwell" w:date="2001-06-06T08:42:00Z">
              <w:r>
                <w:rPr>
                  <w:sz w:val="20"/>
                </w:rPr>
                <w:t>Trade</w:t>
              </w:r>
            </w:ins>
            <w:ins w:id="653" w:author="Scott Atwell" w:date="2001-06-01T12:53:00Z">
              <w:r>
                <w:rPr>
                  <w:sz w:val="20"/>
                </w:rPr>
                <w:t xml:space="preserve">] </w:t>
                <w:br/>
                <w:tab/>
                <w:t>(IntroBroker, ClOrdId, Account &amp; Client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54"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5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56" w:author="Scott Atwell" w:date="2001-06-01T12:53:00Z">
              <w:r>
                <w:rPr>
                  <w:sz w:val="20"/>
                </w:rPr>
                <w:t xml:space="preserve">Execution Report (ExecType = “B”)  [Calculated] </w:t>
                <w:br/>
                <w:tab/>
                <w:t>(IntroBroker, ClOrdId, Account &amp; ClientID specifi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659" w:author="Scott Atwell" w:date="2001-06-01T12:53:00Z"/>
        </w:rPr>
      </w:pPr>
      <w:ins w:id="657" w:author="Scott Atwell" w:date="2001-06-01T12:53:00Z">
        <w:bookmarkStart w:id="30" w:name="__RefHeading___Toc516650850"/>
        <w:bookmarkEnd w:id="30"/>
        <w:r>
          <w:rPr>
            <w:i/>
          </w:rPr>
          <w:t>CIV Example 6.</w:t>
        </w:r>
      </w:ins>
      <w:ins w:id="658" w:author="Scott Atwell" w:date="2001-06-01T12:53:00Z">
        <w:r>
          <w:rPr/>
          <w:t xml:space="preserve"> Single order for a CIV fund for a new investor/nominee to the fund manager - registration and settlement instructions rejected, then modified &amp; accepted</w:t>
        </w:r>
      </w:ins>
    </w:p>
    <w:p>
      <w:pPr>
        <w:pStyle w:val="Normal"/>
        <w:rPr>
          <w:ins w:id="661" w:author="Scott Atwell" w:date="2001-06-01T12:53:00Z"/>
        </w:rPr>
      </w:pPr>
      <w:ins w:id="660" w:author="Scott Atwell" w:date="2001-06-01T12:53:00Z">
        <w:r>
          <w:rPr/>
        </w:r>
      </w:ins>
    </w:p>
    <w:p>
      <w:pPr>
        <w:pStyle w:val="Normal"/>
        <w:rPr>
          <w:ins w:id="663" w:author="Scott Atwell" w:date="2001-06-01T12:53:00Z"/>
        </w:rPr>
      </w:pPr>
      <w:ins w:id="662" w:author="Scott Atwell" w:date="2001-06-01T12:53:00Z">
        <w:r>
          <w:rPr/>
          <w:t>A possible flow for an order for a CIV fund for an investor/nominee not already known to the fund manager where settlement and registration instructions are supplied, rejected and then corrected after the trade – is as follows:</w:t>
        </w:r>
      </w:ins>
    </w:p>
    <w:p>
      <w:pPr>
        <w:pStyle w:val="Normal"/>
        <w:rPr/>
      </w:pPr>
      <w:r>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64"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65"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66"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667" w:author="Scott Atwell" w:date="2001-06-01T12:53:00Z">
              <w:r>
                <w:rPr>
                  <w:sz w:val="20"/>
                </w:rPr>
                <w:t xml:space="preserve">New Order – Single (IntroBroker &amp; ClOrdId specified, </w:t>
                <w:br/>
                <w:tab/>
                <w:t xml:space="preserve">Account, ClientID &amp; RegistID </w:t>
              </w:r>
            </w:ins>
            <w:ins w:id="668" w:author="Scott Atwell" w:date="2001-06-01T12:53:00Z">
              <w:r>
                <w:rPr>
                  <w:sz w:val="20"/>
                  <w:u w:val="single"/>
                </w:rPr>
                <w:t>not</w:t>
              </w:r>
            </w:ins>
            <w:ins w:id="669" w:author="Scott Atwell" w:date="2001-06-01T12:53:00Z">
              <w:r>
                <w:rPr>
                  <w:sz w:val="20"/>
                </w:rPr>
                <w:t xml:space="preserve">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ins w:id="671" w:author="Scott Atwell" w:date="2001-06-01T12:53:00Z"/>
              </w:rPr>
            </w:pPr>
            <w:ins w:id="670" w:author="Scott Atwell" w:date="2001-06-01T12:53:00Z">
              <w:r>
                <w:rPr>
                  <w:sz w:val="20"/>
                </w:rPr>
                <w:t>Fund Valuation Point</w:t>
              </w:r>
            </w:ins>
          </w:p>
          <w:p>
            <w:pPr>
              <w:pStyle w:val="Table"/>
              <w:rPr>
                <w:sz w:val="20"/>
              </w:rPr>
            </w:pPr>
            <w:ins w:id="672"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7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74" w:author="Scott Atwell" w:date="2001-06-01T12:53:00Z">
              <w:r>
                <w:rPr>
                  <w:sz w:val="20"/>
                </w:rPr>
                <w:t xml:space="preserve">Execution Report (ExecType = “B”)  [Calculated] </w:t>
                <w:br/>
                <w:tab/>
                <w:t>(IntroBroker &amp; ClOrdId echo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75"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76" w:author="Scott Atwell" w:date="2001-06-01T12:53:00Z">
              <w:r>
                <w:rPr>
                  <w:sz w:val="20"/>
                </w:rPr>
                <w:t xml:space="preserve">Settlement Instruction (SettInstTransType = “N”) [New] </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77"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78" w:author="Scott Atwell" w:date="2001-06-01T12:53:00Z">
              <w:r>
                <w:rPr>
                  <w:sz w:val="20"/>
                </w:rPr>
                <w:t>Registration Instruction (RegistTransType = “0” ) [New]</w:t>
                <w:br/>
                <w:tab/>
                <w:t>(IntroBroker, ClOrdId &amp; Regist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79"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0"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1" w:author="Scott Atwell" w:date="2001-06-01T12:53:00Z">
              <w:r>
                <w:rPr>
                  <w:sz w:val="20"/>
                </w:rPr>
                <w:t xml:space="preserve">Registration Instruction Response (RegistStatus = “H”) [Held] </w:t>
                <w:br/>
                <w:tab/>
                <w:t>(IntroBroker, ClOrdId &amp; RegistID echoed,</w:t>
                <w:br/>
                <w:tab/>
                <w:t>Account and/or ClientID not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2"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3" w:author="Scott Atwell" w:date="2001-06-01T12:53:00Z">
              <w:r>
                <w:rPr>
                  <w:sz w:val="20"/>
                </w:rPr>
                <w:t xml:space="preserve">Registration Instruction Response (RegistStatus = “R”) [Rejected] </w:t>
                <w:br/>
                <w:tab/>
                <w:t>(IntroBroker, ClOrdId &amp; RegistID echoed,</w:t>
                <w:br/>
                <w:tab/>
                <w:t>Account and/or ClientID not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4"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5" w:author="Scott Atwell" w:date="2001-06-01T12:53:00Z">
              <w:r>
                <w:rPr>
                  <w:sz w:val="20"/>
                </w:rPr>
                <w:t>Registration Instruction (RegistTransType = “2” ) [Replace]</w:t>
                <w:br/>
                <w:tab/>
                <w:t>(IntroBroker, ClOrdId &amp; RegistID specifi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686" w:author="Scott Atwell" w:date="2001-06-01T12:53:00Z">
              <w:r>
                <w:rPr>
                  <w:sz w:val="20"/>
                </w:rPr>
                <w:t>Validate Registration Instruction</w:t>
              </w:r>
            </w:ins>
          </w:p>
        </w:tc>
      </w:tr>
      <w:tr>
        <w:trPr/>
        <w:tc>
          <w:tcPr>
            <w:tcW w:w="1350" w:type="dxa"/>
            <w:tcBorders>
              <w:top w:val="single" w:sz="6" w:space="0" w:color="000000"/>
              <w:left w:val="single" w:sz="6" w:space="0" w:color="000000"/>
              <w:bottom w:val="single" w:sz="4"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7"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88" w:author="Scott Atwell" w:date="2001-06-01T12:53:00Z">
              <w:r>
                <w:rPr>
                  <w:sz w:val="20"/>
                </w:rPr>
                <w:t xml:space="preserve">Registration Instruction Response (RegistStatus = “A”) [Accepted] </w:t>
                <w:br/>
                <w:tab/>
                <w:t>(IntroBroker, ClOrdId echoed,</w:t>
                <w:br/>
                <w:tab/>
                <w:t>Account and/or ClientID returned)</w:t>
              </w:r>
            </w:ins>
          </w:p>
        </w:tc>
        <w:tc>
          <w:tcPr>
            <w:tcW w:w="1350" w:type="dxa"/>
            <w:tcBorders>
              <w:top w:val="dashSmallGap" w:sz="8"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0"/>
              <w:rPr>
                <w:sz w:val="20"/>
              </w:rPr>
            </w:pPr>
            <w:r>
              <w:rPr>
                <w:sz w:val="20"/>
              </w:rPr>
            </w:r>
          </w:p>
        </w:tc>
        <w:tc>
          <w:tcPr>
            <w:tcW w:w="540" w:type="dxa"/>
            <w:tcBorders>
              <w:top w:val="single" w:sz="6" w:space="0" w:color="000000"/>
              <w:left w:val="single" w:sz="4"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689"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90" w:author="Scott Atwell" w:date="2001-06-01T12:53:00Z">
              <w:r>
                <w:rPr>
                  <w:sz w:val="20"/>
                </w:rPr>
                <w:t xml:space="preserve">Settlement Instruction (SettInstTransType = “R”) [Replace] </w:t>
                <w:br/>
                <w:tab/>
                <w:t>(SettlInstMode=”4”) [Specific Order]</w:t>
                <w:br/>
                <w:tab/>
                <w:t>(IntroBroker &amp; ClOrdId specified)</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Heading4"/>
        <w:ind w:left="180" w:hanging="0"/>
        <w:rPr>
          <w:ins w:id="693" w:author="Scott Atwell" w:date="2001-06-01T12:53:00Z"/>
        </w:rPr>
      </w:pPr>
      <w:ins w:id="691" w:author="Scott Atwell" w:date="2001-06-01T12:53:00Z">
        <w:bookmarkStart w:id="31" w:name="__RefHeading___Toc516650851"/>
        <w:bookmarkEnd w:id="31"/>
        <w:r>
          <w:rPr>
            <w:i/>
          </w:rPr>
          <w:t>CIV Example 7.</w:t>
        </w:r>
      </w:ins>
      <w:ins w:id="692" w:author="Scott Atwell" w:date="2001-06-01T12:53:00Z">
        <w:r>
          <w:rPr/>
          <w:t xml:space="preserve"> Exchange/switch order between several CIV funds from a single fund manager or via a funds supermarket</w:t>
        </w:r>
      </w:ins>
    </w:p>
    <w:p>
      <w:pPr>
        <w:pStyle w:val="Table"/>
        <w:numPr>
          <w:ilvl w:val="0"/>
          <w:numId w:val="0"/>
        </w:numPr>
        <w:tabs>
          <w:tab w:val="clear" w:pos="1440"/>
          <w:tab w:val="clear" w:pos="2880"/>
        </w:tabs>
        <w:outlineLvl w:val="0"/>
        <w:rPr>
          <w:sz w:val="20"/>
          <w:ins w:id="695" w:author="Scott Atwell" w:date="2001-06-01T12:53:00Z"/>
        </w:rPr>
      </w:pPr>
      <w:ins w:id="694" w:author="Scott Atwell" w:date="2001-06-01T12:53:00Z">
        <w:r>
          <w:rPr>
            <w:sz w:val="20"/>
          </w:rPr>
          <w:t>A typical flow for an order for a CIV fund for an investor wishing to switch funds between funds from a single fund manager or via a funds supermarket that covers all funds – is as follows:</w:t>
        </w:r>
      </w:ins>
    </w:p>
    <w:p>
      <w:pPr>
        <w:pStyle w:val="Table"/>
        <w:numPr>
          <w:ilvl w:val="0"/>
          <w:numId w:val="0"/>
        </w:numPr>
        <w:tabs>
          <w:tab w:val="clear" w:pos="1440"/>
          <w:tab w:val="clear" w:pos="2880"/>
        </w:tabs>
        <w:outlineLvl w:val="0"/>
        <w:rPr>
          <w:sz w:val="20"/>
        </w:rPr>
      </w:pPr>
      <w:r>
        <w:rPr>
          <w:sz w:val="20"/>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sz w:val="20"/>
              </w:rPr>
            </w:pPr>
            <w:ins w:id="696" w:author="Scott Atwell" w:date="2001-06-01T12:53:00Z">
              <w:r>
                <w:rPr>
                  <w:b/>
                  <w:sz w:val="20"/>
                </w:rPr>
                <w:t>BUYSIDE</w:t>
              </w:r>
            </w:ins>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0"/>
              </w:rPr>
            </w:pPr>
            <w:ins w:id="697" w:author="Scott Atwell" w:date="2001-06-01T12:53:00Z">
              <w:r>
                <w:rPr>
                  <w:b/>
                  <w:sz w:val="20"/>
                </w:rPr>
                <w:t>SELLSIDE</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rPr>
            </w:pPr>
            <w:r>
              <w:rPr>
                <w:b/>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rPr>
            </w:pPr>
            <w:ins w:id="69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699" w:author="Scott Atwell" w:date="2001-06-01T12:53:00Z">
              <w:r>
                <w:rPr>
                  <w:sz w:val="20"/>
                </w:rPr>
                <w:t>New Order-List</w:t>
                <w:br/>
                <w:tab/>
                <w:t xml:space="preserve">(ListId &amp; ListExecInstType specified, e.g. </w:t>
                <w:br/>
                <w:tab/>
                <w:t xml:space="preserve">      ListExecInstType=”3” [Exch/switch - Sell Driven] </w:t>
                <w:br/>
                <w:t xml:space="preserve">      For each component of exchange/switch:</w:t>
                <w:br/>
                <w:tab/>
                <w:t>(IntroBroker, ClOrdId, ClientID, Account,</w:t>
                <w:br/>
                <w:tab/>
                <w:t>Symbol/SecurityId, OrderPercent, Side)</w:t>
              </w:r>
            </w:ins>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700"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701" w:author="Scott Atwell" w:date="2001-06-01T12:53:00Z">
              <w:r>
                <w:rPr>
                  <w:sz w:val="20"/>
                </w:rPr>
                <w:t>For each component of exchange/switch:</w:t>
                <w:br/>
                <w:br/>
                <w:t>Execution Report (ExecType = “0” [New]</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right w:val="dashSmallGap" w:sz="8"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702" w:author="Scott Atwell" w:date="2001-06-01T12:53:00Z">
              <w:r>
                <w:rPr>
                  <w:sz w:val="20"/>
                </w:rPr>
                <w:t>Fund Valuation Point</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703"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pPr>
            <w:ins w:id="704" w:author="Scott Atwell" w:date="2001-06-01T12:53:00Z">
              <w:r>
                <w:rPr>
                  <w:sz w:val="20"/>
                </w:rPr>
                <w:t>For each component of exchange/switch:</w:t>
                <w:br/>
                <w:br/>
                <w:t>Execution Report (ExecType = “F” [</w:t>
              </w:r>
            </w:ins>
            <w:ins w:id="705" w:author="Scott Atwell" w:date="2001-06-06T08:42:00Z">
              <w:r>
                <w:rPr>
                  <w:sz w:val="20"/>
                </w:rPr>
                <w:t>Trade</w:t>
              </w:r>
            </w:ins>
            <w:ins w:id="706" w:author="Scott Atwell" w:date="2001-06-01T12:53:00Z">
              <w:r>
                <w:rPr>
                  <w:sz w:val="20"/>
                </w:rPr>
                <w:t>]</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napToGrid w:val="false"/>
              <w:spacing w:before="120" w:after="0"/>
              <w:jc w:val="center"/>
              <w:rPr>
                <w:b/>
                <w:b/>
                <w:sz w:val="24"/>
                <w:lang w:val="en-US"/>
              </w:rPr>
            </w:pPr>
            <w:r>
              <w:rPr>
                <w:b/>
                <w:sz w:val="24"/>
                <w:lang w:val="en-US"/>
              </w:rPr>
            </w:r>
          </w:p>
        </w:tc>
        <w:tc>
          <w:tcPr>
            <w:tcW w:w="5310" w:type="dxa"/>
            <w:tcBorders>
              <w:top w:val="single" w:sz="6" w:space="0" w:color="000000"/>
              <w:left w:val="single" w:sz="6" w:space="0" w:color="000000"/>
              <w:bottom w:val="single" w:sz="6" w:space="0" w:color="000000"/>
            </w:tcBorders>
          </w:tcPr>
          <w:p>
            <w:pPr>
              <w:pStyle w:val="Table"/>
              <w:tabs>
                <w:tab w:val="clear" w:pos="1440"/>
                <w:tab w:val="clear" w:pos="2880"/>
              </w:tabs>
              <w:snapToGrid w:val="false"/>
              <w:spacing w:before="120" w:after="0"/>
              <w:jc w:val="left"/>
              <w:rPr>
                <w:b/>
                <w:b/>
                <w:sz w:val="20"/>
                <w:lang w:val="en-US"/>
              </w:rPr>
            </w:pPr>
            <w:r>
              <w:rPr>
                <w:b/>
                <w:sz w:val="20"/>
                <w:lang w:val="en-US"/>
              </w:rPr>
            </w:r>
          </w:p>
        </w:tc>
        <w:tc>
          <w:tcPr>
            <w:tcW w:w="1350" w:type="dxa"/>
            <w:tcBorders>
              <w:top w:val="dashSmallGap" w:sz="8" w:space="0" w:color="000000"/>
              <w:left w:val="dashSmallGap" w:sz="8" w:space="0" w:color="000000"/>
              <w:bottom w:val="dashSmallGap" w:sz="8" w:space="0" w:color="000000"/>
              <w:right w:val="single" w:sz="6" w:space="0" w:color="000000"/>
            </w:tcBorders>
          </w:tcPr>
          <w:p>
            <w:pPr>
              <w:pStyle w:val="Table"/>
              <w:spacing w:before="120" w:after="0"/>
              <w:rPr>
                <w:sz w:val="20"/>
              </w:rPr>
            </w:pPr>
            <w:ins w:id="707" w:author="Scott Atwell" w:date="2001-06-01T12:53:00Z">
              <w:r>
                <w:rPr>
                  <w:sz w:val="20"/>
                </w:rPr>
                <w:t>Commission/Fee Calc</w:t>
              </w:r>
            </w:ins>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center"/>
              <w:rPr>
                <w:b/>
                <w:b/>
                <w:sz w:val="24"/>
                <w:lang w:val="en-US"/>
              </w:rPr>
            </w:pPr>
            <w:ins w:id="708" w:author="Scott Atwell" w:date="2001-06-01T12:53:00Z">
              <w:r>
                <w:rPr>
                  <w:rFonts w:eastAsia="Wingdings" w:cs="Wingdings" w:ascii="Wingdings" w:hAnsi="Wingdings"/>
                  <w:b/>
                  <w:sz w:val="24"/>
                  <w:lang w:val="en-US"/>
                </w:rPr>
                <w:t></w:t>
              </w:r>
            </w:ins>
          </w:p>
        </w:tc>
        <w:tc>
          <w:tcPr>
            <w:tcW w:w="5310" w:type="dxa"/>
            <w:tcBorders>
              <w:top w:val="single" w:sz="6" w:space="0" w:color="000000"/>
              <w:left w:val="single" w:sz="6" w:space="0" w:color="000000"/>
              <w:bottom w:val="single" w:sz="6" w:space="0" w:color="000000"/>
              <w:right w:val="single" w:sz="6" w:space="0" w:color="000000"/>
            </w:tcBorders>
          </w:tcPr>
          <w:p>
            <w:pPr>
              <w:pStyle w:val="Table"/>
              <w:tabs>
                <w:tab w:val="clear" w:pos="1440"/>
                <w:tab w:val="clear" w:pos="2880"/>
              </w:tabs>
              <w:spacing w:before="120" w:after="0"/>
              <w:jc w:val="left"/>
              <w:rPr>
                <w:sz w:val="20"/>
              </w:rPr>
            </w:pPr>
            <w:ins w:id="709" w:author="Scott Atwell" w:date="2001-06-01T12:53:00Z">
              <w:r>
                <w:rPr>
                  <w:sz w:val="20"/>
                </w:rPr>
                <w:t>For each component of exchange/switch:</w:t>
                <w:br/>
                <w:br/>
                <w:t>Execution Report (ExecType = “B” [Calculated]</w:t>
                <w:br/>
                <w:tab/>
                <w:t>(IntroBroker, ClOrdId, Account &amp; ClientID echoed)</w:t>
              </w:r>
            </w:ins>
          </w:p>
        </w:tc>
        <w:tc>
          <w:tcPr>
            <w:tcW w:w="1350" w:type="dxa"/>
            <w:tcBorders>
              <w:top w:val="single" w:sz="6" w:space="0" w:color="000000"/>
              <w:left w:val="single" w:sz="6" w:space="0" w:color="000000"/>
              <w:bottom w:val="dashSmallGap" w:sz="8" w:space="0" w:color="000000"/>
              <w:right w:val="single" w:sz="6" w:space="0" w:color="000000"/>
            </w:tcBorders>
          </w:tcPr>
          <w:p>
            <w:pPr>
              <w:pStyle w:val="Table"/>
              <w:snapToGrid w:val="false"/>
              <w:spacing w:before="120" w:after="0"/>
              <w:rPr>
                <w:sz w:val="20"/>
              </w:rPr>
            </w:pPr>
            <w:r>
              <w:rPr>
                <w:sz w:val="20"/>
              </w:rPr>
            </w:r>
          </w:p>
        </w:tc>
      </w:tr>
    </w:tbl>
    <w:p>
      <w:pPr>
        <w:pStyle w:val="Normal"/>
        <w:rPr/>
      </w:pPr>
      <w:r>
        <w:rPr/>
      </w:r>
    </w:p>
    <w:p>
      <w:pPr>
        <w:pStyle w:val="Normal"/>
        <w:rPr>
          <w:b/>
          <w:b/>
          <w:i/>
          <w:i/>
          <w:u w:val="single"/>
          <w:ins w:id="711" w:author="Scott Atwell" w:date="2001-06-01T12:53:00Z"/>
        </w:rPr>
      </w:pPr>
      <w:ins w:id="710" w:author="Scott Atwell" w:date="2001-06-01T12:53:00Z">
        <w:r>
          <w:rPr>
            <w:b/>
            <w:i/>
            <w:u w:val="single"/>
          </w:rPr>
          <w:t>Identifier examples – existing investor &amp; account</w:t>
        </w:r>
      </w:ins>
    </w:p>
    <w:p>
      <w:pPr>
        <w:pStyle w:val="Normal"/>
        <w:rPr>
          <w:b/>
          <w:b/>
          <w:i/>
          <w:i/>
          <w:u w:val="single"/>
          <w:ins w:id="713" w:author="Scott Atwell" w:date="2001-06-01T12:53:00Z"/>
        </w:rPr>
      </w:pPr>
      <w:ins w:id="712" w:author="Scott Atwell" w:date="2001-06-01T12:53:00Z">
        <w:r>
          <w:rPr>
            <w:b/>
            <w:i/>
            <w:u w:val="single"/>
          </w:rPr>
        </w:r>
      </w:ins>
    </w:p>
    <w:p>
      <w:pPr>
        <w:pStyle w:val="Heading4"/>
        <w:ind w:left="180" w:hanging="0"/>
        <w:rPr>
          <w:ins w:id="716" w:author="Scott Atwell" w:date="2001-06-01T12:53:00Z"/>
        </w:rPr>
      </w:pPr>
      <w:ins w:id="714" w:author="Scott Atwell" w:date="2001-06-01T12:53:00Z">
        <w:bookmarkStart w:id="32" w:name="__RefHeading___Toc516650852"/>
        <w:bookmarkEnd w:id="32"/>
        <w:r>
          <w:rPr>
            <w:i/>
          </w:rPr>
          <w:t>CIV Example 8.</w:t>
        </w:r>
      </w:ins>
      <w:ins w:id="715" w:author="Scott Atwell" w:date="2001-06-01T12:53:00Z">
        <w:r>
          <w:rPr/>
          <w:t xml:space="preserve"> Order for CIV fund by new or existing investor, routed via a client money/asset holding broker or funds supermarket to fund manager</w:t>
        </w:r>
      </w:ins>
    </w:p>
    <w:p>
      <w:pPr>
        <w:pStyle w:val="Normal"/>
        <w:rPr>
          <w:ins w:id="718" w:author="Scott Atwell" w:date="2001-06-01T12:53:00Z"/>
        </w:rPr>
      </w:pPr>
      <w:ins w:id="717" w:author="Scott Atwell" w:date="2001-06-01T12:53:00Z">
        <w:r>
          <w:rPr/>
        </w:r>
      </w:ins>
    </w:p>
    <w:p>
      <w:pPr>
        <w:pStyle w:val="Normal"/>
        <w:rPr>
          <w:ins w:id="720" w:author="Scott Atwell" w:date="2001-06-01T12:53:00Z"/>
        </w:rPr>
      </w:pPr>
      <w:ins w:id="719"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721"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22"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23"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24"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5"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6" w:author="Scott Atwell" w:date="2001-06-01T12:53:00Z">
              <w:r>
                <w:rPr/>
                <w:t>Assigned by brok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27"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8"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29" w:author="Scott Atwell" w:date="2001-06-01T12:53:00Z">
              <w:r>
                <w:rPr/>
                <w:t>An identifier for the broker’s nominee/custodian company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30"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1"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2" w:author="Scott Atwell" w:date="2001-06-01T12:53:00Z">
              <w:r>
                <w:rPr/>
                <w:t>No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33"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4"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5" w:author="Scott Atwell" w:date="2001-06-01T12:53:00Z">
              <w:r>
                <w:rPr/>
                <w:t>An identifier for the broker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36"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7"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38" w:author="Scott Atwell" w:date="2001-06-01T12:53:00Z">
              <w:r>
                <w:rPr/>
                <w:t>An identifier for the broker’s nominee/custodian company which is recognised by fund manager</w:t>
              </w:r>
            </w:ins>
          </w:p>
        </w:tc>
      </w:tr>
    </w:tbl>
    <w:p>
      <w:pPr>
        <w:pStyle w:val="Normal"/>
        <w:rPr/>
      </w:pPr>
      <w:r>
        <w:rPr/>
      </w:r>
    </w:p>
    <w:p>
      <w:pPr>
        <w:pStyle w:val="Heading4"/>
        <w:ind w:left="180" w:hanging="0"/>
        <w:rPr>
          <w:ins w:id="741" w:author="Scott Atwell" w:date="2001-06-01T12:53:00Z"/>
        </w:rPr>
      </w:pPr>
      <w:ins w:id="739" w:author="Scott Atwell" w:date="2001-06-01T12:53:00Z">
        <w:bookmarkStart w:id="33" w:name="__RefHeading___Toc516650853"/>
        <w:bookmarkEnd w:id="33"/>
        <w:r>
          <w:rPr>
            <w:i/>
          </w:rPr>
          <w:t>CIV Example 9.</w:t>
        </w:r>
      </w:ins>
      <w:ins w:id="740" w:author="Scott Atwell" w:date="2001-06-01T12:53:00Z">
        <w:r>
          <w:rPr/>
          <w:t xml:space="preserve"> Order for CIV fund by an institutional investor, routed via a broker to a fund manager – possibly via a hub/exchange</w:t>
        </w:r>
      </w:ins>
    </w:p>
    <w:p>
      <w:pPr>
        <w:pStyle w:val="Normal"/>
        <w:rPr>
          <w:ins w:id="743" w:author="Scott Atwell" w:date="2001-06-01T12:53:00Z"/>
        </w:rPr>
      </w:pPr>
      <w:ins w:id="742" w:author="Scott Atwell" w:date="2001-06-01T12:53:00Z">
        <w:r>
          <w:rPr/>
        </w:r>
      </w:ins>
    </w:p>
    <w:p>
      <w:pPr>
        <w:pStyle w:val="Normal"/>
        <w:rPr>
          <w:ins w:id="745" w:author="Scott Atwell" w:date="2001-06-01T12:53:00Z"/>
        </w:rPr>
      </w:pPr>
      <w:ins w:id="744"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746"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47"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48"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49"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0"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1" w:author="Scott Atwell" w:date="2001-06-01T12:53:00Z">
              <w:r>
                <w:rPr/>
                <w:t>Assigned by investing institu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52"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3"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4" w:author="Scott Atwell" w:date="2001-06-01T12:53:00Z">
              <w:r>
                <w:rPr/>
                <w:t>An identifier for the investor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55"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6"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7" w:author="Scott Atwell" w:date="2001-06-01T12:53:00Z">
              <w:r>
                <w:rPr/>
                <w:t>An identifier for the hub/exchange (where used)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58"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59"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60" w:author="Scott Atwell" w:date="2001-06-01T12:53:00Z">
              <w:r>
                <w:rPr/>
                <w:t>An identifier for the broker closest to the investing institution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61"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62"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63" w:author="Scott Atwell" w:date="2001-06-01T12:53:00Z">
              <w:r>
                <w:rPr/>
                <w:t>An identifier for the broker’s nominee/custodian company which is recognised by fund manager</w:t>
              </w:r>
            </w:ins>
          </w:p>
        </w:tc>
      </w:tr>
    </w:tbl>
    <w:p>
      <w:pPr>
        <w:pStyle w:val="Normal"/>
        <w:rPr/>
      </w:pPr>
      <w:r>
        <w:rPr/>
      </w:r>
    </w:p>
    <w:p>
      <w:pPr>
        <w:pStyle w:val="Normal"/>
        <w:rPr>
          <w:b/>
          <w:b/>
          <w:i/>
          <w:i/>
          <w:u w:val="single"/>
          <w:ins w:id="765" w:author="Scott Atwell" w:date="2001-06-01T12:53:00Z"/>
        </w:rPr>
      </w:pPr>
      <w:ins w:id="764" w:author="Scott Atwell" w:date="2001-06-01T12:53:00Z">
        <w:r>
          <w:rPr>
            <w:b/>
            <w:i/>
            <w:u w:val="single"/>
          </w:rPr>
          <w:t>Identifier examples – new investor and/or account</w:t>
        </w:r>
      </w:ins>
    </w:p>
    <w:p>
      <w:pPr>
        <w:pStyle w:val="Normal"/>
        <w:rPr>
          <w:b/>
          <w:b/>
          <w:i/>
          <w:i/>
          <w:u w:val="single"/>
          <w:ins w:id="767" w:author="Scott Atwell" w:date="2001-06-01T12:53:00Z"/>
        </w:rPr>
      </w:pPr>
      <w:ins w:id="766" w:author="Scott Atwell" w:date="2001-06-01T12:53:00Z">
        <w:r>
          <w:rPr>
            <w:b/>
            <w:i/>
            <w:u w:val="single"/>
          </w:rPr>
        </w:r>
      </w:ins>
    </w:p>
    <w:p>
      <w:pPr>
        <w:pStyle w:val="Heading4"/>
        <w:ind w:left="180" w:hanging="0"/>
        <w:rPr>
          <w:ins w:id="770" w:author="Scott Atwell" w:date="2001-06-01T12:53:00Z"/>
        </w:rPr>
      </w:pPr>
      <w:ins w:id="768" w:author="Scott Atwell" w:date="2001-06-01T12:53:00Z">
        <w:bookmarkStart w:id="34" w:name="__RefHeading___Toc516650854"/>
        <w:bookmarkEnd w:id="34"/>
        <w:r>
          <w:rPr>
            <w:i/>
          </w:rPr>
          <w:t>CIV Example 10.</w:t>
        </w:r>
      </w:ins>
      <w:ins w:id="769" w:author="Scott Atwell" w:date="2001-06-01T12:53:00Z">
        <w:r>
          <w:rPr/>
          <w:t xml:space="preserve"> Order for CIV fund by new investor via non-client money/asset holding intermediary to fund manager</w:t>
        </w:r>
      </w:ins>
    </w:p>
    <w:p>
      <w:pPr>
        <w:pStyle w:val="Normal"/>
        <w:rPr>
          <w:ins w:id="772" w:author="Scott Atwell" w:date="2001-06-01T12:53:00Z"/>
        </w:rPr>
      </w:pPr>
      <w:ins w:id="771" w:author="Scott Atwell" w:date="2001-06-01T12:53:00Z">
        <w:r>
          <w:rPr/>
        </w:r>
      </w:ins>
    </w:p>
    <w:p>
      <w:pPr>
        <w:pStyle w:val="Normal"/>
        <w:rPr>
          <w:ins w:id="774" w:author="Scott Atwell" w:date="2001-06-01T12:53:00Z"/>
        </w:rPr>
      </w:pPr>
      <w:ins w:id="773"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775"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76"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777"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78"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79"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0" w:author="Scott Atwell" w:date="2001-06-01T12:53:00Z">
              <w:r>
                <w:rPr/>
                <w:t>Assigned by intermediary</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81"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2"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3" w:author="Scott Atwell" w:date="2001-06-01T12:53:00Z">
              <w:r>
                <w:rPr/>
                <w:t>Not present on “New Order” message - assigned by fund manager based after processing Registration Instruc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84"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5"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6" w:author="Scott Atwell" w:date="2001-06-01T12:53:00Z">
              <w:r>
                <w:rPr/>
                <w:t>No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87"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8"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89" w:author="Scott Atwell" w:date="2001-06-01T12:53:00Z">
              <w:r>
                <w:rPr/>
                <w:t>An identifier for the intermediary closest to the investor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0"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1"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2" w:author="Scott Atwell" w:date="2001-06-01T12:53:00Z">
              <w:r>
                <w:rPr/>
                <w:t>Not present on “New Order” message - assigned by fund manager based after processing Registration Instruc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3" w:author="Scott Atwell" w:date="2001-06-01T12:53:00Z">
              <w:r>
                <w:rPr/>
                <w:t>944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4" w:author="Scott Atwell" w:date="2001-06-01T12:53:00Z">
              <w:r>
                <w:rPr/>
                <w:t>AccountTyp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5" w:author="Scott Atwell" w:date="2001-06-01T12:53:00Z">
              <w:r>
                <w:rPr/>
                <w:t>An identifier for the type of account required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6" w:author="Scott Atwell" w:date="2001-06-01T12:53:00Z">
              <w:r>
                <w:rPr/>
                <w:t>945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7" w:author="Scott Atwell" w:date="2001-06-01T12:53:00Z">
              <w:r>
                <w:rPr/>
                <w:t>TaxAdvantageTyp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798" w:author="Scott Atwell" w:date="2001-06-01T12:53:00Z">
              <w:r>
                <w:rPr/>
                <w:t>An identifier for the type of tax advantaged accoun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799" w:author="Scott Atwell" w:date="2001-06-01T12:53:00Z">
              <w:r>
                <w:rPr/>
                <w:t>944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00" w:author="Scott Atwell" w:date="2001-06-01T12:53:00Z">
              <w:r>
                <w:rPr/>
                <w:t>PaymentMetho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01" w:author="Scott Atwell" w:date="2001-06-01T12:53:00Z">
              <w:r>
                <w:rPr/>
                <w:t>Entered by intermediary (together with Investor’s bank/card details) to show how investor will settle cash with the fund manager</w:t>
              </w:r>
            </w:ins>
          </w:p>
        </w:tc>
      </w:tr>
    </w:tbl>
    <w:p>
      <w:pPr>
        <w:pStyle w:val="Normal"/>
        <w:rPr/>
      </w:pPr>
      <w:r>
        <w:rPr/>
      </w:r>
    </w:p>
    <w:p>
      <w:pPr>
        <w:pStyle w:val="Heading4"/>
        <w:ind w:left="180" w:hanging="0"/>
        <w:rPr>
          <w:ins w:id="804" w:author="Scott Atwell" w:date="2001-06-01T12:53:00Z"/>
        </w:rPr>
      </w:pPr>
      <w:ins w:id="802" w:author="Scott Atwell" w:date="2001-06-01T12:53:00Z">
        <w:bookmarkStart w:id="35" w:name="__RefHeading___Toc516650855"/>
        <w:bookmarkEnd w:id="35"/>
        <w:r>
          <w:rPr>
            <w:i/>
          </w:rPr>
          <w:t>CIV Example 11.</w:t>
        </w:r>
      </w:ins>
      <w:ins w:id="803" w:author="Scott Atwell" w:date="2001-06-01T12:53:00Z">
        <w:r>
          <w:rPr/>
          <w:t xml:space="preserve"> Order for CIV fund by new investor, routed via non-client money/asset holding intermediary via a non-aggregating hub/exchange to fund manager</w:t>
        </w:r>
      </w:ins>
    </w:p>
    <w:p>
      <w:pPr>
        <w:pStyle w:val="Normal"/>
        <w:rPr>
          <w:ins w:id="806" w:author="Scott Atwell" w:date="2001-06-01T12:53:00Z"/>
        </w:rPr>
      </w:pPr>
      <w:ins w:id="805" w:author="Scott Atwell" w:date="2001-06-01T12:53:00Z">
        <w:r>
          <w:rPr/>
        </w:r>
      </w:ins>
    </w:p>
    <w:p>
      <w:pPr>
        <w:pStyle w:val="Normal"/>
        <w:rPr>
          <w:ins w:id="808" w:author="Scott Atwell" w:date="2001-06-01T12:53:00Z"/>
        </w:rPr>
      </w:pPr>
      <w:ins w:id="807" w:author="Scott Atwell" w:date="2001-06-01T12:53:00Z">
        <w:r>
          <w:rPr/>
          <w:t>Typical usage of fields on Order and/or Post-Trade messages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809"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10"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11"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12"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3"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4" w:author="Scott Atwell" w:date="2001-06-01T12:53:00Z">
              <w:r>
                <w:rPr/>
                <w:t>Assigned by brok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15"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6"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7" w:author="Scott Atwell" w:date="2001-06-01T12:53:00Z">
              <w:r>
                <w:rPr/>
                <w:t>An identifier for the broker’s nominee/custodian company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18"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19"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0" w:author="Scott Atwell" w:date="2001-06-01T12:53:00Z">
              <w:r>
                <w:rPr/>
                <w:t>An identifier for the hub/exchange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21"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2"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3" w:author="Scott Atwell" w:date="2001-06-01T12:53:00Z">
              <w:r>
                <w:rPr/>
                <w:t>An identifier for the intermediary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24"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5"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26" w:author="Scott Atwell" w:date="2001-06-01T12:53:00Z">
              <w:r>
                <w:rPr/>
                <w:t>An identifier for the broker’s nominee/custodian company which is recognised by fund manager</w:t>
              </w:r>
            </w:ins>
          </w:p>
        </w:tc>
      </w:tr>
    </w:tbl>
    <w:p>
      <w:pPr>
        <w:pStyle w:val="Normal"/>
        <w:rPr/>
      </w:pPr>
      <w:r>
        <w:rPr/>
      </w:r>
    </w:p>
    <w:p>
      <w:pPr>
        <w:pStyle w:val="Heading4"/>
        <w:ind w:left="180" w:hanging="0"/>
        <w:rPr>
          <w:ins w:id="829" w:author="Scott Atwell" w:date="2001-06-01T12:53:00Z"/>
        </w:rPr>
      </w:pPr>
      <w:ins w:id="827" w:author="Scott Atwell" w:date="2001-06-01T12:53:00Z">
        <w:bookmarkStart w:id="36" w:name="__RefHeading___Toc516650856"/>
        <w:bookmarkEnd w:id="36"/>
        <w:r>
          <w:rPr>
            <w:i/>
          </w:rPr>
          <w:t>CIV Example 12.</w:t>
        </w:r>
      </w:ins>
      <w:ins w:id="828" w:author="Scott Atwell" w:date="2001-06-01T12:53:00Z">
        <w:r>
          <w:rPr/>
          <w:t xml:space="preserve"> Order for CIV fund by new investor routed via intermediary to a funds supermarket – which places bulk/net orders to the fund manager</w:t>
        </w:r>
      </w:ins>
    </w:p>
    <w:p>
      <w:pPr>
        <w:pStyle w:val="Normal"/>
        <w:rPr>
          <w:ins w:id="831" w:author="Scott Atwell" w:date="2001-06-01T12:53:00Z"/>
        </w:rPr>
      </w:pPr>
      <w:ins w:id="830" w:author="Scott Atwell" w:date="2001-06-01T12:53:00Z">
        <w:r>
          <w:rPr/>
        </w:r>
      </w:ins>
    </w:p>
    <w:p>
      <w:pPr>
        <w:pStyle w:val="Normal"/>
        <w:rPr>
          <w:ins w:id="833" w:author="Scott Atwell" w:date="2001-06-01T12:53:00Z"/>
        </w:rPr>
      </w:pPr>
      <w:ins w:id="832" w:author="Scott Atwell" w:date="2001-06-01T12:53:00Z">
        <w:r>
          <w:rPr/>
          <w:t>Typical usage of fields on Order and/or Post-Trade messages between intermediary and funds supermarket would be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blHeader w:val="true"/>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834"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35"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36"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37"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38"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39" w:author="Scott Atwell" w:date="2001-06-01T12:53:00Z">
              <w:r>
                <w:rPr/>
                <w:t>Assigned by intermediary</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0"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1"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2" w:author="Scott Atwell" w:date="2001-06-01T12:53:00Z">
              <w:r>
                <w:rPr/>
                <w:t>Not present on “New Order” message - assigned by funds supermarket after processing Registration Instruction</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3"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4"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5" w:author="Scott Atwell" w:date="2001-06-01T12:53:00Z">
              <w:r>
                <w:rPr/>
                <w:t>Not required</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6"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7"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48" w:author="Scott Atwell" w:date="2001-06-01T12:53:00Z">
              <w:r>
                <w:rPr/>
                <w:t>An identifier for the intermediary closest to the investor which is recognised by the funds supermarket</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49"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0"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1" w:author="Scott Atwell" w:date="2001-06-01T12:53:00Z">
              <w:r>
                <w:rPr/>
                <w:t>Not present on “New Order” message - assigned by funds supermarket after processing Registration Instruction</w:t>
              </w:r>
            </w:ins>
          </w:p>
        </w:tc>
      </w:tr>
    </w:tbl>
    <w:p>
      <w:pPr>
        <w:pStyle w:val="Normal"/>
        <w:rPr/>
      </w:pPr>
      <w:r>
        <w:rPr/>
      </w:r>
    </w:p>
    <w:p>
      <w:pPr>
        <w:pStyle w:val="Normal"/>
        <w:rPr/>
      </w:pPr>
      <w:r>
        <w:rPr/>
        <w:t>Typical usage of fields on Order and/or Post-Trade messages between funds supermarket and fund manager for bulk/net orders would be as follows:</w:t>
      </w:r>
    </w:p>
    <w:p>
      <w:pPr>
        <w:pStyle w:val="Normal"/>
        <w:rPr/>
      </w:pPr>
      <w:r>
        <w:rPr/>
      </w:r>
    </w:p>
    <w:tbl>
      <w:tblPr>
        <w:tblW w:w="8451" w:type="dxa"/>
        <w:jc w:val="left"/>
        <w:tblInd w:w="184" w:type="dxa"/>
        <w:tblLayout w:type="fixed"/>
        <w:tblCellMar>
          <w:top w:w="0" w:type="dxa"/>
          <w:left w:w="99" w:type="dxa"/>
          <w:bottom w:w="0" w:type="dxa"/>
          <w:right w:w="99" w:type="dxa"/>
        </w:tblCellMar>
      </w:tblPr>
      <w:tblGrid>
        <w:gridCol w:w="638"/>
        <w:gridCol w:w="2610"/>
        <w:gridCol w:w="520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852"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53"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854" w:author="Scott Atwell" w:date="2001-06-01T12:53:00Z">
              <w:r>
                <w:rPr>
                  <w:i/>
                </w:rPr>
                <w:t>Contents</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55" w:author="Scott Atwell" w:date="2001-06-01T12:53:00Z">
              <w:r>
                <w:rPr/>
                <w:t>1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6" w:author="Scott Atwell" w:date="2001-06-01T12:53:00Z">
              <w:r>
                <w:rPr/>
                <w:t>ClOrd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7" w:author="Scott Atwell" w:date="2001-06-01T12:53:00Z">
              <w:r>
                <w:rPr/>
                <w:t>Assigned by fund supermarket</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58" w:author="Scott Atwell" w:date="2001-06-01T12:53:00Z">
              <w:r>
                <w:rPr/>
                <w:t>10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59" w:author="Scott Atwell" w:date="2001-06-01T12:53:00Z">
              <w:r>
                <w:rPr/>
                <w:t>ClientID</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0" w:author="Scott Atwell" w:date="2001-06-01T12:53:00Z">
              <w:r>
                <w:rPr/>
                <w:t>An identifier for the fund supermarket’s nominee/custodian company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61" w:author="Scott Atwell" w:date="2001-06-01T12:53:00Z">
              <w:r>
                <w:rPr/>
                <w:t>7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2" w:author="Scott Atwell" w:date="2001-06-01T12:53:00Z">
              <w:r>
                <w:rPr/>
                <w:t>Exec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3" w:author="Scott Atwell" w:date="2001-06-01T12:53:00Z">
              <w:r>
                <w:rPr/>
                <w:t>An identifier for the hub/exchange which is recognised by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64" w:author="Scott Atwell" w:date="2001-06-01T12:53:00Z">
              <w:r>
                <w:rPr/>
                <w:t>951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5" w:author="Scott Atwell" w:date="2001-06-01T12:53:00Z">
              <w:r>
                <w:rPr/>
                <w:t>IntroBroker</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6" w:author="Scott Atwell" w:date="2001-06-01T12:53:00Z">
              <w:r>
                <w:rPr/>
                <w:t>An identifier for the intermediary which is recognised by the fund manager</w:t>
              </w:r>
            </w:ins>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ins w:id="867" w:author="Scott Atwell" w:date="2001-06-01T12:53:00Z">
              <w:r>
                <w:rPr/>
                <w:t>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8" w:author="Scott Atwell" w:date="2001-06-01T12:53:00Z">
              <w:r>
                <w:rPr/>
                <w:t>Account</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869" w:author="Scott Atwell" w:date="2001-06-01T12:53:00Z">
              <w:r>
                <w:rPr/>
                <w:t>An identifier for the fund supermarket’s nominee/custodian company which is recognised by fund manager</w:t>
              </w:r>
            </w:ins>
          </w:p>
        </w:tc>
      </w:tr>
    </w:tbl>
    <w:p>
      <w:pPr>
        <w:pStyle w:val="NormalIndent"/>
        <w:ind w:left="0" w:hanging="0"/>
        <w:jc w:val="left"/>
        <w:rPr/>
      </w:pPr>
      <w:r>
        <w:rPr/>
      </w:r>
    </w:p>
    <w:p>
      <w:pPr>
        <w:pStyle w:val="NormalIndent"/>
        <w:ind w:left="0" w:hanging="0"/>
        <w:jc w:val="left"/>
        <w:rPr>
          <w:b/>
          <w:b/>
          <w:i/>
          <w:i/>
          <w:u w:val="single"/>
          <w:ins w:id="871" w:author="Scott Atwell" w:date="2001-06-01T12:53:00Z"/>
        </w:rPr>
      </w:pPr>
      <w:ins w:id="870" w:author="Scott Atwell" w:date="2001-06-01T12:53:00Z">
        <w:r>
          <w:rPr>
            <w:b/>
            <w:i/>
            <w:u w:val="single"/>
          </w:rPr>
          <w:t>Quantity example</w:t>
        </w:r>
      </w:ins>
    </w:p>
    <w:p>
      <w:pPr>
        <w:pStyle w:val="NormalIndent"/>
        <w:ind w:left="0" w:hanging="0"/>
        <w:jc w:val="left"/>
        <w:rPr>
          <w:b/>
          <w:b/>
          <w:i/>
          <w:i/>
          <w:u w:val="single"/>
          <w:ins w:id="873" w:author="Scott Atwell" w:date="2001-06-01T12:53:00Z"/>
        </w:rPr>
      </w:pPr>
      <w:ins w:id="872" w:author="Scott Atwell" w:date="2001-06-01T12:53:00Z">
        <w:r>
          <w:rPr>
            <w:b/>
            <w:i/>
            <w:u w:val="single"/>
          </w:rPr>
        </w:r>
      </w:ins>
    </w:p>
    <w:p>
      <w:pPr>
        <w:pStyle w:val="Heading4"/>
        <w:ind w:left="180" w:hanging="0"/>
        <w:rPr>
          <w:ins w:id="876" w:author="Scott Atwell" w:date="2001-06-01T12:53:00Z"/>
        </w:rPr>
      </w:pPr>
      <w:ins w:id="874" w:author="Scott Atwell" w:date="2001-06-01T12:53:00Z">
        <w:bookmarkStart w:id="37" w:name="__RefHeading___Toc516650857"/>
        <w:bookmarkEnd w:id="37"/>
        <w:r>
          <w:rPr>
            <w:i/>
          </w:rPr>
          <w:t>CIV Example 13.</w:t>
        </w:r>
      </w:ins>
      <w:ins w:id="875" w:author="Scott Atwell" w:date="2001-06-01T12:53:00Z">
        <w:r>
          <w:rPr/>
          <w:t xml:space="preserve"> Exchange/switch order quantities – OrderPercent, Rounding, Sell Driven</w:t>
        </w:r>
      </w:ins>
    </w:p>
    <w:p>
      <w:pPr>
        <w:pStyle w:val="Normal"/>
        <w:rPr>
          <w:ins w:id="878" w:author="Scott Atwell" w:date="2001-06-01T12:53:00Z"/>
        </w:rPr>
      </w:pPr>
      <w:ins w:id="877" w:author="Scott Atwell" w:date="2001-06-01T12:53:00Z">
        <w:r>
          <w:rPr/>
        </w:r>
      </w:ins>
    </w:p>
    <w:p>
      <w:pPr>
        <w:pStyle w:val="Normal"/>
        <w:rPr>
          <w:ins w:id="880" w:author="Scott Atwell" w:date="2001-06-01T12:53:00Z"/>
        </w:rPr>
      </w:pPr>
      <w:ins w:id="879" w:author="Scott Atwell" w:date="2001-06-01T12:53:00Z">
        <w:r>
          <w:rPr/>
          <w:t>Typical use of OrderPercent and Rounding fields on Order and Execution Report messages to and from fund manager or funds supermarket would be as follows:</w:t>
        </w:r>
      </w:ins>
    </w:p>
    <w:p>
      <w:pPr>
        <w:pStyle w:val="Normal"/>
        <w:rPr>
          <w:ins w:id="882" w:author="Scott Atwell" w:date="2001-06-01T12:53:00Z"/>
        </w:rPr>
      </w:pPr>
      <w:ins w:id="881" w:author="Scott Atwell" w:date="2001-06-01T12:53:00Z">
        <w:r>
          <w:rPr/>
        </w:r>
      </w:ins>
    </w:p>
    <w:p>
      <w:pPr>
        <w:pStyle w:val="Normal"/>
        <w:rPr>
          <w:ins w:id="884" w:author="Scott Atwell" w:date="2001-06-01T12:53:00Z"/>
        </w:rPr>
      </w:pPr>
      <w:ins w:id="883" w:author="Scott Atwell" w:date="2001-06-01T12:53:00Z">
        <w:r>
          <w:rPr/>
          <w:t>Investor’s holdings before exchange/switch New Order – List are:</w:t>
        </w:r>
      </w:ins>
    </w:p>
    <w:p>
      <w:pPr>
        <w:pStyle w:val="Normal"/>
        <w:rPr/>
      </w:pPr>
      <w:r>
        <w:rPr/>
      </w:r>
    </w:p>
    <w:tbl>
      <w:tblPr>
        <w:tblW w:w="3217" w:type="dxa"/>
        <w:jc w:val="left"/>
        <w:tblInd w:w="175" w:type="dxa"/>
        <w:tblLayout w:type="fixed"/>
        <w:tblCellMar>
          <w:top w:w="0" w:type="dxa"/>
          <w:left w:w="108" w:type="dxa"/>
          <w:bottom w:w="0" w:type="dxa"/>
          <w:right w:w="108" w:type="dxa"/>
        </w:tblCellMar>
      </w:tblPr>
      <w:tblGrid>
        <w:gridCol w:w="1817"/>
        <w:gridCol w:w="140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85" w:author="Scott Atwell" w:date="2001-06-01T12:53:00Z">
              <w:r>
                <w:rPr>
                  <w:b/>
                </w:rPr>
                <w:t>Symbol/SecurityId</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86" w:author="Scott Atwell" w:date="2001-06-01T12:53:00Z">
              <w:r>
                <w:rPr>
                  <w:b/>
                </w:rPr>
                <w:t>Quantity held</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7" w:author="Scott Atwell" w:date="2001-06-01T12:53:00Z">
              <w:r>
                <w:rPr/>
                <w:t>Fund A</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8" w:author="Scott Atwell" w:date="2001-06-01T12:53:00Z">
              <w:r>
                <w:rPr/>
                <w:t>5281</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9" w:author="Scott Atwell" w:date="2001-06-01T12:53:00Z">
              <w:r>
                <w:rPr/>
                <w:t>Fund B</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0" w:author="Scott Atwell" w:date="2001-06-01T12:53:00Z">
              <w:r>
                <w:rPr/>
                <w:t>2296</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1" w:author="Scott Atwell" w:date="2001-06-01T12:53:00Z">
              <w:r>
                <w:rPr/>
                <w:t>Fund C</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2" w:author="Scott Atwell" w:date="2001-06-01T12:53:00Z">
              <w:r>
                <w:rPr/>
                <w:t>1833</w:t>
              </w:r>
            </w:ins>
          </w:p>
        </w:tc>
      </w:tr>
    </w:tbl>
    <w:p>
      <w:pPr>
        <w:pStyle w:val="Normal"/>
        <w:rPr/>
      </w:pPr>
      <w:r>
        <w:rPr/>
      </w:r>
    </w:p>
    <w:p>
      <w:pPr>
        <w:pStyle w:val="Normal"/>
        <w:rPr/>
      </w:pPr>
      <w:r>
        <w:rPr/>
        <w:t>Exchange/switch order details on the New Order – List are:</w:t>
      </w:r>
    </w:p>
    <w:p>
      <w:pPr>
        <w:pStyle w:val="Normal"/>
        <w:rPr/>
      </w:pPr>
      <w:r>
        <w:rPr/>
      </w:r>
    </w:p>
    <w:tbl>
      <w:tblPr>
        <w:tblW w:w="6382" w:type="dxa"/>
        <w:jc w:val="left"/>
        <w:tblInd w:w="175" w:type="dxa"/>
        <w:tblLayout w:type="fixed"/>
        <w:tblCellMar>
          <w:top w:w="0" w:type="dxa"/>
          <w:left w:w="108" w:type="dxa"/>
          <w:bottom w:w="0" w:type="dxa"/>
          <w:right w:w="108" w:type="dxa"/>
        </w:tblCellMar>
      </w:tblPr>
      <w:tblGrid>
        <w:gridCol w:w="1817"/>
        <w:gridCol w:w="583"/>
        <w:gridCol w:w="1072"/>
        <w:gridCol w:w="1505"/>
        <w:gridCol w:w="1405"/>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3" w:author="Scott Atwell" w:date="2001-06-01T12:53:00Z">
              <w:r>
                <w:rPr>
                  <w:b/>
                </w:rPr>
                <w:t>Symbol/SecurityId</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4" w:author="Scott Atwell" w:date="2001-06-01T12:53:00Z">
              <w:r>
                <w:rPr>
                  <w:b/>
                </w:rPr>
                <w:t>Side</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5" w:author="Scott Atwell" w:date="2001-06-01T12:53:00Z">
              <w:r>
                <w:rPr>
                  <w:b/>
                </w:rPr>
                <w:t>OrderQty</w:t>
              </w:r>
            </w:ins>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6" w:author="Scott Atwell" w:date="2001-06-01T12:53:00Z">
              <w:r>
                <w:rPr>
                  <w:b/>
                </w:rPr>
                <w:t>CashOrderQty</w:t>
              </w:r>
            </w:ins>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897" w:author="Scott Atwell" w:date="2001-06-01T12:53:00Z">
              <w:r>
                <w:rPr>
                  <w:b/>
                </w:rPr>
                <w:t>OrderPercent</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8" w:author="Scott Atwell" w:date="2001-06-01T12:53:00Z">
              <w:r>
                <w:rPr/>
                <w:t>Fund A</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99"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0" w:author="Scott Atwell" w:date="2001-06-01T12:53:00Z">
              <w:r>
                <w:rPr/>
                <w:t>1281</w:t>
              </w:r>
            </w:ins>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1" w:author="Scott Atwell" w:date="2001-06-01T12:53:00Z">
              <w:r>
                <w:rPr/>
                <w:t>Fund B</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2"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3" w:author="Scott Atwell" w:date="2001-06-01T12:53:00Z">
              <w:r>
                <w:rPr/>
                <w:t>£2,000</w:t>
              </w:r>
            </w:ins>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4" w:author="Scott Atwell" w:date="2001-06-01T12:53:00Z">
              <w:r>
                <w:rPr/>
                <w:t>Fund C</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5"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6" w:author="Scott Atwell" w:date="2001-06-01T12:53:00Z">
              <w:r>
                <w:rPr/>
                <w:t>10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7" w:author="Scott Atwell" w:date="2001-06-01T12:53:00Z">
              <w:r>
                <w:rPr/>
                <w:t>Fund X</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8"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09" w:author="Scott Atwell" w:date="2001-06-01T12:53:00Z">
              <w:r>
                <w:rPr/>
                <w:t>2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0" w:author="Scott Atwell" w:date="2001-06-01T12:53:00Z">
              <w:r>
                <w:rPr/>
                <w:t>Fund Y</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1"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2" w:author="Scott Atwell" w:date="2001-06-01T12:53:00Z">
              <w:r>
                <w:rPr/>
                <w:t>3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3" w:author="Scott Atwell" w:date="2001-06-01T12:53:00Z">
              <w:r>
                <w:rPr/>
                <w:t>Fund Z</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4"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5" w:author="Scott Atwell" w:date="2001-06-01T12:53:00Z">
              <w:r>
                <w:rPr/>
                <w:t>50%</w:t>
              </w:r>
            </w:ins>
          </w:p>
        </w:tc>
      </w:tr>
    </w:tbl>
    <w:p>
      <w:pPr>
        <w:pStyle w:val="Normal"/>
        <w:rPr/>
      </w:pPr>
      <w:r>
        <w:rPr/>
      </w:r>
    </w:p>
    <w:p>
      <w:pPr>
        <w:pStyle w:val="Normal"/>
        <w:rPr/>
      </w:pPr>
      <w:r>
        <w:rPr/>
        <w:t xml:space="preserve">   </w:t>
      </w:r>
      <w:r>
        <w:rPr/>
        <w:t>with :</w:t>
        <w:tab/>
        <w:t>RoundingDirection = 1 [Down]</w:t>
      </w:r>
    </w:p>
    <w:p>
      <w:pPr>
        <w:pStyle w:val="Normal"/>
        <w:rPr/>
      </w:pPr>
      <w:r>
        <w:rPr/>
        <w:tab/>
        <w:t xml:space="preserve">RoundingModulus  = 1 </w:t>
      </w:r>
    </w:p>
    <w:p>
      <w:pPr>
        <w:pStyle w:val="Normal"/>
        <w:rPr/>
      </w:pPr>
      <w:r>
        <w:rPr/>
      </w:r>
    </w:p>
    <w:p>
      <w:pPr>
        <w:pStyle w:val="Normal"/>
        <w:rPr/>
      </w:pPr>
      <w:r>
        <w:rPr/>
        <w:t>After the Fund Valuation Point the quantities and cash amounts (assuming no commissions, initial or exit charges) are reported on “calculated” Execution Reports are as follows:</w:t>
      </w:r>
    </w:p>
    <w:p>
      <w:pPr>
        <w:pStyle w:val="Normal"/>
        <w:rPr/>
      </w:pPr>
      <w:r>
        <w:rPr/>
        <w:t xml:space="preserve"> </w:t>
      </w:r>
    </w:p>
    <w:tbl>
      <w:tblPr>
        <w:tblW w:w="6049" w:type="dxa"/>
        <w:jc w:val="left"/>
        <w:tblInd w:w="175" w:type="dxa"/>
        <w:tblLayout w:type="fixed"/>
        <w:tblCellMar>
          <w:top w:w="0" w:type="dxa"/>
          <w:left w:w="108" w:type="dxa"/>
          <w:bottom w:w="0" w:type="dxa"/>
          <w:right w:w="108" w:type="dxa"/>
        </w:tblCellMar>
      </w:tblPr>
      <w:tblGrid>
        <w:gridCol w:w="1817"/>
        <w:gridCol w:w="583"/>
        <w:gridCol w:w="1072"/>
        <w:gridCol w:w="1072"/>
        <w:gridCol w:w="1505"/>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6" w:author="Scott Atwell" w:date="2001-06-01T12:53:00Z">
              <w:r>
                <w:rPr>
                  <w:b/>
                </w:rPr>
                <w:t>Symbol/SecurityId</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7" w:author="Scott Atwell" w:date="2001-06-01T12:53:00Z">
              <w:r>
                <w:rPr>
                  <w:b/>
                </w:rPr>
                <w:t>Side</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8" w:author="Scott Atwell" w:date="2001-06-01T12:53:00Z">
              <w:r>
                <w:rPr>
                  <w:b/>
                </w:rPr>
                <w:t>Price</w:t>
                <w:br/>
                <w:t>(AvePx)</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19" w:author="Scott Atwell" w:date="2001-06-01T12:53:00Z">
              <w:r>
                <w:rPr>
                  <w:b/>
                </w:rPr>
                <w:t>CumQty</w:t>
              </w:r>
            </w:ins>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920" w:author="Scott Atwell" w:date="2001-06-01T12:53:00Z">
              <w:r>
                <w:rPr>
                  <w:b/>
                </w:rPr>
                <w:t>Cash value</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1" w:author="Scott Atwell" w:date="2001-06-01T12:53:00Z">
              <w:r>
                <w:rPr/>
                <w:t>Fund A</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2"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3" w:author="Scott Atwell" w:date="2001-06-01T12:53:00Z">
              <w:r>
                <w:rPr/>
                <w:t>£5.21</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24" w:author="Scott Atwell" w:date="2001-06-01T12:53:00Z">
              <w:r>
                <w:rPr/>
                <w:t>1281</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25" w:author="Scott Atwell" w:date="2001-06-01T12:53:00Z">
              <w:r>
                <w:rPr/>
                <w:t>£6,674</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6" w:author="Scott Atwell" w:date="2001-06-01T12:53:00Z">
              <w:r>
                <w:rPr/>
                <w:t>Fund B</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7"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28" w:author="Scott Atwell" w:date="2001-06-01T12:53:00Z">
              <w:r>
                <w:rPr/>
                <w:t>£7.28</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29" w:author="Scott Atwell" w:date="2001-06-01T12:53:00Z">
              <w:r>
                <w:rPr/>
                <w:t>274</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0" w:author="Scott Atwell" w:date="2001-06-01T12:53:00Z">
              <w:r>
                <w:rPr/>
                <w:t>£1,995</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1" w:author="Scott Atwell" w:date="2001-06-01T12:53:00Z">
              <w:r>
                <w:rPr/>
                <w:t>Fund C</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2" w:author="Scott Atwell" w:date="2001-06-01T12:53:00Z">
              <w:r>
                <w:rPr/>
                <w:t>Sell</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3" w:author="Scott Atwell" w:date="2001-06-01T12:53:00Z">
              <w:r>
                <w:rPr/>
                <w:t>£3.27</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4" w:author="Scott Atwell" w:date="2001-06-01T12:53:00Z">
              <w:r>
                <w:rPr/>
                <w:t>1833</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5" w:author="Scott Atwell" w:date="2001-06-01T12:53:00Z">
              <w:r>
                <w:rPr/>
                <w:t>£5,994</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6" w:author="Scott Atwell" w:date="2001-06-01T12:53:00Z">
              <w:r>
                <w:rPr/>
                <w:t>Fund X</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7"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38" w:author="Scott Atwell" w:date="2001-06-01T12:53:00Z">
              <w:r>
                <w:rPr/>
                <w:t>£8.72</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39" w:author="Scott Atwell" w:date="2001-06-01T12:53:00Z">
              <w:r>
                <w:rPr/>
                <w:t>336</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0" w:author="Scott Atwell" w:date="2001-06-01T12:53:00Z">
              <w:r>
                <w:rPr/>
                <w:t>-£2,930</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1" w:author="Scott Atwell" w:date="2001-06-01T12:53:00Z">
              <w:r>
                <w:rPr/>
                <w:t>Fund Y</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2"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3" w:author="Scott Atwell" w:date="2001-06-01T12:53:00Z">
              <w:r>
                <w:rPr/>
                <w:t>£15.00</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4" w:author="Scott Atwell" w:date="2001-06-01T12:53:00Z">
              <w:r>
                <w:rPr/>
                <w:t>293</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5" w:author="Scott Atwell" w:date="2001-06-01T12:53:00Z">
              <w:r>
                <w:rPr/>
                <w:t>-£4,395</w:t>
              </w:r>
            </w:ins>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6" w:author="Scott Atwell" w:date="2001-06-01T12:53:00Z">
              <w:r>
                <w:rPr/>
                <w:t>Fund Z</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7" w:author="Scott Atwell" w:date="2001-06-01T12:53:00Z">
              <w:r>
                <w:rPr/>
                <w:t>Buy</w:t>
              </w:r>
            </w:ins>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8" w:author="Scott Atwell" w:date="2001-06-01T12:53:00Z">
              <w:r>
                <w:rPr/>
                <w:t>£1.00</w:t>
              </w:r>
            </w:ins>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49" w:author="Scott Atwell" w:date="2001-06-01T12:53:00Z">
              <w:r>
                <w:rPr/>
                <w:t>7331</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ins w:id="950" w:author="Scott Atwell" w:date="2001-06-01T12:53:00Z">
              <w:r>
                <w:rPr/>
                <w:t>-£7,331</w:t>
              </w:r>
            </w:ins>
          </w:p>
        </w:tc>
      </w:tr>
    </w:tbl>
    <w:p>
      <w:pPr>
        <w:pStyle w:val="Normal"/>
        <w:rPr/>
      </w:pPr>
      <w:r>
        <w:rPr/>
      </w:r>
    </w:p>
    <w:p>
      <w:pPr>
        <w:pStyle w:val="Normal"/>
        <w:rPr/>
      </w:pPr>
      <w:r>
        <w:rPr/>
        <w:t xml:space="preserve">    </w:t>
      </w:r>
      <w:r>
        <w:rPr/>
        <w:t>Settlement amount (ContAmtValue) =  £6.72 (credit, i.e. excess cash will be paid to Investor)</w:t>
      </w:r>
    </w:p>
    <w:p>
      <w:pPr>
        <w:pStyle w:val="Normal"/>
        <w:rPr/>
      </w:pPr>
      <w:r>
        <w:rPr/>
      </w:r>
    </w:p>
    <w:p>
      <w:pPr>
        <w:pStyle w:val="Heading4"/>
        <w:ind w:left="180" w:hanging="0"/>
        <w:rPr>
          <w:ins w:id="953" w:author="Scott Atwell" w:date="2001-06-01T12:53:00Z"/>
        </w:rPr>
      </w:pPr>
      <w:ins w:id="951" w:author="Scott Atwell" w:date="2001-06-01T12:53:00Z">
        <w:bookmarkStart w:id="38" w:name="__RefHeading___Toc516650858"/>
        <w:bookmarkEnd w:id="38"/>
        <w:r>
          <w:rPr>
            <w:i/>
          </w:rPr>
          <w:t>CIV Example 14.</w:t>
        </w:r>
      </w:ins>
      <w:ins w:id="952" w:author="Scott Atwell" w:date="2001-06-01T12:53:00Z">
        <w:r>
          <w:rPr/>
          <w:t xml:space="preserve"> CIV Bulk order – purchase of funds for multiple investors into a designated nominee</w:t>
        </w:r>
      </w:ins>
    </w:p>
    <w:p>
      <w:pPr>
        <w:pStyle w:val="Normal"/>
        <w:rPr>
          <w:ins w:id="955" w:author="Scott Atwell" w:date="2001-06-01T12:53:00Z"/>
        </w:rPr>
      </w:pPr>
      <w:ins w:id="954" w:author="Scott Atwell" w:date="2001-06-01T12:53:00Z">
        <w:r>
          <w:rPr/>
        </w:r>
      </w:ins>
    </w:p>
    <w:p>
      <w:pPr>
        <w:pStyle w:val="Normal"/>
        <w:rPr>
          <w:ins w:id="957" w:author="Scott Atwell" w:date="2001-06-01T12:53:00Z"/>
        </w:rPr>
      </w:pPr>
      <w:ins w:id="956" w:author="Scott Atwell" w:date="2001-06-01T12:53:00Z">
        <w:r>
          <w:rPr/>
          <w:t>Typical use of New Order – List by a broker for purchase of funds for multiple investors into a designated nominee would be to specify ListExecInstType=“1” [Immediate], with other fields as follows:</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21"/>
        <w:gridCol w:w="17"/>
        <w:gridCol w:w="2593"/>
        <w:gridCol w:w="17"/>
        <w:gridCol w:w="5203"/>
      </w:tblGrid>
      <w:tr>
        <w:trPr>
          <w:tblHeader w:val="true"/>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958" w:author="Scott Atwell" w:date="2001-06-01T12:53:00Z">
              <w:r>
                <w:rPr>
                  <w:i/>
                </w:rPr>
                <w:t>Tag</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959" w:author="Scott Atwell" w:date="2001-06-01T12:53:00Z">
              <w:r>
                <w:rPr>
                  <w:i/>
                </w:rPr>
                <w:t>Field Name</w:t>
              </w:r>
            </w:ins>
          </w:p>
        </w:tc>
        <w:tc>
          <w:tcPr>
            <w:tcW w:w="5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960" w:author="Scott Atwell" w:date="2001-06-01T12:53:00Z">
              <w:r>
                <w:rPr>
                  <w:i/>
                </w:rPr>
                <w:t>Contents</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1" w:author="Scott Atwell" w:date="2001-06-01T12:53:00Z">
              <w:r>
                <w:rPr/>
                <w:t>11</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2" w:author="Scott Atwell" w:date="2001-06-01T12:53:00Z">
              <w:r>
                <w:rPr/>
                <w:t>ClOrdID</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64" w:author="Scott Atwell" w:date="2001-06-01T12:53:00Z"/>
              </w:rPr>
            </w:pPr>
            <w:ins w:id="963" w:author="Scott Atwell" w:date="2001-06-01T12:53:00Z">
              <w:r>
                <w:rPr/>
                <w:t>Assigned by broker to identify each component within New Order - List.</w:t>
              </w:r>
            </w:ins>
          </w:p>
          <w:p>
            <w:pPr>
              <w:pStyle w:val="Normal"/>
              <w:numPr>
                <w:ilvl w:val="0"/>
                <w:numId w:val="0"/>
              </w:numPr>
              <w:ind w:left="0" w:hanging="0"/>
              <w:rPr>
                <w:b/>
                <w:b/>
                <w:i/>
                <w:i/>
              </w:rPr>
            </w:pPr>
            <w:ins w:id="965" w:author="Scott Atwell" w:date="2001-06-01T12:53:00Z">
              <w:r>
                <w:rPr>
                  <w:b/>
                  <w:i/>
                </w:rPr>
                <w:t>As required for each componen.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6" w:author="Scott Atwell" w:date="2001-06-01T12:53:00Z">
              <w:r>
                <w:rPr/>
                <w:t>109</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67" w:author="Scott Atwell" w:date="2001-06-01T12:53:00Z">
              <w:r>
                <w:rPr/>
                <w:t>ClientID</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69" w:author="Scott Atwell" w:date="2001-06-01T12:53:00Z"/>
              </w:rPr>
            </w:pPr>
            <w:ins w:id="968" w:author="Scott Atwell" w:date="2001-06-01T12:53:00Z">
              <w:r>
                <w:rPr/>
                <w:t>An identifier for the broker’s nominee/custodian company which is recognised by fund manager.</w:t>
              </w:r>
            </w:ins>
          </w:p>
          <w:p>
            <w:pPr>
              <w:pStyle w:val="Normal"/>
              <w:numPr>
                <w:ilvl w:val="0"/>
                <w:numId w:val="0"/>
              </w:numPr>
              <w:ind w:left="0" w:hanging="0"/>
              <w:rPr>
                <w:b/>
                <w:b/>
                <w:i/>
                <w:i/>
              </w:rPr>
            </w:pPr>
            <w:ins w:id="970"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1" w:author="Scott Atwell" w:date="2001-06-01T12:53:00Z">
              <w:r>
                <w:rPr/>
                <w:t>9519</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2" w:author="Scott Atwell" w:date="2001-06-01T12:53:00Z">
              <w:r>
                <w:rPr/>
                <w:t>IntroBroker</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74" w:author="Scott Atwell" w:date="2001-06-01T12:53:00Z"/>
              </w:rPr>
            </w:pPr>
            <w:ins w:id="973" w:author="Scott Atwell" w:date="2001-06-01T12:53:00Z">
              <w:r>
                <w:rPr/>
                <w:t>An identifier for the broker  which is recognised by the fund manager.</w:t>
              </w:r>
            </w:ins>
          </w:p>
          <w:p>
            <w:pPr>
              <w:pStyle w:val="Normal"/>
              <w:numPr>
                <w:ilvl w:val="0"/>
                <w:numId w:val="0"/>
              </w:numPr>
              <w:ind w:left="0" w:hanging="0"/>
              <w:rPr>
                <w:b/>
                <w:b/>
                <w:i/>
                <w:i/>
              </w:rPr>
            </w:pPr>
            <w:ins w:id="975"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6" w:author="Scott Atwell" w:date="2001-06-01T12:53:00Z">
              <w:r>
                <w:rPr/>
                <w:t>1</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77" w:author="Scott Atwell" w:date="2001-06-01T12:53:00Z">
              <w:r>
                <w:rPr/>
                <w:t>Account</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79" w:author="Scott Atwell" w:date="2001-06-01T12:53:00Z"/>
              </w:rPr>
            </w:pPr>
            <w:ins w:id="978" w:author="Scott Atwell" w:date="2001-06-01T12:53:00Z">
              <w:r>
                <w:rPr/>
                <w:t>An identifier for the broker’s nominee/custodian company which is recognised by fund manager.</w:t>
              </w:r>
            </w:ins>
          </w:p>
          <w:p>
            <w:pPr>
              <w:pStyle w:val="Normal"/>
              <w:numPr>
                <w:ilvl w:val="0"/>
                <w:numId w:val="0"/>
              </w:numPr>
              <w:ind w:left="0" w:hanging="0"/>
              <w:rPr>
                <w:b/>
                <w:b/>
                <w:i/>
                <w:i/>
              </w:rPr>
            </w:pPr>
            <w:ins w:id="980"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1" w:author="Scott Atwell" w:date="2001-06-01T12:53:00Z">
              <w:r>
                <w:rPr/>
                <w:t>55/ 48</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2" w:author="Scott Atwell" w:date="2001-06-01T12:53:00Z">
              <w:r>
                <w:rPr/>
                <w:t>Symbol/SecurityId etc.</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84" w:author="Scott Atwell" w:date="2001-06-01T12:53:00Z"/>
              </w:rPr>
            </w:pPr>
            <w:ins w:id="983" w:author="Scott Atwell" w:date="2001-06-01T12:53:00Z">
              <w:r>
                <w:rPr/>
                <w:t>Identifier(s) for fund.</w:t>
              </w:r>
            </w:ins>
          </w:p>
          <w:p>
            <w:pPr>
              <w:pStyle w:val="Normal"/>
              <w:numPr>
                <w:ilvl w:val="0"/>
                <w:numId w:val="0"/>
              </w:numPr>
              <w:ind w:left="0" w:hanging="0"/>
              <w:rPr>
                <w:b/>
                <w:b/>
                <w:i/>
                <w:i/>
              </w:rPr>
            </w:pPr>
            <w:ins w:id="985" w:author="Scott Atwell" w:date="2001-06-01T12:53:00Z">
              <w:r>
                <w:rPr>
                  <w:b/>
                  <w:i/>
                </w:rPr>
                <w:t>As required for each componen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6" w:author="Scott Atwell" w:date="2001-06-01T12:53:00Z">
              <w:r>
                <w:rPr/>
                <w:t>54/ 38/ 152</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87" w:author="Scott Atwell" w:date="2001-06-01T12:53:00Z">
              <w:r>
                <w:rPr/>
                <w:t>Side/OrderQty/CashOrderQty</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89" w:author="Scott Atwell" w:date="2001-06-01T12:53:00Z"/>
              </w:rPr>
            </w:pPr>
            <w:ins w:id="988" w:author="Scott Atwell" w:date="2001-06-01T12:53:00Z">
              <w:r>
                <w:rPr/>
                <w:t>Buy/sell &amp; quantity.</w:t>
              </w:r>
            </w:ins>
          </w:p>
          <w:p>
            <w:pPr>
              <w:pStyle w:val="Normal"/>
              <w:numPr>
                <w:ilvl w:val="0"/>
                <w:numId w:val="0"/>
              </w:numPr>
              <w:ind w:left="0" w:hanging="0"/>
              <w:rPr>
                <w:b/>
                <w:b/>
                <w:i/>
                <w:i/>
              </w:rPr>
            </w:pPr>
            <w:ins w:id="990" w:author="Scott Atwell" w:date="2001-06-01T12:53:00Z">
              <w:r>
                <w:rPr>
                  <w:b/>
                  <w:i/>
                </w:rPr>
                <w:t>As required for each componen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1" w:author="Scott Atwell" w:date="2001-06-01T12:53:00Z">
              <w:r>
                <w:rPr/>
                <w:t>9505</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2" w:author="Scott Atwell" w:date="2001-06-01T12:53:00Z">
              <w:r>
                <w:rPr/>
                <w:t>RegistID</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94" w:author="Scott Atwell" w:date="2001-06-01T12:53:00Z"/>
              </w:rPr>
            </w:pPr>
            <w:ins w:id="993" w:author="Scott Atwell" w:date="2001-06-01T12:53:00Z">
              <w:r>
                <w:rPr/>
                <w:t>Assigned by broker to identify Registration Instruction for nominee company – if required.</w:t>
              </w:r>
            </w:ins>
          </w:p>
          <w:p>
            <w:pPr>
              <w:pStyle w:val="Normal"/>
              <w:numPr>
                <w:ilvl w:val="0"/>
                <w:numId w:val="0"/>
              </w:numPr>
              <w:ind w:left="0" w:hanging="0"/>
              <w:rPr>
                <w:b/>
                <w:b/>
                <w:i/>
                <w:i/>
              </w:rPr>
            </w:pPr>
            <w:ins w:id="995" w:author="Scott Atwell" w:date="2001-06-01T12:53:00Z">
              <w:r>
                <w:rPr>
                  <w:b/>
                  <w:i/>
                </w:rPr>
                <w:t>Same for each component of orde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6" w:author="Scott Atwell" w:date="2001-06-01T12:53:00Z">
              <w:r>
                <w:rPr/>
                <w:t>9449</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997" w:author="Scott Atwell" w:date="2001-06-01T12:53:00Z">
              <w:r>
                <w:rPr/>
                <w:t>Designation</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ns w:id="999" w:author="Scott Atwell" w:date="2001-06-01T12:53:00Z"/>
              </w:rPr>
            </w:pPr>
            <w:ins w:id="998" w:author="Scott Atwell" w:date="2001-06-01T12:53:00Z">
              <w:r>
                <w:rPr/>
                <w:t>Specific registration (“sub-account”) for each component.</w:t>
              </w:r>
            </w:ins>
          </w:p>
          <w:p>
            <w:pPr>
              <w:pStyle w:val="Normal"/>
              <w:numPr>
                <w:ilvl w:val="0"/>
                <w:numId w:val="0"/>
              </w:numPr>
              <w:ind w:left="0" w:hanging="0"/>
              <w:rPr>
                <w:b/>
                <w:b/>
                <w:i/>
                <w:i/>
              </w:rPr>
            </w:pPr>
            <w:ins w:id="1000" w:author="Scott Atwell" w:date="2001-06-01T12:53:00Z">
              <w:r>
                <w:rPr>
                  <w:b/>
                  <w:i/>
                </w:rPr>
                <w:t>As required for each component.</w:t>
              </w:r>
            </w:ins>
          </w:p>
        </w:tc>
      </w:tr>
    </w:tbl>
    <w:p>
      <w:pPr>
        <w:pStyle w:val="Normal"/>
        <w:rPr/>
      </w:pPr>
      <w:r>
        <w:rPr/>
      </w:r>
    </w:p>
    <w:p>
      <w:pPr>
        <w:pStyle w:val="Normal"/>
        <w:rPr/>
      </w:pPr>
      <w:r>
        <w:rPr/>
        <w:t xml:space="preserve">      </w:t>
      </w:r>
      <w:r>
        <w:rPr/>
        <w:t>plus other New Order – List fields as required.</w:t>
      </w:r>
    </w:p>
    <w:p>
      <w:pPr>
        <w:pStyle w:val="Normal"/>
        <w:rPr/>
      </w:pPr>
      <w:r>
        <w:rPr/>
      </w:r>
    </w:p>
    <w:p>
      <w:pPr>
        <w:pStyle w:val="Heading4"/>
        <w:ind w:left="180" w:hanging="0"/>
        <w:rPr>
          <w:ins w:id="1003" w:author="Scott Atwell" w:date="2001-06-01T12:53:00Z"/>
        </w:rPr>
      </w:pPr>
      <w:ins w:id="1001" w:author="Scott Atwell" w:date="2001-06-01T12:53:00Z">
        <w:bookmarkStart w:id="39" w:name="__RefHeading___Toc516650859"/>
        <w:bookmarkEnd w:id="39"/>
        <w:r>
          <w:rPr>
            <w:i/>
          </w:rPr>
          <w:t>CIV Example 15.</w:t>
        </w:r>
      </w:ins>
      <w:ins w:id="1002" w:author="Scott Atwell" w:date="2001-06-01T12:53:00Z">
        <w:r>
          <w:rPr/>
          <w:t xml:space="preserve"> Registration Instruction – Joint Investors</w:t>
        </w:r>
      </w:ins>
    </w:p>
    <w:p>
      <w:pPr>
        <w:pStyle w:val="Normal"/>
        <w:rPr>
          <w:ins w:id="1005" w:author="Scott Atwell" w:date="2001-06-01T12:53:00Z"/>
        </w:rPr>
      </w:pPr>
      <w:ins w:id="1004" w:author="Scott Atwell" w:date="2001-06-01T12:53:00Z">
        <w:r>
          <w:rPr/>
        </w:r>
      </w:ins>
    </w:p>
    <w:p>
      <w:pPr>
        <w:pStyle w:val="Normal"/>
        <w:rPr>
          <w:ins w:id="1007" w:author="Scott Atwell" w:date="2001-06-01T12:53:00Z"/>
        </w:rPr>
      </w:pPr>
      <w:ins w:id="1006" w:author="Scott Atwell" w:date="2001-06-01T12:53:00Z">
        <w:r>
          <w:rPr/>
          <w:t>Typical use of the Registration instruction Joint Investors, e.g. husband &amp; wife, with cash distribution split equally between them would be:</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21"/>
        <w:gridCol w:w="2610"/>
        <w:gridCol w:w="522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1008" w:author="Scott Atwell" w:date="2001-06-01T12:53:00Z">
              <w:r>
                <w:rPr>
                  <w:i/>
                </w:rPr>
                <w:t>Tag</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09" w:author="Scott Atwell" w:date="2001-06-01T12:53:00Z">
              <w:r>
                <w:rPr>
                  <w:i/>
                </w:rPr>
                <w:t>Field N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10" w:author="Scott Atwell" w:date="2001-06-01T12:53:00Z">
              <w:r>
                <w:rPr>
                  <w:i/>
                </w:rPr>
                <w:t>Valu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1" w:author="Scott Atwell" w:date="2001-06-01T12:53:00Z">
              <w:r>
                <w:rPr/>
                <w:t>9510</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2" w:author="Scott Atwell" w:date="2001-06-01T12:53:00Z">
              <w:r>
                <w:rPr/>
                <w:t>Ownership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3" w:author="Scott Atwell" w:date="2001-06-01T12:53:00Z">
              <w:r>
                <w:rPr/>
                <w:t>J [Joint Investors]</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4" w:author="Scott Atwell" w:date="2001-06-01T12:53:00Z">
              <w:r>
                <w:rPr/>
                <w:t>940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5" w:author="Scott Atwell" w:date="2001-06-01T12:53:00Z">
              <w:r>
                <w:rPr/>
                <w:t>No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6" w:author="Scott Atwell" w:date="2001-06-01T12:53:00Z">
              <w:r>
                <w:rPr/>
                <w:t>2</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17" w:author="Scott Atwell" w:date="2001-06-01T12:53:00Z">
              <w:r>
                <w:rPr/>
                <w:t>950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18"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19" w:author="Scott Atwell" w:date="2001-06-01T12:53:00Z">
              <w:r>
                <w:rPr/>
                <w:t>John Smith Esq, 1 Acacia Avenue, Newtown, County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20" w:author="Scott Atwell" w:date="2001-06-01T12:53:00Z">
              <w:r>
                <w:rPr/>
                <w:t>950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1"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22" w:author="Scott Atwell" w:date="2001-06-01T12:53:00Z">
              <w:r>
                <w:rPr/>
                <w:t>johnsmith99@isp.com</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3" w:author="Scott Atwell" w:date="2001-06-01T12:53:00Z">
              <w:r>
                <w:rPr/>
                <w:t>951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4" w:author="Scott Atwell" w:date="2001-06-01T12:53:00Z">
              <w:r>
                <w:rPr/>
                <w:t>Owner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25" w:author="Scott Atwell" w:date="2001-06-01T12:53:00Z">
              <w:r>
                <w:rPr/>
                <w:t>1 [Individual Investo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26" w:author="Scott Atwell" w:date="2001-06-01T12:53:00Z">
              <w:r>
                <w:rPr/>
                <w:t>950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27"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28" w:author="Scott Atwell" w:date="2001-06-01T12:53:00Z">
              <w:r>
                <w:rPr/>
                <w:t>Mrs Naomi Smith, 1 Acacia Avenue, Newtown, County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29" w:author="Scott Atwell" w:date="2001-06-01T12:53:00Z">
              <w:r>
                <w:rPr/>
                <w:t>950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0"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31" w:author="Scott Atwell" w:date="2001-06-01T12:53:00Z">
              <w:r>
                <w:rPr/>
                <w:t>Naomismith32@isp.com</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2" w:author="Scott Atwell" w:date="2001-06-01T12:53:00Z">
              <w:r>
                <w:rPr/>
                <w:t>9518</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3" w:author="Scott Atwell" w:date="2001-06-01T12:53:00Z">
              <w:r>
                <w:rPr/>
                <w:t>Owner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34" w:author="Scott Atwell" w:date="2001-06-01T12:53:00Z">
              <w:r>
                <w:rPr/>
                <w:t>1 [Individual Investor]</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35" w:author="Scott Atwell" w:date="2001-06-01T12:53:00Z">
              <w:r>
                <w:rPr/>
                <w:t>950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6" w:author="Scott Atwell" w:date="2001-06-01T12:53:00Z">
              <w:r>
                <w:rPr/>
                <w:t>NoDistribInst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37" w:author="Scott Atwell" w:date="2001-06-01T12:53:00Z">
              <w:r>
                <w:rPr/>
                <w:t>2</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8" w:author="Scott Atwell" w:date="2001-06-01T12:53:00Z">
              <w:r>
                <w:rPr/>
                <w:t>941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39" w:author="Scott Atwell" w:date="2001-06-01T12:53:00Z">
              <w:r>
                <w:rPr/>
                <w:t>DistribPaymentMethod</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0" w:author="Scott Atwell" w:date="2001-06-01T12:53:00Z">
              <w:r>
                <w:rPr/>
                <w:t>8 [Direct Credi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1" w:author="Scott Atwell" w:date="2001-06-01T12:53:00Z">
              <w:r>
                <w:rPr/>
                <w:t>9504</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2" w:author="Scott Atwell" w:date="2001-06-01T12:53:00Z">
              <w:r>
                <w:rPr/>
                <w:t>DistribPercent</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3" w:author="Scott Atwell" w:date="2001-06-01T12:53:00Z">
              <w:r>
                <w:rPr/>
                <w:t>50</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4" w:author="Scott Atwell" w:date="2001-06-01T12:53:00Z">
              <w:r>
                <w:rPr/>
                <w:t>9417</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5" w:author="Scott Atwell" w:date="2001-06-01T12:53:00Z">
              <w:r>
                <w:rPr/>
                <w:t>CashDistribCur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6" w:author="Scott Atwell" w:date="2001-06-01T12:53:00Z">
              <w:r>
                <w:rPr/>
                <w:t>GBP</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7" w:author="Scott Atwell" w:date="2001-06-01T12:53:00Z">
              <w:r>
                <w:rPr/>
                <w:t>948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48" w:author="Scott Atwell" w:date="2001-06-01T12:53:00Z">
              <w:r>
                <w:rPr/>
                <w:t>CashDistribAgentN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49" w:author="Scott Atwell" w:date="2001-06-01T12:53:00Z">
              <w:r>
                <w:rPr/>
                <w:t>Anytown Bank</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0" w:author="Scott Atwell" w:date="2001-06-01T12:53:00Z">
              <w:r>
                <w:rPr/>
                <w:t>9483</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1" w:author="Scott Atwell" w:date="2001-06-01T12:53:00Z">
              <w:r>
                <w:rPr/>
                <w:t>CashDistribAgentCod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52" w:author="Scott Atwell" w:date="2001-06-01T12:53:00Z">
              <w:r>
                <w:rPr/>
                <w:t>20-01-00</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3" w:author="Scott Atwell" w:date="2001-06-01T12:53:00Z">
              <w:r>
                <w:rPr/>
                <w:t>9484</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4" w:author="Scott Atwell" w:date="2001-06-01T12:53:00Z">
              <w:r>
                <w:rPr/>
                <w:t>CashDistribAgent</w:t>
              </w:r>
            </w:ins>
            <w:ins w:id="1055" w:author="Scott Atwell" w:date="2001-06-01T16:25:00Z">
              <w:r>
                <w:rPr/>
                <w:t>AcctN</w:t>
              </w:r>
            </w:ins>
            <w:ins w:id="1056" w:author="Scott Atwell" w:date="2001-06-01T12:53:00Z">
              <w:r>
                <w:rPr/>
                <w:t>um</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57" w:author="Scott Atwell" w:date="2001-06-01T12:53:00Z">
              <w:r>
                <w:rPr/>
                <w:t>23456789</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8" w:author="Scott Atwell" w:date="2001-06-01T12:53:00Z">
              <w:r>
                <w:rPr/>
                <w:t>9485</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59" w:author="Scott Atwell" w:date="2001-06-01T12:53:00Z">
              <w:r>
                <w:rPr/>
                <w:t>CashDistribPayRef</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60" w:author="Scott Atwell" w:date="2001-06-01T12:53:00Z">
              <w:r>
                <w:rPr/>
                <w:t>Fund incom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1" w:author="Scott Atwell" w:date="2001-06-01T12:53:00Z">
              <w:r>
                <w:rPr/>
                <w:t>948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2" w:author="Scott Atwell" w:date="2001-06-01T12:53:00Z">
              <w:r>
                <w:rPr/>
                <w:t>CashDistribAgent</w:t>
              </w:r>
            </w:ins>
            <w:ins w:id="1063" w:author="Scott Atwell" w:date="2001-06-01T16:25:00Z">
              <w:r>
                <w:rPr/>
                <w:t>AcctN</w:t>
              </w:r>
            </w:ins>
            <w:ins w:id="1064" w:author="Scott Atwell" w:date="2001-06-01T12:53:00Z">
              <w:r>
                <w:rPr/>
                <w:t>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65" w:author="Scott Atwell" w:date="2001-06-01T12:53:00Z">
              <w:r>
                <w:rPr/>
                <w:t>Mr J &amp; Mrs N Smith</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6" w:author="Scott Atwell" w:date="2001-06-01T12:53:00Z">
              <w:r>
                <w:rPr/>
                <w:t>9416</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7" w:author="Scott Atwell" w:date="2001-06-01T12:53:00Z">
              <w:r>
                <w:rPr/>
                <w:t>DistribPaymentMethod</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68" w:author="Scott Atwell" w:date="2001-06-01T12:53:00Z">
              <w:r>
                <w:rPr/>
                <w:t>5 [Chequ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69" w:author="Scott Atwell" w:date="2001-06-01T12:53:00Z">
              <w:r>
                <w:rPr/>
                <w:t>9504</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0" w:author="Scott Atwell" w:date="2001-06-01T12:53:00Z">
              <w:r>
                <w:rPr/>
                <w:t>DistribPercent</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71" w:author="Scott Atwell" w:date="2001-06-01T12:53:00Z">
              <w:r>
                <w:rPr/>
                <w:t>50</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2" w:author="Scott Atwell" w:date="2001-06-01T12:53:00Z">
              <w:r>
                <w:rPr/>
                <w:t>9417</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3" w:author="Scott Atwell" w:date="2001-06-01T12:53:00Z">
              <w:r>
                <w:rPr/>
                <w:t>CashDistribCur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74" w:author="Scott Atwell" w:date="2001-06-01T12:53:00Z">
              <w:r>
                <w:rPr/>
                <w:t>GBP</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5" w:author="Scott Atwell" w:date="2001-06-01T12:53:00Z">
              <w:r>
                <w:rPr/>
                <w:t>9489</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76" w:author="Scott Atwell" w:date="2001-06-01T12:53:00Z">
              <w:r>
                <w:rPr/>
                <w:t>CashDistribAgent</w:t>
              </w:r>
            </w:ins>
            <w:ins w:id="1077" w:author="Scott Atwell" w:date="2001-06-01T16:25:00Z">
              <w:r>
                <w:rPr/>
                <w:t>AcctN</w:t>
              </w:r>
            </w:ins>
            <w:ins w:id="1078" w:author="Scott Atwell" w:date="2001-06-01T12:53:00Z">
              <w:r>
                <w:rPr/>
                <w:t>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79" w:author="Scott Atwell" w:date="2001-06-01T12:53:00Z">
              <w:r>
                <w:rPr/>
                <w:t>Mrs Naomi Smith</w:t>
              </w:r>
            </w:ins>
          </w:p>
        </w:tc>
      </w:tr>
    </w:tbl>
    <w:p>
      <w:pPr>
        <w:pStyle w:val="Normal"/>
        <w:rPr/>
      </w:pPr>
      <w:r>
        <w:rPr/>
      </w:r>
    </w:p>
    <w:p>
      <w:pPr>
        <w:pStyle w:val="Normal"/>
        <w:rPr/>
      </w:pPr>
      <w:r>
        <w:rPr/>
      </w:r>
    </w:p>
    <w:p>
      <w:pPr>
        <w:pStyle w:val="Heading4"/>
        <w:ind w:left="180" w:hanging="0"/>
        <w:rPr>
          <w:ins w:id="1083" w:author="Scott Atwell" w:date="2001-06-01T12:53:00Z"/>
        </w:rPr>
      </w:pPr>
      <w:ins w:id="1080" w:author="Scott Atwell" w:date="2001-06-01T12:53:00Z">
        <w:bookmarkStart w:id="40" w:name="__RefHeading___Toc516650860"/>
        <w:r>
          <w:rPr>
            <w:i/>
          </w:rPr>
          <w:t xml:space="preserve">CIV Example 16 </w:t>
        </w:r>
      </w:ins>
      <w:ins w:id="1081" w:author="Scott Atwell" w:date="2001-06-01T12:53:00Z">
        <w:r>
          <w:rPr/>
          <w:t>Registration Instruction – Tenants in Common,</w:t>
        </w:r>
      </w:ins>
      <w:ins w:id="1082" w:author="Scott Atwell" w:date="2001-06-01T12:53:00Z">
        <w:bookmarkEnd w:id="40"/>
        <w:r>
          <w:rPr/>
          <w:t xml:space="preserve"> </w:t>
        </w:r>
      </w:ins>
    </w:p>
    <w:p>
      <w:pPr>
        <w:pStyle w:val="Normal"/>
        <w:rPr>
          <w:ins w:id="1085" w:author="Scott Atwell" w:date="2001-06-01T12:53:00Z"/>
        </w:rPr>
      </w:pPr>
      <w:ins w:id="1084" w:author="Scott Atwell" w:date="2001-06-01T12:53:00Z">
        <w:r>
          <w:rPr/>
        </w:r>
      </w:ins>
    </w:p>
    <w:p>
      <w:pPr>
        <w:pStyle w:val="Normal"/>
        <w:rPr>
          <w:ins w:id="1087" w:author="Scott Atwell" w:date="2001-06-01T12:53:00Z"/>
        </w:rPr>
      </w:pPr>
      <w:ins w:id="1086" w:author="Scott Atwell" w:date="2001-06-01T12:53:00Z">
        <w:r>
          <w:rPr/>
          <w:t>Possible use of the Registration instruction for Tenants in Common, e.g. a club of private investors that reinvest all their income could be:</w:t>
        </w:r>
      </w:ins>
    </w:p>
    <w:p>
      <w:pPr>
        <w:pStyle w:val="Normal"/>
        <w:rPr/>
      </w:pPr>
      <w:r>
        <w:rPr/>
      </w:r>
    </w:p>
    <w:tbl>
      <w:tblPr>
        <w:tblW w:w="8451" w:type="dxa"/>
        <w:jc w:val="left"/>
        <w:tblInd w:w="184" w:type="dxa"/>
        <w:tblLayout w:type="fixed"/>
        <w:tblCellMar>
          <w:top w:w="0" w:type="dxa"/>
          <w:left w:w="99" w:type="dxa"/>
          <w:bottom w:w="0" w:type="dxa"/>
          <w:right w:w="99" w:type="dxa"/>
        </w:tblCellMar>
      </w:tblPr>
      <w:tblGrid>
        <w:gridCol w:w="621"/>
        <w:gridCol w:w="720"/>
        <w:gridCol w:w="1890"/>
        <w:gridCol w:w="522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i/>
                <w:i/>
              </w:rPr>
            </w:pPr>
            <w:ins w:id="1088" w:author="Scott Atwell" w:date="2001-06-01T12:53:00Z">
              <w:r>
                <w:rPr>
                  <w:i/>
                </w:rPr>
                <w:t>Tag</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89" w:author="Scott Atwell" w:date="2001-06-01T12:53:00Z">
              <w:r>
                <w:rPr>
                  <w:i/>
                </w:rPr>
                <w:t>Field Nam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ins w:id="1090" w:author="Scott Atwell" w:date="2001-06-01T12:53:00Z">
              <w:r>
                <w:rPr>
                  <w:i/>
                </w:rPr>
                <w:t>Contents</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1" w:author="Scott Atwell" w:date="2001-06-01T12:53:00Z">
              <w:r>
                <w:rPr/>
                <w:t>9510</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2" w:author="Scott Atwell" w:date="2001-06-01T12:53:00Z">
              <w:r>
                <w:rPr/>
                <w:t>OwnershipTyp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3" w:author="Scott Atwell" w:date="2001-06-01T12:53:00Z">
              <w:r>
                <w:rPr/>
                <w:t>Value = “T” [Tenants in Common]</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4" w:author="Scott Atwell" w:date="2001-06-01T12:53:00Z">
              <w:r>
                <w:rPr/>
                <w:t>9403</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5" w:author="Scott Atwell" w:date="2001-06-01T12:53:00Z">
              <w:r>
                <w:rPr/>
                <w:t>No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096" w:author="Scott Atwell" w:date="2001-06-01T12:53:00Z">
              <w:r>
                <w:rPr/>
                <w:t>4</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097"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98"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099"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00" w:author="Scott Atwell" w:date="2001-06-01T12:53:00Z">
              <w:r>
                <w:rPr/>
                <w:t>Frank Jones, 2 South Drive,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01"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02" w:author="Scott Atwell" w:date="2001-06-01T12:53:00Z">
              <w:r>
                <w:rPr/>
                <w:t>950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03"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04" w:author="Scott Atwell" w:date="2001-06-01T12:53:00Z">
              <w:r>
                <w:rPr/>
                <w:t>fjones@myisp.net</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05"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06"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07"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08" w:author="Scott Atwell" w:date="2001-06-01T12:53:00Z">
              <w:r>
                <w:rPr/>
                <w:t>Sally Smith, 192 West Road,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09"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10" w:author="Scott Atwell" w:date="2001-06-01T12:53:00Z">
              <w:r>
                <w:rPr/>
                <w:t>950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11"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12" w:author="Scott Atwell" w:date="2001-06-01T12:53:00Z">
              <w:r>
                <w:rPr/>
                <w:t>ssmith@hotmail.com</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13"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14"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15"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16" w:author="Scott Atwell" w:date="2001-06-01T12:53:00Z">
              <w:r>
                <w:rPr/>
                <w:t>James Jordan, 88 Lime Tree Avenue, Lower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17"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18" w:author="Scott Atwell" w:date="2001-06-01T12:53:00Z">
              <w:r>
                <w:rPr/>
                <w:t>950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19" w:author="Scott Atwell" w:date="2001-06-01T12:53:00Z">
              <w:r>
                <w:rPr/>
                <w:t>RegistEmail</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20" w:author="Scott Atwell" w:date="2001-06-01T12:53:00Z">
              <w:r>
                <w:rPr/>
                <w:t>jamesj@mymail.co.uk</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121" w:author="Scott Atwell" w:date="2001-06-01T12:53:00Z">
              <w:r>
                <w:rPr>
                  <w:rFonts w:eastAsia="Symbol" w:cs="Symbol" w:ascii="Symbol" w:hAnsi="Symbol"/>
                  <w: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22" w:author="Scott Atwell" w:date="2001-06-01T12:53:00Z">
              <w:r>
                <w:rPr/>
                <w:t>950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3" w:author="Scott Atwell" w:date="2001-06-01T12:53:00Z">
              <w:r>
                <w:rPr/>
                <w:t>RegistDtl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24" w:author="Scott Atwell" w:date="2001-06-01T12:53:00Z">
              <w:r>
                <w:rPr/>
                <w:t>Anita Robinson, 2 South Drive, Anyport, Southshire</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25" w:author="Scott Atwell" w:date="2001-06-01T12:53:00Z">
              <w:r>
                <w:rPr/>
                <w:t>9502</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6" w:author="Scott Atwell" w:date="2001-06-01T12:53:00Z">
              <w:r>
                <w:rPr/>
                <w:t>NoDistribInsts</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27" w:author="Scott Atwell" w:date="2001-06-01T12:53:00Z">
              <w:r>
                <w:rPr/>
                <w:t>1</w:t>
              </w:r>
            </w:ins>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8" w:author="Scott Atwell" w:date="2001-06-01T12:53:00Z">
              <w:r>
                <w:rPr/>
                <w:t>9416</w:t>
              </w:r>
            </w:ins>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129" w:author="Scott Atwell" w:date="2001-06-01T12:53:00Z">
              <w:r>
                <w:rPr/>
                <w:t>DistribPaymentMethod</w:t>
              </w:r>
            </w:ins>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130" w:author="Scott Atwell" w:date="2001-06-01T12:53:00Z">
              <w:r>
                <w:rPr/>
                <w:t>12 [Reinvest in Fund]</w:t>
              </w:r>
            </w:ins>
          </w:p>
        </w:tc>
      </w:tr>
    </w:tbl>
    <w:p>
      <w:pPr>
        <w:pStyle w:val="Normal"/>
        <w:rPr/>
      </w:pPr>
      <w:r>
        <w:rPr/>
      </w:r>
      <w:r>
        <w:br w:type="page"/>
      </w:r>
    </w:p>
    <w:p>
      <w:pPr>
        <w:pStyle w:val="Heading2"/>
        <w:numPr>
          <w:ilvl w:val="0"/>
          <w:numId w:val="0"/>
        </w:numPr>
        <w:ind w:left="0" w:hanging="0"/>
        <w:rPr>
          <w:ins w:id="1132" w:author="Scott Atwell" w:date="2001-05-31T11:21:00Z"/>
        </w:rPr>
      </w:pPr>
      <w:ins w:id="1131" w:author="Scott Atwell" w:date="2001-05-31T11:21:00Z">
        <w:bookmarkStart w:id="41" w:name="__RefHeading___Toc516650861"/>
        <w:bookmarkEnd w:id="41"/>
        <w:r>
          <w:rPr/>
          <w:t>PRODUCT:  DERIVATIVES (FUTURES &amp; OPTIONS)</w:t>
        </w:r>
      </w:ins>
      <w:r>
        <w:br w:type="page"/>
      </w:r>
    </w:p>
    <w:p>
      <w:pPr>
        <w:pStyle w:val="Heading2"/>
        <w:numPr>
          <w:ilvl w:val="0"/>
          <w:numId w:val="0"/>
        </w:numPr>
        <w:ind w:left="0" w:hanging="0"/>
        <w:rPr>
          <w:ins w:id="1134" w:author="Scott Atwell" w:date="2001-05-31T11:21:00Z"/>
        </w:rPr>
      </w:pPr>
      <w:ins w:id="1133" w:author="Scott Atwell" w:date="2001-05-31T11:21:00Z">
        <w:bookmarkStart w:id="42" w:name="__RefHeading___Toc516650862"/>
        <w:bookmarkEnd w:id="42"/>
        <w:r>
          <w:rPr/>
          <w:t>PRODUCT:  EQUITIES</w:t>
        </w:r>
      </w:ins>
      <w:r>
        <w:br w:type="page"/>
      </w:r>
    </w:p>
    <w:p>
      <w:pPr>
        <w:pStyle w:val="Normal"/>
        <w:numPr>
          <w:ilvl w:val="0"/>
          <w:numId w:val="0"/>
        </w:numPr>
        <w:ind w:left="0" w:hanging="0"/>
        <w:rPr/>
      </w:pPr>
      <w:r>
        <w:rPr/>
      </w:r>
    </w:p>
    <w:p>
      <w:pPr>
        <w:pStyle w:val="Heading2"/>
        <w:numPr>
          <w:ilvl w:val="0"/>
          <w:numId w:val="0"/>
        </w:numPr>
        <w:ind w:left="0" w:hanging="0"/>
        <w:rPr>
          <w:ins w:id="1136" w:author="Scott Atwell" w:date="2001-05-31T11:07:00Z"/>
        </w:rPr>
      </w:pPr>
      <w:ins w:id="1135" w:author="Scott Atwell" w:date="2001-05-31T11:07:00Z">
        <w:bookmarkStart w:id="43" w:name="__RefHeading___Toc516650863"/>
        <w:bookmarkEnd w:id="43"/>
        <w:r>
          <w:rPr/>
          <w:t>PRODUCT:  FIXED INCOME</w:t>
        </w:r>
      </w:ins>
    </w:p>
    <w:p>
      <w:pPr>
        <w:pStyle w:val="NormalIndent"/>
        <w:rPr>
          <w:ins w:id="1138" w:author="Scott Atwell" w:date="2001-05-31T11:07:00Z"/>
        </w:rPr>
      </w:pPr>
      <w:ins w:id="1137" w:author="Scott Atwell" w:date="2001-05-31T11:07:00Z">
        <w:r>
          <w:rPr/>
        </w:r>
      </w:ins>
    </w:p>
    <w:p>
      <w:pPr>
        <w:pStyle w:val="Heading3"/>
        <w:ind w:left="180" w:hanging="0"/>
        <w:rPr>
          <w:color w:val="auto"/>
          <w:ins w:id="1140" w:author="Scott Atwell" w:date="2001-05-31T11:07:00Z"/>
        </w:rPr>
      </w:pPr>
      <w:ins w:id="1139" w:author="Scott Atwell" w:date="2001-05-31T11:07:00Z">
        <w:bookmarkStart w:id="44" w:name="__RefHeading___Toc516650864"/>
        <w:bookmarkEnd w:id="44"/>
        <w:r>
          <w:rPr>
            <w:color w:val="auto"/>
          </w:rPr>
          <w:t>Example usage of BenchmarkCurve fields</w:t>
        </w:r>
      </w:ins>
    </w:p>
    <w:p>
      <w:pPr>
        <w:pStyle w:val="NormalIndent"/>
        <w:rPr/>
      </w:pPr>
      <w:ins w:id="1141" w:author="Scott Atwell" w:date="2001-05-31T11:07:00Z">
        <w:r>
          <w:rPr/>
          <w:t xml:space="preserve">Note: the following is a </w:t>
        </w:r>
      </w:ins>
      <w:ins w:id="1142" w:author="Scott Atwell" w:date="2001-05-31T11:07:00Z">
        <w:r>
          <w:rPr>
            <w:b/>
            <w:u w:val="single"/>
          </w:rPr>
          <w:t>subset</w:t>
        </w:r>
      </w:ins>
      <w:ins w:id="1143" w:author="Scott Atwell" w:date="2001-05-31T11:07:00Z">
        <w:r>
          <w:rPr>
            <w:u w:val="single"/>
          </w:rPr>
          <w:t xml:space="preserve"> of possible value combinations.</w:t>
        </w:r>
      </w:ins>
    </w:p>
    <w:tbl>
      <w:tblPr>
        <w:tblW w:w="8028" w:type="dxa"/>
        <w:jc w:val="left"/>
        <w:tblInd w:w="355" w:type="dxa"/>
        <w:tblLayout w:type="fixed"/>
        <w:tblCellMar>
          <w:top w:w="0" w:type="dxa"/>
          <w:left w:w="108" w:type="dxa"/>
          <w:bottom w:w="0" w:type="dxa"/>
          <w:right w:w="108" w:type="dxa"/>
        </w:tblCellMar>
      </w:tblPr>
      <w:tblGrid>
        <w:gridCol w:w="1800"/>
        <w:gridCol w:w="1800"/>
        <w:gridCol w:w="221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4" w:author="Scott Atwell" w:date="2001-05-31T11:07:00Z">
              <w:r>
                <w:rPr>
                  <w:color w:val="auto"/>
                </w:rPr>
                <w:t>Description/ Common Nam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5" w:author="Scott Atwell" w:date="2001-05-31T11:07:00Z">
              <w:r>
                <w:rPr>
                  <w:color w:val="auto"/>
                </w:rPr>
                <w:t>BenchmarkCurveCurrenc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6" w:author="Scott Atwell" w:date="2001-05-31T11:07:00Z">
              <w:r>
                <w:rPr>
                  <w:color w:val="auto"/>
                </w:rPr>
                <w:t>BenchmarkCurveNam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7" w:author="Scott Atwell" w:date="2001-05-31T11:07:00Z">
              <w:r>
                <w:rPr>
                  <w:color w:val="auto"/>
                </w:rPr>
                <w:t>BenchmarkCurvePoin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8" w:author="Scott Atwell" w:date="2001-05-31T11:07:00Z">
              <w:r>
                <w:rPr>
                  <w:color w:val="auto"/>
                </w:rPr>
                <w:t>Curv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49"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1"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2" w:author="Scott Atwell" w:date="2001-05-31T11:07:00Z">
              <w:r>
                <w:rPr>
                  <w:color w:val="auto"/>
                </w:rPr>
                <w:t>5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3"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4"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5" w:author="Scott Atwell" w:date="2001-05-31T11:07:00Z">
              <w:r>
                <w:rPr>
                  <w:color w:val="auto"/>
                </w:rPr>
                <w:t>5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6" w:author="Scott Atwell" w:date="2001-05-31T11:07:00Z">
              <w:r>
                <w:rPr>
                  <w:color w:val="auto"/>
                </w:rPr>
                <w:t>Old 5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8"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59" w:author="Scott Atwell" w:date="2001-05-31T11:07:00Z">
              <w:r>
                <w:rPr>
                  <w:color w:val="auto"/>
                </w:rPr>
                <w:t>5Y-OL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0" w:author="Scott Atwell" w:date="2001-05-31T11:07:00Z">
              <w:r>
                <w:rPr>
                  <w:color w:val="auto"/>
                </w:rPr>
                <w:t>1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1"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2"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3" w:author="Scott Atwell" w:date="2001-05-31T11:07:00Z">
              <w:r>
                <w:rPr>
                  <w:color w:val="auto"/>
                </w:rPr>
                <w:t>10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4" w:author="Scott Atwell" w:date="2001-05-31T11:07:00Z">
              <w:r>
                <w:rPr>
                  <w:color w:val="auto"/>
                </w:rPr>
                <w:t>Old 1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5"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6"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7" w:author="Scott Atwell" w:date="2001-05-31T11:07:00Z">
              <w:r>
                <w:rPr>
                  <w:color w:val="auto"/>
                </w:rPr>
                <w:t>10Y-OL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8" w:author="Scott Atwell" w:date="2001-05-31T11:07:00Z">
              <w:r>
                <w:rPr>
                  <w:color w:val="auto"/>
                </w:rPr>
                <w:t>3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69"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1" w:author="Scott Atwell" w:date="2001-05-31T11:07:00Z">
              <w:r>
                <w:rPr>
                  <w:color w:val="auto"/>
                </w:rPr>
                <w:t>30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2" w:author="Scott Atwell" w:date="2001-05-31T11:07:00Z">
              <w:r>
                <w:rPr>
                  <w:color w:val="auto"/>
                </w:rPr>
                <w:t>Old 30 Yea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3"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4"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5" w:author="Scott Atwell" w:date="2001-05-31T11:07:00Z">
              <w:r>
                <w:rPr>
                  <w:color w:val="auto"/>
                </w:rPr>
                <w:t>30Y-OL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6" w:author="Scott Atwell" w:date="2001-05-31T11:07:00Z">
              <w:r>
                <w:rPr>
                  <w:color w:val="auto"/>
                </w:rPr>
                <w:t>3 Month LIB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8" w:author="Scott Atwell" w:date="2001-05-31T11:07:00Z">
              <w:r>
                <w:rPr>
                  <w:color w:val="auto"/>
                </w:rPr>
                <w:t>LIB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79" w:author="Scott Atwell" w:date="2001-05-31T11:07:00Z">
              <w:r>
                <w:rPr>
                  <w:color w:val="auto"/>
                </w:rPr>
                <w:t>3M</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0" w:author="Scott Atwell" w:date="2001-05-31T11:07:00Z">
              <w:r>
                <w:rPr>
                  <w:color w:val="auto"/>
                </w:rPr>
                <w:t>6 Month LIB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1"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2" w:author="Scott Atwell" w:date="2001-05-31T11:07:00Z">
              <w:r>
                <w:rPr>
                  <w:color w:val="auto"/>
                </w:rPr>
                <w:t>LIB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3" w:author="Scott Atwell" w:date="2001-05-31T11:07:00Z">
              <w:r>
                <w:rPr>
                  <w:color w:val="auto"/>
                </w:rPr>
                <w:t>6M</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4" w:author="Scott Atwell" w:date="2001-05-31T11:07:00Z">
              <w:r>
                <w:rPr>
                  <w:color w:val="auto"/>
                </w:rPr>
                <w:t>Canadian</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5" w:author="Scott Atwell" w:date="2001-05-31T11:07:00Z">
              <w:r>
                <w:rPr>
                  <w:color w:val="auto"/>
                </w:rPr>
                <w:t>CA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6"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7"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8" w:author="Scott Atwell" w:date="2001-05-31T11:07:00Z">
              <w:r>
                <w:rPr>
                  <w:color w:val="auto"/>
                </w:rPr>
                <w:t>UK Curv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89" w:author="Scott Atwell" w:date="2001-05-31T11:07:00Z">
              <w:r>
                <w:rPr>
                  <w:color w:val="auto"/>
                </w:rPr>
                <w:t>GB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1"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2" w:author="Scott Atwell" w:date="2001-05-31T11:07:00Z">
              <w:r>
                <w:rPr>
                  <w:color w:val="auto"/>
                </w:rPr>
                <w:t>ECU/EURO</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3" w:author="Scott Atwell" w:date="2001-05-31T11:07:00Z">
              <w:r>
                <w:rPr>
                  <w:color w:val="auto"/>
                </w:rPr>
                <w:t>EU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4"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5"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6" w:author="Scott Atwell" w:date="2001-05-31T11:07:00Z">
              <w:r>
                <w:rPr>
                  <w:color w:val="auto"/>
                </w:rPr>
                <w:t>US Swap</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8" w:author="Scott Atwell" w:date="2001-05-31T11:07:00Z">
              <w:r>
                <w:rPr>
                  <w:color w:val="auto"/>
                </w:rPr>
                <w:t>SWA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199"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0" w:author="Scott Atwell" w:date="2001-05-31T11:07:00Z">
              <w:r>
                <w:rPr>
                  <w:color w:val="auto"/>
                </w:rPr>
                <w:t>Euro Swap</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1" w:author="Scott Atwell" w:date="2001-05-31T11:07:00Z">
              <w:r>
                <w:rPr>
                  <w:color w:val="auto"/>
                </w:rPr>
                <w:t>EU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2" w:author="Scott Atwell" w:date="2001-05-31T11:07:00Z">
              <w:r>
                <w:rPr>
                  <w:color w:val="auto"/>
                </w:rPr>
                <w:t>SWA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3"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4" w:author="Scott Atwell" w:date="2001-05-31T11:07:00Z">
              <w:r>
                <w:rPr>
                  <w:color w:val="auto"/>
                </w:rPr>
                <w:t>EDF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5" w:author="Scott Atwell" w:date="2001-05-31T11:07:00Z">
              <w:r>
                <w:rPr>
                  <w:color w:val="auto"/>
                </w:rPr>
                <w:t>EU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6" w:author="Scott Atwell" w:date="2001-05-31T11:07:00Z">
              <w:r>
                <w:rPr>
                  <w:color w:val="auto"/>
                </w:rPr>
                <w:t>FutureSWAP</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7"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8" w:author="Scott Atwell" w:date="2001-05-31T11:07:00Z">
              <w:r>
                <w:rPr>
                  <w:color w:val="auto"/>
                </w:rPr>
                <w:t>German Bun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09" w:author="Scott Atwell" w:date="2001-05-31T11:07:00Z">
              <w:r>
                <w:rPr>
                  <w:color w:val="auto"/>
                </w:rPr>
                <w:t>DEM</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0"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1" w:author="Scott Atwell" w:date="2001-05-31T11:07:00Z">
              <w:r>
                <w:rPr>
                  <w:color w:val="auto"/>
                </w:rPr>
                <w:t>INTERPOLATED</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2" w:author="Scott Atwell" w:date="2001-05-31T11:07:00Z">
              <w:r>
                <w:rPr>
                  <w:color w:val="auto"/>
                </w:rPr>
                <w:t>US MuniAA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3"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4" w:author="Scott Atwell" w:date="2001-05-31T11:07:00Z">
              <w:r>
                <w:rPr>
                  <w:color w:val="auto"/>
                </w:rPr>
                <w:t>MuniAAA</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5" w:author="Scott Atwell" w:date="2001-05-31T11:07:00Z">
              <w:r>
                <w:rPr>
                  <w:color w:val="auto"/>
                </w:rPr>
                <w:t>10Y</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6" w:author="Scott Atwell" w:date="2001-05-31T11:07:00Z">
              <w:r>
                <w:rPr>
                  <w:color w:val="auto"/>
                </w:rPr>
                <w:t>US T poin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7" w:author="Scott Atwell" w:date="2001-05-31T11:07:00Z">
              <w:r>
                <w:rPr>
                  <w:color w:val="auto"/>
                </w:rPr>
                <w:t>US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auto"/>
              </w:rPr>
            </w:pPr>
            <w:ins w:id="1218" w:author="Scott Atwell" w:date="2001-05-31T11:07:00Z">
              <w:r>
                <w:rPr>
                  <w:color w:val="auto"/>
                </w:rPr>
                <w:t>Treasu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jc w:val="left"/>
              <w:rPr>
                <w:color w:val="auto"/>
              </w:rPr>
            </w:pPr>
            <w:ins w:id="1219" w:author="Scott Atwell" w:date="2001-05-31T11:07:00Z">
              <w:r>
                <w:rPr>
                  <w:color w:val="auto"/>
                </w:rPr>
                <w:t>2/2031 5 3/8  (</w:t>
              </w:r>
            </w:ins>
            <w:ins w:id="1220" w:author="Scott Atwell" w:date="2001-05-31T11:07:00Z">
              <w:r>
                <w:rPr>
                  <w:rFonts w:cs="Courier New" w:ascii="Courier New" w:hAnsi="Courier New"/>
                  <w:color w:val="auto"/>
                  <w:sz w:val="16"/>
                </w:rPr>
                <w:t>combination of maturity and coupon)</w:t>
              </w:r>
            </w:ins>
          </w:p>
        </w:tc>
      </w:tr>
    </w:tbl>
    <w:p>
      <w:pPr>
        <w:pStyle w:val="Normal"/>
        <w:keepLines/>
        <w:autoSpaceDE w:val="false"/>
        <w:spacing w:lineRule="atLeast" w:line="240"/>
        <w:rPr>
          <w:rFonts w:ascii="Courier New" w:hAnsi="Courier New" w:cs="Courier New"/>
          <w:color w:val="auto"/>
          <w:sz w:val="16"/>
        </w:rPr>
      </w:pPr>
      <w:r>
        <w:rPr>
          <w:rFonts w:cs="Courier New" w:ascii="Courier New" w:hAnsi="Courier New"/>
          <w:color w:val="auto"/>
          <w:sz w:val="16"/>
        </w:rPr>
      </w:r>
      <w:r>
        <w:br w:type="page"/>
      </w:r>
    </w:p>
    <w:p>
      <w:pPr>
        <w:pStyle w:val="Heading3"/>
        <w:ind w:left="180" w:hanging="0"/>
        <w:rPr>
          <w:color w:val="auto"/>
          <w:ins w:id="1222" w:author="Scott Atwell" w:date="2001-05-31T12:21:00Z"/>
        </w:rPr>
      </w:pPr>
      <w:ins w:id="1221" w:author="Scott Atwell" w:date="2001-05-31T12:21:00Z">
        <w:bookmarkStart w:id="45" w:name="__RefHeading___Toc516650865"/>
        <w:bookmarkEnd w:id="45"/>
        <w:r>
          <w:rPr>
            <w:color w:val="auto"/>
          </w:rPr>
          <w:t>Example usage of Stipulation fields</w:t>
        </w:r>
      </w:ins>
    </w:p>
    <w:p>
      <w:pPr>
        <w:pStyle w:val="Heading2"/>
        <w:numPr>
          <w:ilvl w:val="0"/>
          <w:numId w:val="0"/>
        </w:numPr>
        <w:ind w:left="0" w:hanging="0"/>
        <w:rPr>
          <w:color w:val="auto"/>
        </w:rPr>
      </w:pPr>
      <w:r>
        <w:rPr>
          <w:color w:val="auto"/>
        </w:rPr>
      </w:r>
    </w:p>
    <w:tbl>
      <w:tblPr>
        <w:tblW w:w="7920" w:type="dxa"/>
        <w:jc w:val="left"/>
        <w:tblInd w:w="445" w:type="dxa"/>
        <w:tblLayout w:type="fixed"/>
        <w:tblCellMar>
          <w:top w:w="0" w:type="dxa"/>
          <w:left w:w="108" w:type="dxa"/>
          <w:bottom w:w="0" w:type="dxa"/>
          <w:right w:w="108" w:type="dxa"/>
        </w:tblCellMar>
      </w:tblPr>
      <w:tblGrid>
        <w:gridCol w:w="1582"/>
        <w:gridCol w:w="1692"/>
        <w:gridCol w:w="1760"/>
        <w:gridCol w:w="288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223" w:author="Scott Atwell" w:date="2001-05-31T12:25:00Z">
              <w:r>
                <w:rPr>
                  <w:b/>
                </w:rPr>
                <w:t>NoStipulations</w:t>
              </w:r>
            </w:ins>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224" w:author="Scott Atwell" w:date="2001-05-31T12:25:00Z">
              <w:r>
                <w:rPr>
                  <w:b/>
                </w:rPr>
                <w:t>StipulationType</w:t>
              </w:r>
            </w:ins>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ins w:id="1225" w:author="Scott Atwell" w:date="2001-05-31T12:27:00Z">
              <w:r>
                <w:rPr>
                  <w:b/>
                </w:rPr>
                <w:t>StipulationValue</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rPr>
            </w:pPr>
            <w:ins w:id="1226" w:author="Scott Atwell" w:date="2001-05-31T12:27:00Z">
              <w:r>
                <w:rPr>
                  <w:b/>
                </w:rPr>
                <w:t>Description of the Stipulation</w:t>
              </w:r>
            </w:ins>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27" w:author="Scott Atwell" w:date="2001-05-31T12:29:00Z">
              <w:r>
                <w:rPr/>
                <w:t>4</w:t>
              </w:r>
            </w:ins>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28" w:author="Scott Atwell" w:date="2001-05-31T12:29:00Z">
              <w:r>
                <w:rPr/>
                <w:t>WALA</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29" w:author="Scott Atwell" w:date="2001-05-31T12:29:00Z">
              <w:r>
                <w:rPr/>
                <w:t>&gt;=60</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31" w:author="Scott Atwell" w:date="2001-05-31T12:29:00Z"/>
              </w:rPr>
            </w:pPr>
            <w:ins w:id="1230" w:author="Scott Atwell" w:date="2001-05-31T12:29:00Z">
              <w:r>
                <w:rPr/>
                <w:t>Weighted average loan age</w:t>
              </w:r>
            </w:ins>
          </w:p>
          <w:p>
            <w:pPr>
              <w:pStyle w:val="Normal"/>
              <w:rPr/>
            </w:pPr>
            <w:ins w:id="1232" w:author="Scott Atwell" w:date="2001-05-31T12:29:00Z">
              <w:r>
                <w:rPr/>
                <w:t>Less than or equal to 60 months</w:t>
              </w:r>
            </w:ins>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3" w:author="Scott Atwell" w:date="2001-05-31T12:30:00Z">
              <w:r>
                <w:rPr/>
                <w:t>TRDVAR</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4" w:author="Scott Atwell" w:date="2001-05-31T12:30:00Z">
              <w:r>
                <w:rPr/>
                <w:t>.0025</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36" w:author="Scott Atwell" w:date="2001-05-31T12:30:00Z"/>
              </w:rPr>
            </w:pPr>
            <w:ins w:id="1235" w:author="Scott Atwell" w:date="2001-05-31T12:30:00Z">
              <w:r>
                <w:rPr/>
                <w:t>Trade variance</w:t>
              </w:r>
            </w:ins>
          </w:p>
          <w:p>
            <w:pPr>
              <w:pStyle w:val="Normal"/>
              <w:rPr/>
            </w:pPr>
            <w:ins w:id="1237" w:author="Scott Atwell" w:date="2001-05-31T12:30:00Z">
              <w:r>
                <w:rPr/>
                <w:t>.25%</w:t>
              </w:r>
            </w:ins>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8" w:author="Scott Atwell" w:date="2001-05-31T12:30:00Z">
              <w:r>
                <w:rPr/>
                <w:t>PSA</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39" w:author="Scott Atwell" w:date="2001-05-31T12:30:00Z">
              <w:r>
                <w:rPr/>
                <w:t>.25</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41" w:author="Scott Atwell" w:date="2001-05-31T12:30:00Z"/>
              </w:rPr>
            </w:pPr>
            <w:ins w:id="1240" w:author="Scott Atwell" w:date="2001-05-31T12:30:00Z">
              <w:r>
                <w:rPr/>
                <w:t>Prepayment speed</w:t>
              </w:r>
            </w:ins>
          </w:p>
          <w:p>
            <w:pPr>
              <w:pStyle w:val="Normal"/>
              <w:rPr/>
            </w:pPr>
            <w:ins w:id="1242" w:author="Scott Atwell" w:date="2001-05-31T12:30:00Z">
              <w:r>
                <w:rPr/>
                <w:t>25%</w:t>
              </w:r>
            </w:ins>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43" w:author="Scott Atwell" w:date="2001-05-31T12:31:00Z">
              <w:r>
                <w:rPr/>
                <w:t>GEOG</w:t>
              </w:r>
            </w:ins>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1244" w:author="Scott Atwell" w:date="2001-05-31T12:31:00Z">
              <w:r>
                <w:rPr/>
                <w:t>ORANGE OR CONTRACOSTA</w:t>
              </w:r>
            </w:ins>
          </w:p>
        </w:tc>
        <w:tc>
          <w:tcPr>
            <w:tcW w:w="288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0"/>
              <w:jc w:val="both"/>
              <w:rPr>
                <w:ins w:id="1246" w:author="Scott Atwell" w:date="2001-05-31T12:31:00Z"/>
              </w:rPr>
            </w:pPr>
            <w:ins w:id="1245" w:author="Scott Atwell" w:date="2001-05-31T12:31:00Z">
              <w:r>
                <w:rPr/>
                <w:t>Geographics</w:t>
              </w:r>
            </w:ins>
          </w:p>
          <w:p>
            <w:pPr>
              <w:pStyle w:val="Normal"/>
              <w:rPr/>
            </w:pPr>
            <w:ins w:id="1247" w:author="Scott Atwell" w:date="2001-05-31T12:31:00Z">
              <w:r>
                <w:rPr/>
                <w:t>Orange OR Contra Costa Counties</w:t>
              </w:r>
            </w:ins>
          </w:p>
        </w:tc>
      </w:tr>
    </w:tbl>
    <w:p>
      <w:pPr>
        <w:pStyle w:val="NormalIndent"/>
        <w:rPr>
          <w:ins w:id="1249" w:author="Scott Atwell" w:date="2001-06-07T18:02:00Z"/>
        </w:rPr>
      </w:pPr>
      <w:ins w:id="1248" w:author="Scott Atwell" w:date="2001-06-07T18:02:00Z">
        <w:r>
          <w:rPr/>
          <w:t>Example of Fixed Income:</w:t>
        </w:r>
      </w:ins>
    </w:p>
    <w:p>
      <w:pPr>
        <w:pStyle w:val="Heading2"/>
        <w:jc w:val="center"/>
        <w:rPr>
          <w:ins w:id="1251" w:author="Scott Atwell" w:date="2001-06-07T18:02:00Z"/>
        </w:rPr>
      </w:pPr>
      <w:ins w:id="1250" w:author="Scott Atwell" w:date="2001-06-07T18:02:00Z">
        <w:bookmarkStart w:id="46" w:name="__RefHeading___Toc516650866"/>
        <w:bookmarkEnd w:id="46"/>
        <w:r>
          <w:rPr/>
          <w:t>Offering</w:t>
        </w:r>
      </w:ins>
    </w:p>
    <w:p>
      <w:pPr>
        <w:pStyle w:val="Normal"/>
        <w:rPr>
          <w:ins w:id="1253" w:author="Scott Atwell" w:date="2001-06-07T18:02:00Z"/>
        </w:rPr>
      </w:pPr>
      <w:ins w:id="1252" w:author="Scott Atwell" w:date="2001-06-07T18:02:00Z">
        <w:r>
          <w:rPr/>
        </w:r>
      </w:ins>
    </w:p>
    <w:p>
      <w:pPr>
        <w:pStyle w:val="Heading3"/>
        <w:keepLines/>
        <w:spacing w:before="0" w:after="0"/>
        <w:ind w:left="180" w:hanging="0"/>
        <w:rPr>
          <w:ins w:id="1255" w:author="Scott Atwell" w:date="2001-06-07T18:02:00Z"/>
        </w:rPr>
      </w:pPr>
      <w:ins w:id="1254" w:author="Scott Atwell" w:date="2001-06-07T18:02:00Z">
        <w:bookmarkStart w:id="47" w:name="__RefHeading___Toc516650867"/>
        <w:bookmarkEnd w:id="47"/>
        <w:r>
          <w:rPr/>
          <w:t>Broker/Dealer to Institution</w:t>
        </w:r>
      </w:ins>
    </w:p>
    <w:p>
      <w:pPr>
        <w:pStyle w:val="Normal"/>
        <w:keepNext w:val="true"/>
        <w:keepLines/>
        <w:rPr/>
      </w:pPr>
      <w:r>
        <w:rPr/>
      </w:r>
    </w:p>
    <w:tbl>
      <w:tblPr>
        <w:tblW w:w="9018" w:type="dxa"/>
        <w:jc w:val="left"/>
        <w:tblInd w:w="-113" w:type="dxa"/>
        <w:tblLayout w:type="fixed"/>
        <w:tblCellMar>
          <w:top w:w="0" w:type="dxa"/>
          <w:left w:w="108" w:type="dxa"/>
          <w:bottom w:w="0" w:type="dxa"/>
          <w:right w:w="108" w:type="dxa"/>
        </w:tblCellMar>
      </w:tblPr>
      <w:tblGrid>
        <w:gridCol w:w="3258"/>
        <w:gridCol w:w="239"/>
        <w:gridCol w:w="301"/>
        <w:gridCol w:w="236"/>
        <w:gridCol w:w="540"/>
        <w:gridCol w:w="540"/>
        <w:gridCol w:w="540"/>
        <w:gridCol w:w="239"/>
        <w:gridCol w:w="245"/>
        <w:gridCol w:w="1676"/>
        <w:gridCol w:w="1204"/>
      </w:tblGrid>
      <w:tr>
        <w:trPr>
          <w:tblHeader w:val="true"/>
          <w:trHeight w:val="440" w:hRule="atLeast"/>
        </w:trPr>
        <w:tc>
          <w:tcPr>
            <w:tcW w:w="325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256" w:author="Scott Atwell" w:date="2001-06-07T18:02:00Z">
              <w:r>
                <w:rPr>
                  <w:rFonts w:cs="Arial" w:ascii="Arial" w:hAnsi="Arial"/>
                  <w:b/>
                </w:rPr>
                <w:t>Element</w:t>
              </w:r>
            </w:ins>
          </w:p>
        </w:tc>
        <w:tc>
          <w:tcPr>
            <w:tcW w:w="540" w:type="dxa"/>
            <w:gridSpan w:val="2"/>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napToGrid w:val="false"/>
              <w:spacing w:before="120" w:after="0"/>
              <w:ind w:left="113" w:right="113" w:hanging="0"/>
              <w:rPr>
                <w:rFonts w:ascii="Arial" w:hAnsi="Arial" w:cs="Arial"/>
                <w:b/>
                <w:b/>
                <w:color w:val="FFFFFF"/>
              </w:rPr>
            </w:pPr>
            <w:r>
              <w:rPr>
                <w:rFonts w:cs="Arial" w:ascii="Arial" w:hAnsi="Arial"/>
                <w:b/>
                <w:color w:val="FFFFFF"/>
              </w:rPr>
            </w:r>
          </w:p>
        </w:tc>
        <w:tc>
          <w:tcPr>
            <w:tcW w:w="234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pPr>
            <w:ins w:id="1257" w:author="Scott Atwell" w:date="2001-06-07T18:02:00Z">
              <w:r>
                <w:rPr>
                  <w:rFonts w:cs="Arial" w:ascii="Arial" w:hAnsi="Arial"/>
                  <w:b/>
                  <w:color w:val="FFFFFF"/>
                </w:rPr>
                <w:t>FIX 4.3</w:t>
              </w:r>
            </w:ins>
          </w:p>
        </w:tc>
        <w:tc>
          <w:tcPr>
            <w:tcW w:w="2880"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258" w:author="Scott Atwell" w:date="2001-06-07T18:02:00Z">
              <w:r>
                <w:rPr>
                  <w:rFonts w:cs="Arial" w:ascii="Arial" w:hAnsi="Arial"/>
                  <w:b/>
                  <w:color w:val="FFFFFF"/>
                </w:rPr>
                <w:t>Notes</w:t>
              </w:r>
            </w:ins>
          </w:p>
        </w:tc>
      </w:tr>
      <w:tr>
        <w:trPr/>
        <w:tc>
          <w:tcPr>
            <w:tcW w:w="3258" w:type="dxa"/>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1259" w:author="Scott Atwell" w:date="2001-06-07T18:02:00Z">
              <w:r>
                <w:rPr/>
                <w:t>Standard head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60"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1261" w:author="Scott Atwell" w:date="2001-06-07T18:02:00Z">
              <w:r>
                <w:rPr/>
                <w:t>35=6♠</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1262" w:author="Scott Atwell" w:date="2001-06-07T18:02:00Z">
              <w:r>
                <w:rPr/>
                <w:t>“</w:t>
              </w:r>
            </w:ins>
            <w:ins w:id="1263" w:author="Scott Atwell" w:date="2001-06-07T18:02:00Z">
              <w:r>
                <w:rPr/>
                <w:t>Indication of Interest”</w:t>
              </w:r>
            </w:ins>
          </w:p>
        </w:tc>
      </w:tr>
      <w:tr>
        <w:trPr/>
        <w:tc>
          <w:tcPr>
            <w:tcW w:w="3258" w:type="dxa"/>
            <w:tcBorders>
              <w:top w:val="single" w:sz="4" w:space="0" w:color="000000"/>
              <w:bottom w:val="single" w:sz="4" w:space="0" w:color="000000"/>
            </w:tcBorders>
          </w:tcPr>
          <w:p>
            <w:pPr>
              <w:pStyle w:val="Normal"/>
              <w:widowControl w:val="false"/>
              <w:snapToGrid w:val="false"/>
              <w:spacing w:before="120" w:after="0"/>
              <w:rPr/>
            </w:pPr>
            <w:r>
              <w:rPr/>
            </w:r>
          </w:p>
        </w:tc>
        <w:tc>
          <w:tcPr>
            <w:tcW w:w="239" w:type="dxa"/>
            <w:tcBorders>
              <w:top w:val="single" w:sz="4" w:space="0" w:color="000000"/>
              <w:bottom w:val="single" w:sz="4" w:space="0" w:color="000000"/>
            </w:tcBorders>
          </w:tcPr>
          <w:p>
            <w:pPr>
              <w:pStyle w:val="CommentText"/>
              <w:widowControl w:val="false"/>
              <w:snapToGrid w:val="false"/>
              <w:jc w:val="center"/>
              <w:rPr/>
            </w:pPr>
            <w:r>
              <w:rPr/>
            </w:r>
          </w:p>
        </w:tc>
        <w:tc>
          <w:tcPr>
            <w:tcW w:w="537" w:type="dxa"/>
            <w:gridSpan w:val="2"/>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239"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921" w:type="dxa"/>
            <w:gridSpan w:val="2"/>
            <w:tcBorders>
              <w:top w:val="single" w:sz="4" w:space="0" w:color="000000"/>
              <w:bottom w:val="single" w:sz="4" w:space="0" w:color="000000"/>
            </w:tcBorders>
          </w:tcPr>
          <w:p>
            <w:pPr>
              <w:pStyle w:val="Normal"/>
              <w:widowControl w:val="false"/>
              <w:snapToGrid w:val="false"/>
              <w:spacing w:before="120" w:after="0"/>
              <w:rPr/>
            </w:pPr>
            <w:r>
              <w:rPr/>
            </w:r>
          </w:p>
        </w:tc>
        <w:tc>
          <w:tcPr>
            <w:tcW w:w="1204" w:type="dxa"/>
            <w:tcBorders>
              <w:top w:val="single" w:sz="4" w:space="0" w:color="000000"/>
              <w:bottom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264" w:author="Scott Atwell" w:date="2001-06-07T18:02:00Z">
              <w:r>
                <w:rPr/>
                <w:t>IOI ID</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65"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66" w:author="Scott Atwell" w:date="2001-06-07T18:02:00Z">
              <w:r>
                <w:rPr/>
                <w:t>23=&lt;ref&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267" w:author="Scott Atwell" w:date="2001-06-07T18:02:00Z">
              <w:r>
                <w:rPr/>
                <w:t>IOI trans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68"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69" w:author="Scott Atwell" w:date="2001-06-07T18:02:00Z">
              <w:r>
                <w:rPr/>
                <w:t>28=&lt;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70" w:author="Scott Atwell" w:date="2001-06-07T18:02:00Z">
              <w:r>
                <w:rPr/>
                <w:t>N=New C=Cancel R=Replace</w:t>
              </w:r>
            </w:ins>
          </w:p>
        </w:tc>
      </w:tr>
      <w:tr>
        <w:trPr/>
        <w:tc>
          <w:tcPr>
            <w:tcW w:w="325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271" w:author="Scott Atwell" w:date="2001-06-07T18:02:00Z">
              <w:r>
                <w:rPr/>
                <w:t>IOI Ref ID</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72"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273" w:author="Scott Atwell" w:date="2001-06-07T18:02:00Z">
              <w:r>
                <w:rPr/>
                <w:t>26=&lt;ref&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274" w:author="Scott Atwell" w:date="2001-06-07T18:02:00Z">
              <w:bookmarkStart w:id="48" w:name="__RefHeading___Toc516650868"/>
              <w:bookmarkEnd w:id="48"/>
              <w:r>
                <w:rPr>
                  <w:b w:val="false"/>
                </w:rPr>
                <w:t>Sid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275"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276" w:author="Scott Atwell" w:date="2001-06-07T18:02:00Z">
              <w:r>
                <w:rPr/>
                <w:t>54=&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277" w:author="Scott Atwell" w:date="2001-06-07T18:02:00Z">
              <w:r>
                <w:rPr/>
                <w:t>Product</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78"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279" w:author="Scott Atwell" w:date="2001-06-07T18:02:00Z">
              <w:r>
                <w:rPr>
                  <w:color w:val="0000FF"/>
                </w:rPr>
                <w:t>460=&lt;enum&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280" w:author="Scott Atwell" w:date="2001-06-07T18:02:00Z">
              <w:r>
                <w:rPr/>
                <w:t>Security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281"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282" w:author="Scott Atwell" w:date="2001-06-07T18:02:00Z">
              <w:r>
                <w:rPr/>
                <w:t>167=&lt;enum&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rPr/>
            </w:pPr>
            <w:ins w:id="1283" w:author="Scott Atwell" w:date="2001-06-07T18:02:00Z">
              <w:r>
                <w:rPr/>
                <w:t>See list of new FI values</w:t>
              </w:r>
            </w:ins>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284" w:author="Scott Atwell" w:date="2001-06-07T18:02:00Z">
              <w:r>
                <w:rPr/>
                <w:t>Security CUSIP, ISIN or SEDOL identifi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highlight w:val="yellow"/>
                <w:ins w:id="1286" w:author="Scott Atwell" w:date="2001-06-07T18:02:00Z"/>
              </w:rPr>
            </w:pPr>
            <w:ins w:id="1285" w:author="Scott Atwell" w:date="2001-06-07T18:02:00Z">
              <w:r>
                <w:rPr>
                  <w:highlight w:val="yellow"/>
                </w:rPr>
                <w:t>M</w:t>
              </w:r>
            </w:ins>
          </w:p>
          <w:p>
            <w:pPr>
              <w:pStyle w:val="Normal"/>
              <w:keepNext w:val="true"/>
              <w:keepLines/>
              <w:widowControl w:val="false"/>
              <w:jc w:val="center"/>
              <w:rPr>
                <w:highlight w:val="yellow"/>
                <w:ins w:id="1288" w:author="Scott Atwell" w:date="2001-06-07T18:02:00Z"/>
              </w:rPr>
            </w:pPr>
            <w:ins w:id="1287" w:author="Scott Atwell" w:date="2001-06-07T18:02:00Z">
              <w:r>
                <w:rPr>
                  <w:highlight w:val="yellow"/>
                </w:rPr>
                <w:t>M</w:t>
              </w:r>
            </w:ins>
          </w:p>
          <w:p>
            <w:pPr>
              <w:pStyle w:val="Normal"/>
              <w:keepNext w:val="true"/>
              <w:keepLines/>
              <w:widowControl w:val="false"/>
              <w:jc w:val="center"/>
              <w:rPr/>
            </w:pPr>
            <w:ins w:id="1289"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291" w:author="Scott Atwell" w:date="2001-06-07T18:02:00Z"/>
              </w:rPr>
            </w:pPr>
            <w:ins w:id="1290" w:author="Scott Atwell" w:date="2001-06-07T18:02:00Z">
              <w:r>
                <w:rPr/>
                <w:t>22=&lt;class&gt;♠</w:t>
              </w:r>
            </w:ins>
          </w:p>
          <w:p>
            <w:pPr>
              <w:pStyle w:val="Normal"/>
              <w:widowControl w:val="false"/>
              <w:rPr>
                <w:ins w:id="1293" w:author="Scott Atwell" w:date="2001-06-07T18:02:00Z"/>
              </w:rPr>
            </w:pPr>
            <w:ins w:id="1292" w:author="Scott Atwell" w:date="2001-06-07T18:02:00Z">
              <w:r>
                <w:rPr/>
                <w:t>48=&lt;id&gt;♠</w:t>
              </w:r>
            </w:ins>
          </w:p>
          <w:p>
            <w:pPr>
              <w:pStyle w:val="Normal"/>
              <w:widowControl w:val="false"/>
              <w:rPr/>
            </w:pPr>
            <w:ins w:id="1294" w:author="Scott Atwell" w:date="2001-06-07T18:02:00Z">
              <w:r>
                <w:rPr/>
                <w:t>55=FIXED♠</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295" w:author="Scott Atwell" w:date="2001-06-07T18:02:00Z">
              <w:bookmarkStart w:id="49" w:name="__RefHeading___Toc516650869"/>
              <w:bookmarkEnd w:id="49"/>
              <w:r>
                <w:rPr>
                  <w:b w:val="false"/>
                </w:rPr>
                <w:t>Issu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296"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297" w:author="Scott Atwell" w:date="2001-06-07T18:02:00Z">
              <w:r>
                <w:rPr/>
                <w:t>106=&lt;issuer&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298" w:author="Scott Atwell" w:date="2001-06-07T18:02:00Z">
              <w:bookmarkStart w:id="50" w:name="__RefHeading___Toc516650870"/>
              <w:bookmarkEnd w:id="50"/>
              <w:r>
                <w:rPr>
                  <w:b w:val="false"/>
                </w:rPr>
                <w:t>Coupon r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299"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00" w:author="Scott Atwell" w:date="2001-06-07T18:02:00Z">
              <w:r>
                <w:rPr/>
                <w:t>223=&lt;pct&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01" w:author="Scott Atwell" w:date="2001-06-07T18:02:00Z">
              <w:bookmarkStart w:id="51" w:name="__RefHeading___Toc516650871"/>
              <w:bookmarkEnd w:id="51"/>
              <w:r>
                <w:rPr>
                  <w:b w:val="false"/>
                </w:rPr>
                <w:t>Issue d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02"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03" w:author="Scott Atwell" w:date="2001-06-07T18:02:00Z">
              <w:r>
                <w:rPr>
                  <w:color w:val="0000FF"/>
                </w:rPr>
                <w:t>225=&lt;date&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04" w:author="Scott Atwell" w:date="2001-06-07T18:02:00Z">
              <w:r>
                <w:rPr/>
                <w:t>Mandatory for new issues</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05" w:author="Scott Atwell" w:date="2001-06-07T18:02:00Z">
              <w:bookmarkStart w:id="52" w:name="__RefHeading___Toc516650872"/>
              <w:bookmarkEnd w:id="52"/>
              <w:r>
                <w:rPr>
                  <w:b w:val="false"/>
                </w:rPr>
                <w:t>Maturity d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06"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07" w:author="Scott Atwell" w:date="2001-06-07T18:02:00Z">
              <w:r>
                <w:rPr>
                  <w:color w:val="0000FF"/>
                </w:rPr>
                <w:t>541=&lt;date&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08" w:author="Scott Atwell" w:date="2001-06-07T18:02:00Z">
              <w:bookmarkStart w:id="53" w:name="__RefHeading___Toc516650873"/>
              <w:bookmarkEnd w:id="53"/>
              <w:r>
                <w:rPr>
                  <w:b w:val="false"/>
                </w:rPr>
                <w:t>Coupon payment d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09"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0" w:author="Scott Atwell" w:date="2001-06-07T18:02:00Z">
              <w:r>
                <w:rPr>
                  <w:color w:val="0000FF"/>
                </w:rPr>
                <w:t>224=&lt;date&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11" w:author="Scott Atwell" w:date="2001-06-07T18:02:00Z">
              <w:bookmarkStart w:id="54" w:name="__RefHeading___Toc516650874"/>
              <w:bookmarkEnd w:id="54"/>
              <w:r>
                <w:rPr>
                  <w:b w:val="false"/>
                </w:rPr>
                <w:t>Repurchase term</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12"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3" w:author="Scott Atwell" w:date="2001-06-07T18:02:00Z">
              <w:r>
                <w:rPr>
                  <w:color w:val="0000FF"/>
                </w:rPr>
                <w:t>226=&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4" w:author="Scott Atwell" w:date="2001-06-07T18:02:00Z">
              <w:r>
                <w:rPr>
                  <w:color w:val="0000FF"/>
                </w:rPr>
                <w:t>Number of business days before repurchase of a Repo</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15" w:author="Scott Atwell" w:date="2001-06-07T18:02:00Z">
              <w:bookmarkStart w:id="55" w:name="__RefHeading___Toc516650875"/>
              <w:bookmarkEnd w:id="55"/>
              <w:r>
                <w:rPr>
                  <w:b w:val="false"/>
                </w:rPr>
                <w:t>Repurchase rat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16"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7" w:author="Scott Atwell" w:date="2001-06-07T18:02:00Z">
              <w:r>
                <w:rPr>
                  <w:color w:val="0000FF"/>
                </w:rPr>
                <w:t>227=&lt;pct&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18" w:author="Scott Atwell" w:date="2001-06-07T18:02:00Z">
              <w:r>
                <w:rPr>
                  <w:color w:val="0000FF"/>
                </w:rPr>
                <w:t>Percent of par at which a Repo will be repaid.</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19" w:author="Scott Atwell" w:date="2001-06-07T18:02:00Z">
              <w:bookmarkStart w:id="56" w:name="__RefHeading___Toc516650876"/>
              <w:bookmarkEnd w:id="56"/>
              <w:r>
                <w:rPr>
                  <w:b w:val="false"/>
                </w:rPr>
                <w:t>Facto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20"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21" w:author="Scott Atwell" w:date="2001-06-07T18:02:00Z">
              <w:r>
                <w:rPr>
                  <w:color w:val="0000FF"/>
                </w:rPr>
                <w:t>228=&lt;fractio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22" w:author="Scott Atwell" w:date="2001-06-07T18:02:00Z">
              <w:r>
                <w:rPr>
                  <w:color w:val="0000FF"/>
                </w:rPr>
                <w:t>Multiplier for deriving Current face from Original face for TIPS, ABS or MBS</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23" w:author="Scott Atwell" w:date="2001-06-07T18:02:00Z">
              <w:bookmarkStart w:id="57" w:name="__RefHeading___Toc516650877"/>
              <w:bookmarkEnd w:id="57"/>
              <w:r>
                <w:rPr>
                  <w:b w:val="false"/>
                </w:rPr>
                <w:t>Country</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24"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1325" w:author="Scott Atwell" w:date="2001-06-07T18:02:00Z">
              <w:r>
                <w:rPr>
                  <w:color w:val="0000FF"/>
                </w:rPr>
                <w:t>470=&lt;c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26" w:author="Scott Atwell" w:date="2001-06-07T18:02:00Z">
              <w:bookmarkStart w:id="58" w:name="__RefHeading___Toc516650878"/>
              <w:bookmarkEnd w:id="58"/>
              <w:r>
                <w:rPr>
                  <w:b w:val="false"/>
                </w:rPr>
                <w:t>State or provinc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27"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28" w:author="Scott Atwell" w:date="2001-06-07T18:02:00Z">
              <w:r>
                <w:rPr>
                  <w:color w:val="0000FF"/>
                </w:rPr>
                <w:t>471=&lt;ss&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29" w:author="Scott Atwell" w:date="2001-06-07T18:02:00Z">
              <w:r>
                <w:rPr>
                  <w:color w:val="0000FF"/>
                </w:rPr>
                <w:t>Issuing state or province</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30" w:author="Scott Atwell" w:date="2001-06-07T18:02:00Z">
              <w:bookmarkStart w:id="59" w:name="__RefHeading___Toc516650879"/>
              <w:bookmarkEnd w:id="59"/>
              <w:r>
                <w:rPr>
                  <w:b w:val="false"/>
                </w:rPr>
                <w:t>Local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31"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32" w:author="Scott Atwell" w:date="2001-06-07T18:02:00Z">
              <w:r>
                <w:rPr>
                  <w:color w:val="0000FF"/>
                </w:rPr>
                <w:t>472=&lt;lo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33" w:author="Scott Atwell" w:date="2001-06-07T18:02:00Z">
              <w:r>
                <w:rPr>
                  <w:color w:val="0000FF"/>
                </w:rPr>
                <w:t>Issuing locale</w:t>
              </w:r>
            </w:ins>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34" w:author="Scott Atwell" w:date="2001-06-07T18:02:00Z">
              <w:bookmarkStart w:id="60" w:name="__RefHeading___Toc516650880"/>
              <w:bookmarkEnd w:id="60"/>
              <w:r>
                <w:rPr>
                  <w:b w:val="false"/>
                </w:rPr>
                <w:t>Security description</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35"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36" w:author="Scott Atwell" w:date="2001-06-07T18:02:00Z">
              <w:r>
                <w:rPr/>
                <w:t>107=&lt;des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37" w:author="Scott Atwell" w:date="2001-06-07T18:02:00Z">
              <w:bookmarkStart w:id="61" w:name="__RefHeading___Toc516650881"/>
              <w:bookmarkEnd w:id="61"/>
              <w:r>
                <w:rPr>
                  <w:b w:val="false"/>
                </w:rPr>
                <w:t>Quantity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38"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39" w:author="Scott Atwell" w:date="2001-06-07T18:02:00Z">
              <w:r>
                <w:rPr>
                  <w:color w:val="0000FF"/>
                </w:rPr>
                <w:t>465=&lt;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0" w:author="Scott Atwell" w:date="2001-06-07T18:02:00Z">
              <w:bookmarkStart w:id="62" w:name="__RefHeading___Toc516650882"/>
              <w:bookmarkEnd w:id="62"/>
              <w:r>
                <w:rPr>
                  <w:b w:val="false"/>
                </w:rPr>
                <w:t>IOI shares</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41" w:author="Scott Atwell" w:date="2001-06-07T18:02:00Z">
              <w:r>
                <w:rPr/>
                <w:t>M</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42" w:author="Scott Atwell" w:date="2001-06-07T18:02:00Z">
              <w:r>
                <w:rPr/>
                <w:t>27=&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3" w:author="Scott Atwell" w:date="2001-06-07T18:02:00Z">
              <w:bookmarkStart w:id="63" w:name="__RefHeading___Toc516650883"/>
              <w:bookmarkEnd w:id="63"/>
              <w:r>
                <w:rPr>
                  <w:b w:val="false"/>
                </w:rPr>
                <w:t>Contract multiplier</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44" w:author="Scott Atwell" w:date="2001-06-07T18:02:00Z">
              <w:r>
                <w:rPr/>
                <w:t>C</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45" w:author="Scott Atwell" w:date="2001-06-07T18:02:00Z">
              <w:r>
                <w:rPr/>
                <w:t>231=&lt;n&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6" w:author="Scott Atwell" w:date="2001-06-07T18:02:00Z">
              <w:bookmarkStart w:id="64" w:name="__RefHeading___Toc516650884"/>
              <w:bookmarkEnd w:id="64"/>
              <w:r>
                <w:rPr>
                  <w:b w:val="false"/>
                </w:rPr>
                <w:t>Price typ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47"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348" w:author="Scott Atwell" w:date="2001-06-07T18:02:00Z">
              <w:r>
                <w:rPr>
                  <w:color w:val="0000FF"/>
                </w:rPr>
                <w:t>423=&lt;c&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25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349" w:author="Scott Atwell" w:date="2001-06-07T18:02:00Z">
              <w:bookmarkStart w:id="65" w:name="__RefHeading___Toc516650885"/>
              <w:bookmarkEnd w:id="65"/>
              <w:r>
                <w:rPr>
                  <w:b w:val="false"/>
                </w:rPr>
                <w:t>Price</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50" w:author="Scott Atwell" w:date="2001-06-07T18:02:00Z">
              <w:r>
                <w:rPr/>
                <w:t>O</w:t>
              </w:r>
            </w:ins>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51" w:author="Scott Atwell" w:date="2001-06-07T18:02:00Z">
              <w:r>
                <w:rPr/>
                <w:t>44=&lt;amt&gt;♠</w:t>
              </w:r>
            </w:ins>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3258"/>
        <w:gridCol w:w="540"/>
        <w:gridCol w:w="2340"/>
        <w:gridCol w:w="2880"/>
      </w:tblGrid>
      <w:tr>
        <w:trPr/>
        <w:tc>
          <w:tcPr>
            <w:tcW w:w="3258" w:type="dxa"/>
            <w:tcBorders>
              <w:top w:val="single" w:sz="4" w:space="0" w:color="000000"/>
              <w:left w:val="single" w:sz="4" w:space="0" w:color="000000"/>
            </w:tcBorders>
          </w:tcPr>
          <w:p>
            <w:pPr>
              <w:pStyle w:val="Heading4"/>
              <w:widowControl w:val="false"/>
              <w:spacing w:before="120" w:after="0"/>
              <w:ind w:left="180" w:hanging="0"/>
              <w:rPr>
                <w:b w:val="false"/>
                <w:b w:val="false"/>
              </w:rPr>
            </w:pPr>
            <w:ins w:id="1352" w:author="Scott Atwell" w:date="2001-06-07T18:02:00Z">
              <w:bookmarkStart w:id="66" w:name="__RefHeading___Toc516650886"/>
              <w:bookmarkEnd w:id="66"/>
              <w:r>
                <w:rPr>
                  <w:b w:val="false"/>
                </w:rPr>
                <w:t>Benchmark</w:t>
              </w:r>
            </w:ins>
          </w:p>
        </w:tc>
        <w:tc>
          <w:tcPr>
            <w:tcW w:w="540" w:type="dxa"/>
            <w:tcBorders>
              <w:top w:val="single" w:sz="4" w:space="0" w:color="000000"/>
              <w:left w:val="single" w:sz="4" w:space="0" w:color="000000"/>
              <w:right w:val="single" w:sz="4" w:space="0" w:color="000000"/>
            </w:tcBorders>
          </w:tcPr>
          <w:p>
            <w:pPr>
              <w:pStyle w:val="Normal"/>
              <w:widowControl w:val="false"/>
              <w:spacing w:before="120" w:after="0"/>
              <w:jc w:val="center"/>
              <w:rPr/>
            </w:pPr>
            <w:ins w:id="1353" w:author="Scott Atwell" w:date="2001-06-07T18:02:00Z">
              <w:r>
                <w:rPr/>
                <w:t>O</w:t>
              </w:r>
            </w:ins>
          </w:p>
        </w:tc>
        <w:tc>
          <w:tcPr>
            <w:tcW w:w="2340" w:type="dxa"/>
            <w:tcBorders>
              <w:top w:val="single" w:sz="4" w:space="0" w:color="000000"/>
              <w:left w:val="single" w:sz="4" w:space="0" w:color="000000"/>
              <w:right w:val="single" w:sz="4" w:space="0" w:color="000000"/>
            </w:tcBorders>
          </w:tcPr>
          <w:p>
            <w:pPr>
              <w:pStyle w:val="CommentText"/>
              <w:widowControl w:val="false"/>
              <w:rPr/>
            </w:pPr>
            <w:ins w:id="1354" w:author="Scott Atwell" w:date="2001-06-07T18:02:00Z">
              <w:r>
                <w:rPr/>
                <w:t>219=&lt;c&gt;♠</w:t>
              </w:r>
            </w:ins>
          </w:p>
        </w:tc>
        <w:tc>
          <w:tcPr>
            <w:tcW w:w="2880" w:type="dxa"/>
            <w:tcBorders>
              <w:top w:val="single" w:sz="4" w:space="0" w:color="000000"/>
              <w:left w:val="single" w:sz="4" w:space="0" w:color="000000"/>
              <w:right w:val="single" w:sz="4" w:space="0" w:color="000000"/>
            </w:tcBorders>
          </w:tcPr>
          <w:p>
            <w:pPr>
              <w:pStyle w:val="Normal"/>
              <w:numPr>
                <w:ilvl w:val="0"/>
                <w:numId w:val="0"/>
              </w:numPr>
              <w:spacing w:before="120" w:after="0"/>
              <w:ind w:left="0" w:hanging="0"/>
              <w:rPr>
                <w:ins w:id="1356" w:author="Scott Atwell" w:date="2001-06-07T18:02:00Z"/>
              </w:rPr>
            </w:pPr>
            <w:ins w:id="1355" w:author="Scott Atwell" w:date="2001-06-07T18:02:00Z">
              <w:r>
                <w:rPr/>
                <w:t>Valid values:</w:t>
              </w:r>
            </w:ins>
          </w:p>
          <w:p>
            <w:pPr>
              <w:pStyle w:val="List"/>
              <w:rPr>
                <w:ins w:id="1358" w:author="Scott Atwell" w:date="2001-06-07T18:02:00Z"/>
              </w:rPr>
            </w:pPr>
            <w:ins w:id="1357" w:author="Scott Atwell" w:date="2001-06-07T18:02:00Z">
              <w:r>
                <w:rPr/>
                <w:t>1 = CURVE</w:t>
              </w:r>
            </w:ins>
          </w:p>
          <w:p>
            <w:pPr>
              <w:pStyle w:val="List"/>
              <w:rPr>
                <w:ins w:id="1360" w:author="Scott Atwell" w:date="2001-06-07T18:02:00Z"/>
              </w:rPr>
            </w:pPr>
            <w:ins w:id="1359" w:author="Scott Atwell" w:date="2001-06-07T18:02:00Z">
              <w:r>
                <w:rPr/>
                <w:t>2 = 5-YR</w:t>
              </w:r>
            </w:ins>
          </w:p>
          <w:p>
            <w:pPr>
              <w:pStyle w:val="List"/>
              <w:rPr>
                <w:ins w:id="1362" w:author="Scott Atwell" w:date="2001-06-07T18:02:00Z"/>
              </w:rPr>
            </w:pPr>
            <w:ins w:id="1361" w:author="Scott Atwell" w:date="2001-06-07T18:02:00Z">
              <w:r>
                <w:rPr/>
                <w:t>3 = OLD-5</w:t>
              </w:r>
            </w:ins>
          </w:p>
          <w:p>
            <w:pPr>
              <w:pStyle w:val="List"/>
              <w:rPr>
                <w:ins w:id="1364" w:author="Scott Atwell" w:date="2001-06-07T18:02:00Z"/>
              </w:rPr>
            </w:pPr>
            <w:ins w:id="1363" w:author="Scott Atwell" w:date="2001-06-07T18:02:00Z">
              <w:r>
                <w:rPr/>
                <w:t>4 = 10-YR</w:t>
              </w:r>
            </w:ins>
          </w:p>
          <w:p>
            <w:pPr>
              <w:pStyle w:val="List"/>
              <w:rPr>
                <w:ins w:id="1366" w:author="Scott Atwell" w:date="2001-06-07T18:02:00Z"/>
              </w:rPr>
            </w:pPr>
            <w:ins w:id="1365" w:author="Scott Atwell" w:date="2001-06-07T18:02:00Z">
              <w:r>
                <w:rPr/>
                <w:t>5 = OLD-10</w:t>
              </w:r>
            </w:ins>
          </w:p>
          <w:p>
            <w:pPr>
              <w:pStyle w:val="List"/>
              <w:rPr>
                <w:ins w:id="1368" w:author="Scott Atwell" w:date="2001-06-07T18:02:00Z"/>
              </w:rPr>
            </w:pPr>
            <w:ins w:id="1367" w:author="Scott Atwell" w:date="2001-06-07T18:02:00Z">
              <w:r>
                <w:rPr/>
                <w:t>6 = 30-YR</w:t>
              </w:r>
            </w:ins>
          </w:p>
          <w:p>
            <w:pPr>
              <w:pStyle w:val="List"/>
              <w:rPr>
                <w:ins w:id="1370" w:author="Scott Atwell" w:date="2001-06-07T18:02:00Z"/>
              </w:rPr>
            </w:pPr>
            <w:ins w:id="1369" w:author="Scott Atwell" w:date="2001-06-07T18:02:00Z">
              <w:r>
                <w:rPr/>
                <w:t>7 = OLD-30</w:t>
              </w:r>
            </w:ins>
          </w:p>
          <w:p>
            <w:pPr>
              <w:pStyle w:val="List"/>
              <w:rPr>
                <w:ins w:id="1372" w:author="Scott Atwell" w:date="2001-06-07T18:02:00Z"/>
              </w:rPr>
            </w:pPr>
            <w:ins w:id="1371" w:author="Scott Atwell" w:date="2001-06-07T18:02:00Z">
              <w:r>
                <w:rPr/>
                <w:t>8 = 3-MO-LIBOR</w:t>
              </w:r>
            </w:ins>
          </w:p>
          <w:p>
            <w:pPr>
              <w:pStyle w:val="List"/>
              <w:rPr>
                <w:ins w:id="1374" w:author="Scott Atwell" w:date="2001-06-07T18:02:00Z"/>
              </w:rPr>
            </w:pPr>
            <w:ins w:id="1373" w:author="Scott Atwell" w:date="2001-06-07T18:02:00Z">
              <w:r>
                <w:rPr/>
                <w:t>9 = 6-MO-LIBOR</w:t>
              </w:r>
            </w:ins>
          </w:p>
          <w:p>
            <w:pPr>
              <w:pStyle w:val="List"/>
              <w:rPr/>
            </w:pPr>
            <w:r>
              <w:rPr/>
            </w:r>
          </w:p>
        </w:tc>
      </w:tr>
      <w:tr>
        <w:trPr/>
        <w:tc>
          <w:tcPr>
            <w:tcW w:w="3258" w:type="dxa"/>
            <w:tcBorders>
              <w:left w:val="single" w:sz="4" w:space="0" w:color="000000"/>
              <w:bottom w:val="single" w:sz="4" w:space="0" w:color="000000"/>
            </w:tcBorders>
          </w:tcPr>
          <w:p>
            <w:pPr>
              <w:pStyle w:val="Normal"/>
              <w:widowControl w:val="false"/>
              <w:spacing w:before="120" w:after="0"/>
              <w:rPr/>
            </w:pPr>
            <w:ins w:id="1375" w:author="Scott Atwell" w:date="2001-06-07T18:02:00Z">
              <w:r>
                <w:rPr/>
                <w:t>Or Currency, curve &amp; point</w:t>
              </w:r>
            </w:ins>
          </w:p>
        </w:tc>
        <w:tc>
          <w:tcPr>
            <w:tcW w:w="540" w:type="dxa"/>
            <w:tcBorders>
              <w:left w:val="single" w:sz="4" w:space="0" w:color="000000"/>
              <w:bottom w:val="single" w:sz="4" w:space="0" w:color="000000"/>
              <w:right w:val="single" w:sz="4" w:space="0" w:color="000000"/>
            </w:tcBorders>
          </w:tcPr>
          <w:p>
            <w:pPr>
              <w:pStyle w:val="Normal"/>
              <w:widowControl w:val="false"/>
              <w:spacing w:before="120" w:after="0"/>
              <w:jc w:val="center"/>
              <w:rPr/>
            </w:pPr>
            <w:ins w:id="1376" w:author="Scott Atwell" w:date="2001-06-07T18:02:00Z">
              <w:r>
                <w:rPr/>
                <w:t>O</w:t>
              </w:r>
            </w:ins>
          </w:p>
        </w:tc>
        <w:tc>
          <w:tcPr>
            <w:tcW w:w="2340" w:type="dxa"/>
            <w:tcBorders>
              <w:left w:val="single" w:sz="4" w:space="0" w:color="000000"/>
              <w:bottom w:val="single" w:sz="4" w:space="0" w:color="000000"/>
              <w:right w:val="single" w:sz="4" w:space="0" w:color="000000"/>
            </w:tcBorders>
          </w:tcPr>
          <w:p>
            <w:pPr>
              <w:pStyle w:val="Normal"/>
              <w:spacing w:before="120" w:after="0"/>
              <w:rPr>
                <w:color w:val="0000FF"/>
                <w:ins w:id="1378" w:author="Scott Atwell" w:date="2001-06-07T18:02:00Z"/>
              </w:rPr>
            </w:pPr>
            <w:ins w:id="1377" w:author="Scott Atwell" w:date="2001-06-07T18:02:00Z">
              <w:r>
                <w:rPr>
                  <w:color w:val="0000FF"/>
                </w:rPr>
                <w:t>220=&lt;currency&gt;♠</w:t>
              </w:r>
            </w:ins>
          </w:p>
          <w:p>
            <w:pPr>
              <w:pStyle w:val="Normal"/>
              <w:rPr>
                <w:color w:val="0000FF"/>
                <w:ins w:id="1380" w:author="Scott Atwell" w:date="2001-06-07T18:02:00Z"/>
              </w:rPr>
            </w:pPr>
            <w:ins w:id="1379" w:author="Scott Atwell" w:date="2001-06-07T18:02:00Z">
              <w:r>
                <w:rPr>
                  <w:color w:val="0000FF"/>
                </w:rPr>
                <w:t>221=&lt;curve name&gt;♠</w:t>
              </w:r>
            </w:ins>
          </w:p>
          <w:p>
            <w:pPr>
              <w:pStyle w:val="Normal"/>
              <w:widowControl w:val="false"/>
              <w:rPr>
                <w:color w:val="0000FF"/>
              </w:rPr>
            </w:pPr>
            <w:ins w:id="1381" w:author="Scott Atwell" w:date="2001-06-07T18:02:00Z">
              <w:r>
                <w:rPr>
                  <w:color w:val="0000FF"/>
                </w:rPr>
                <w:t>222=&lt;point&gt;♠</w:t>
              </w:r>
            </w:ins>
          </w:p>
        </w:tc>
        <w:tc>
          <w:tcPr>
            <w:tcW w:w="2880" w:type="dxa"/>
            <w:tcBorders>
              <w:left w:val="single" w:sz="4" w:space="0" w:color="000000"/>
              <w:bottom w:val="single" w:sz="4" w:space="0" w:color="000000"/>
              <w:right w:val="single" w:sz="4" w:space="0" w:color="000000"/>
            </w:tcBorders>
          </w:tcPr>
          <w:p>
            <w:pPr>
              <w:pStyle w:val="Normal"/>
              <w:numPr>
                <w:ilvl w:val="0"/>
                <w:numId w:val="0"/>
              </w:numPr>
              <w:spacing w:before="120" w:after="0"/>
              <w:ind w:left="0" w:hanging="0"/>
              <w:rPr/>
            </w:pPr>
            <w:ins w:id="1382" w:author="Scott Atwell" w:date="2001-06-07T18:02:00Z">
              <w:r>
                <w:rPr/>
                <w:t>An alternative to 219=</w:t>
              </w:r>
            </w:ins>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pPr>
            <w:ins w:id="1383" w:author="Scott Atwell" w:date="2001-06-07T18:02:00Z">
              <w:r>
                <w:rPr/>
                <w:t>Note</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84" w:author="Scott Atwell" w:date="2001-06-07T18:02:00Z">
              <w:r>
                <w:rPr/>
                <w:t>O</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385" w:author="Scott Atwell" w:date="2001-06-07T18:02:00Z">
              <w:r>
                <w:rPr/>
                <w:t>58=&lt;text&gt;♠</w:t>
              </w:r>
            </w:ins>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pPr>
            <w:r>
              <w:rPr/>
            </w:r>
          </w:p>
        </w:tc>
      </w:tr>
      <w:tr>
        <w:trPr/>
        <w:tc>
          <w:tcPr>
            <w:tcW w:w="3258" w:type="dxa"/>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2340" w:type="dxa"/>
            <w:tcBorders>
              <w:top w:val="single" w:sz="4" w:space="0" w:color="000000"/>
              <w:bottom w:val="single" w:sz="4" w:space="0" w:color="000000"/>
            </w:tcBorders>
          </w:tcPr>
          <w:p>
            <w:pPr>
              <w:pStyle w:val="Normal"/>
              <w:widowControl w:val="false"/>
              <w:snapToGrid w:val="false"/>
              <w:spacing w:before="120" w:after="0"/>
              <w:rPr/>
            </w:pPr>
            <w:r>
              <w:rPr/>
            </w:r>
          </w:p>
        </w:tc>
        <w:tc>
          <w:tcPr>
            <w:tcW w:w="2880" w:type="dxa"/>
            <w:tcBorders>
              <w:top w:val="single" w:sz="4" w:space="0" w:color="000000"/>
              <w:bottom w:val="single" w:sz="4" w:space="0" w:color="000000"/>
            </w:tcBorders>
          </w:tcPr>
          <w:p>
            <w:pPr>
              <w:pStyle w:val="Normal"/>
              <w:widowControl w:val="false"/>
              <w:snapToGrid w:val="false"/>
              <w:spacing w:before="120" w:after="0"/>
              <w:rPr/>
            </w:pPr>
            <w:r>
              <w:rPr/>
            </w:r>
          </w:p>
        </w:tc>
      </w:tr>
      <w:tr>
        <w:trPr/>
        <w:tc>
          <w:tcPr>
            <w:tcW w:w="3258" w:type="dxa"/>
            <w:tcBorders>
              <w:top w:val="single" w:sz="4" w:space="0" w:color="000000"/>
              <w:left w:val="single" w:sz="4" w:space="0" w:color="000000"/>
              <w:bottom w:val="single" w:sz="4" w:space="0" w:color="000000"/>
            </w:tcBorders>
          </w:tcPr>
          <w:p>
            <w:pPr>
              <w:pStyle w:val="Normal"/>
              <w:widowControl w:val="false"/>
              <w:spacing w:before="120" w:after="0"/>
              <w:rPr>
                <w:i/>
                <w:i/>
              </w:rPr>
            </w:pPr>
            <w:ins w:id="1386" w:author="Scott Atwell" w:date="2001-06-07T18:02:00Z">
              <w:r>
                <w:rPr>
                  <w:i/>
                </w:rPr>
                <w:t>Standard trail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387" w:author="Scott Atwell" w:date="2001-06-07T18:02:00Z">
              <w:r>
                <w:rPr/>
                <w:t>M</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Heading7"/>
        <w:ind w:left="360" w:hanging="0"/>
        <w:rPr>
          <w:b/>
          <w:b/>
          <w:sz w:val="24"/>
          <w:ins w:id="1389" w:author="Scott Atwell" w:date="2001-06-07T18:02:00Z"/>
        </w:rPr>
      </w:pPr>
      <w:ins w:id="1388" w:author="Scott Atwell" w:date="2001-06-07T18:02:00Z">
        <w:r>
          <w:rPr>
            <w:b/>
            <w:sz w:val="24"/>
          </w:rPr>
        </w:r>
      </w:ins>
    </w:p>
    <w:p>
      <w:pPr>
        <w:pStyle w:val="Heading7"/>
        <w:ind w:left="360" w:hanging="0"/>
        <w:rPr>
          <w:b/>
          <w:b/>
          <w:sz w:val="24"/>
          <w:ins w:id="1391" w:author="Scott Atwell" w:date="2001-06-07T18:02:00Z"/>
        </w:rPr>
      </w:pPr>
      <w:ins w:id="1390" w:author="Scott Atwell" w:date="2001-06-07T18:02:00Z">
        <w:r>
          <w:rPr>
            <w:b/>
            <w:sz w:val="24"/>
          </w:rPr>
        </w:r>
      </w:ins>
    </w:p>
    <w:p>
      <w:pPr>
        <w:pStyle w:val="Heading7"/>
        <w:ind w:left="360" w:hanging="0"/>
        <w:rPr>
          <w:b/>
          <w:b/>
          <w:sz w:val="24"/>
          <w:ins w:id="1393" w:author="Scott Atwell" w:date="2001-06-07T18:02:00Z"/>
        </w:rPr>
      </w:pPr>
      <w:ins w:id="1392" w:author="Scott Atwell" w:date="2001-06-07T18:02:00Z">
        <w:r>
          <w:rPr>
            <w:b/>
            <w:sz w:val="24"/>
          </w:rPr>
        </w:r>
      </w:ins>
    </w:p>
    <w:p>
      <w:pPr>
        <w:pStyle w:val="Heading7"/>
        <w:ind w:left="360" w:hanging="0"/>
        <w:rPr>
          <w:b/>
          <w:b/>
          <w:sz w:val="24"/>
          <w:ins w:id="1395" w:author="Scott Atwell" w:date="2001-06-07T18:02:00Z"/>
        </w:rPr>
      </w:pPr>
      <w:ins w:id="1394" w:author="Scott Atwell" w:date="2001-06-07T18:02:00Z">
        <w:r>
          <w:rPr>
            <w:b/>
            <w:sz w:val="24"/>
          </w:rPr>
        </w:r>
      </w:ins>
    </w:p>
    <w:p>
      <w:pPr>
        <w:pStyle w:val="Heading7"/>
        <w:ind w:left="360" w:hanging="0"/>
        <w:rPr>
          <w:b/>
          <w:b/>
          <w:sz w:val="24"/>
          <w:ins w:id="1397" w:author="Scott Atwell" w:date="2001-06-07T18:02:00Z"/>
        </w:rPr>
      </w:pPr>
      <w:ins w:id="1396" w:author="Scott Atwell" w:date="2001-06-07T18:02:00Z">
        <w:r>
          <w:rPr>
            <w:b/>
            <w:sz w:val="24"/>
          </w:rPr>
        </w:r>
      </w:ins>
    </w:p>
    <w:p>
      <w:pPr>
        <w:pStyle w:val="Heading7"/>
        <w:ind w:left="360" w:hanging="0"/>
        <w:rPr>
          <w:b/>
          <w:b/>
          <w:sz w:val="24"/>
          <w:ins w:id="1399" w:author="Scott Atwell" w:date="2001-06-07T18:02:00Z"/>
        </w:rPr>
      </w:pPr>
      <w:ins w:id="1398" w:author="Scott Atwell" w:date="2001-06-07T18:02:00Z">
        <w:r>
          <w:rPr>
            <w:b/>
            <w:sz w:val="24"/>
          </w:rPr>
        </w:r>
      </w:ins>
    </w:p>
    <w:p>
      <w:pPr>
        <w:pStyle w:val="Heading7"/>
        <w:ind w:left="360" w:hanging="0"/>
        <w:rPr>
          <w:b/>
          <w:b/>
          <w:sz w:val="24"/>
          <w:ins w:id="1401" w:author="Scott Atwell" w:date="2001-06-07T18:02:00Z"/>
        </w:rPr>
      </w:pPr>
      <w:ins w:id="1400" w:author="Scott Atwell" w:date="2001-06-07T18:02:00Z">
        <w:r>
          <w:rPr>
            <w:b/>
            <w:sz w:val="24"/>
          </w:rPr>
        </w:r>
      </w:ins>
    </w:p>
    <w:p>
      <w:pPr>
        <w:pStyle w:val="Heading7"/>
        <w:ind w:left="360" w:hanging="0"/>
        <w:rPr>
          <w:b/>
          <w:b/>
          <w:sz w:val="24"/>
          <w:ins w:id="1403" w:author="Scott Atwell" w:date="2001-06-07T18:02:00Z"/>
        </w:rPr>
      </w:pPr>
      <w:ins w:id="1402" w:author="Scott Atwell" w:date="2001-06-07T18:02:00Z">
        <w:r>
          <w:rPr>
            <w:b/>
            <w:sz w:val="24"/>
          </w:rPr>
        </w:r>
      </w:ins>
    </w:p>
    <w:p>
      <w:pPr>
        <w:pStyle w:val="Heading7"/>
        <w:ind w:left="360" w:hanging="0"/>
        <w:rPr>
          <w:b/>
          <w:b/>
          <w:sz w:val="24"/>
          <w:ins w:id="1405" w:author="Scott Atwell" w:date="2001-06-07T18:02:00Z"/>
        </w:rPr>
      </w:pPr>
      <w:ins w:id="1404" w:author="Scott Atwell" w:date="2001-06-07T18:02:00Z">
        <w:r>
          <w:rPr>
            <w:b/>
            <w:sz w:val="24"/>
          </w:rPr>
        </w:r>
      </w:ins>
    </w:p>
    <w:p>
      <w:pPr>
        <w:pStyle w:val="Heading7"/>
        <w:ind w:left="360" w:hanging="0"/>
        <w:rPr>
          <w:b/>
          <w:b/>
          <w:sz w:val="24"/>
          <w:ins w:id="1407" w:author="Scott Atwell" w:date="2001-06-07T18:02:00Z"/>
        </w:rPr>
      </w:pPr>
      <w:ins w:id="1406" w:author="Scott Atwell" w:date="2001-06-07T18:02:00Z">
        <w:r>
          <w:rPr>
            <w:b/>
            <w:sz w:val="24"/>
          </w:rPr>
        </w:r>
      </w:ins>
    </w:p>
    <w:p>
      <w:pPr>
        <w:pStyle w:val="Heading7"/>
        <w:ind w:left="360" w:hanging="0"/>
        <w:rPr>
          <w:b/>
          <w:b/>
          <w:sz w:val="24"/>
          <w:ins w:id="1409" w:author="Scott Atwell" w:date="2001-06-07T18:02:00Z"/>
        </w:rPr>
      </w:pPr>
      <w:ins w:id="1408" w:author="Scott Atwell" w:date="2001-06-07T18:02:00Z">
        <w:r>
          <w:rPr>
            <w:b/>
            <w:sz w:val="24"/>
          </w:rPr>
        </w:r>
      </w:ins>
    </w:p>
    <w:p>
      <w:pPr>
        <w:pStyle w:val="Heading7"/>
        <w:ind w:left="360" w:hanging="0"/>
        <w:rPr>
          <w:b/>
          <w:b/>
          <w:sz w:val="24"/>
          <w:ins w:id="1411" w:author="Scott Atwell" w:date="2001-06-07T18:02:00Z"/>
        </w:rPr>
      </w:pPr>
      <w:ins w:id="1410" w:author="Scott Atwell" w:date="2001-06-07T18:02:00Z">
        <w:r>
          <w:rPr>
            <w:b/>
            <w:sz w:val="24"/>
          </w:rPr>
        </w:r>
      </w:ins>
    </w:p>
    <w:p>
      <w:pPr>
        <w:pStyle w:val="Heading7"/>
        <w:ind w:left="360" w:hanging="0"/>
        <w:rPr>
          <w:b/>
          <w:b/>
          <w:sz w:val="24"/>
          <w:ins w:id="1413" w:author="Scott Atwell" w:date="2001-06-07T18:02:00Z"/>
        </w:rPr>
      </w:pPr>
      <w:ins w:id="1412" w:author="Scott Atwell" w:date="2001-06-07T18:02:00Z">
        <w:r>
          <w:rPr>
            <w:b/>
            <w:sz w:val="24"/>
          </w:rPr>
        </w:r>
      </w:ins>
    </w:p>
    <w:p>
      <w:pPr>
        <w:pStyle w:val="Heading7"/>
        <w:ind w:left="360" w:hanging="0"/>
        <w:rPr>
          <w:b/>
          <w:b/>
          <w:sz w:val="24"/>
          <w:ins w:id="1415" w:author="Scott Atwell" w:date="2001-06-07T18:02:00Z"/>
        </w:rPr>
      </w:pPr>
      <w:ins w:id="1414" w:author="Scott Atwell" w:date="2001-06-07T18:02:00Z">
        <w:r>
          <w:rPr>
            <w:b/>
            <w:sz w:val="24"/>
          </w:rPr>
        </w:r>
      </w:ins>
    </w:p>
    <w:p>
      <w:pPr>
        <w:pStyle w:val="Heading7"/>
        <w:ind w:left="360" w:hanging="0"/>
        <w:rPr>
          <w:b/>
          <w:b/>
          <w:sz w:val="24"/>
          <w:ins w:id="1417" w:author="Scott Atwell" w:date="2001-06-07T18:02:00Z"/>
        </w:rPr>
      </w:pPr>
      <w:ins w:id="1416" w:author="Scott Atwell" w:date="2001-06-07T18:02:00Z">
        <w:r>
          <w:rPr>
            <w:b/>
            <w:sz w:val="24"/>
          </w:rPr>
        </w:r>
      </w:ins>
    </w:p>
    <w:p>
      <w:pPr>
        <w:pStyle w:val="Heading7"/>
        <w:ind w:left="360" w:hanging="0"/>
        <w:rPr>
          <w:b/>
          <w:b/>
          <w:sz w:val="24"/>
          <w:ins w:id="1419" w:author="Scott Atwell" w:date="2001-06-07T18:02:00Z"/>
        </w:rPr>
      </w:pPr>
      <w:ins w:id="1418" w:author="Scott Atwell" w:date="2001-06-07T18:02:00Z">
        <w:r>
          <w:rPr>
            <w:b/>
            <w:sz w:val="24"/>
          </w:rPr>
          <w:t>Example of Fixed Income:</w:t>
        </w:r>
      </w:ins>
    </w:p>
    <w:p>
      <w:pPr>
        <w:pStyle w:val="Heading2"/>
        <w:jc w:val="center"/>
        <w:rPr>
          <w:ins w:id="1421" w:author="Scott Atwell" w:date="2001-06-07T18:02:00Z"/>
        </w:rPr>
      </w:pPr>
      <w:ins w:id="1420" w:author="Scott Atwell" w:date="2001-06-07T18:02:00Z">
        <w:bookmarkStart w:id="67" w:name="__RefHeading___Toc516650887"/>
        <w:bookmarkEnd w:id="67"/>
        <w:r>
          <w:rPr/>
          <w:t>Quote Request</w:t>
        </w:r>
      </w:ins>
    </w:p>
    <w:p>
      <w:pPr>
        <w:pStyle w:val="Heading3"/>
        <w:keepLines/>
        <w:spacing w:before="0" w:after="0"/>
        <w:ind w:left="180" w:hanging="0"/>
        <w:rPr>
          <w:ins w:id="1423" w:author="Scott Atwell" w:date="2001-06-07T18:02:00Z"/>
        </w:rPr>
      </w:pPr>
      <w:ins w:id="1422" w:author="Scott Atwell" w:date="2001-06-07T18:02:00Z">
        <w:bookmarkStart w:id="68" w:name="__RefHeading___Toc516650888"/>
        <w:bookmarkEnd w:id="68"/>
        <w:r>
          <w:rPr/>
          <w:t>Institution to Broker/Dealer or ATS</w:t>
        </w:r>
      </w:ins>
    </w:p>
    <w:p>
      <w:pPr>
        <w:pStyle w:val="Normal"/>
        <w:keepNext w:val="true"/>
        <w:keepLines/>
        <w:rPr/>
      </w:pPr>
      <w:r>
        <w:rPr/>
      </w:r>
    </w:p>
    <w:tbl>
      <w:tblPr>
        <w:tblW w:w="9772" w:type="dxa"/>
        <w:jc w:val="left"/>
        <w:tblInd w:w="-108" w:type="dxa"/>
        <w:tblLayout w:type="fixed"/>
        <w:tblCellMar>
          <w:top w:w="0" w:type="dxa"/>
          <w:left w:w="108" w:type="dxa"/>
          <w:bottom w:w="0" w:type="dxa"/>
          <w:right w:w="108" w:type="dxa"/>
        </w:tblCellMar>
      </w:tblPr>
      <w:tblGrid>
        <w:gridCol w:w="288"/>
        <w:gridCol w:w="270"/>
        <w:gridCol w:w="270"/>
        <w:gridCol w:w="1350"/>
        <w:gridCol w:w="540"/>
        <w:gridCol w:w="540"/>
        <w:gridCol w:w="540"/>
        <w:gridCol w:w="540"/>
        <w:gridCol w:w="540"/>
        <w:gridCol w:w="540"/>
        <w:gridCol w:w="1620"/>
        <w:gridCol w:w="2700"/>
        <w:gridCol w:w="34"/>
      </w:tblGrid>
      <w:tr>
        <w:trPr/>
        <w:tc>
          <w:tcPr>
            <w:tcW w:w="2178" w:type="dxa"/>
            <w:gridSpan w:val="4"/>
            <w:tcBorders>
              <w:bottom w:val="single" w:sz="4" w:space="0" w:color="000000"/>
            </w:tcBorders>
          </w:tcPr>
          <w:p>
            <w:pPr>
              <w:pStyle w:val="Heading4"/>
              <w:widowControl w:val="false"/>
              <w:snapToGrid w:val="false"/>
              <w:spacing w:before="120" w:after="0"/>
              <w:ind w:left="180" w:hanging="0"/>
              <w:rPr>
                <w:b w:val="false"/>
                <w:b w:val="false"/>
              </w:rPr>
            </w:pPr>
            <w:r>
              <w:rPr>
                <w:b w:val="false"/>
              </w:rPr>
            </w:r>
          </w:p>
        </w:tc>
        <w:tc>
          <w:tcPr>
            <w:tcW w:w="540" w:type="dxa"/>
            <w:tcBorders>
              <w:bottom w:val="single" w:sz="4" w:space="0" w:color="000000"/>
            </w:tcBorders>
          </w:tcPr>
          <w:p>
            <w:pPr>
              <w:pStyle w:val="Normal"/>
              <w:widowControl w:val="false"/>
              <w:spacing w:before="120" w:after="0"/>
              <w:jc w:val="center"/>
              <w:rPr/>
            </w:pPr>
            <w:ins w:id="1424" w:author="Scott Atwell" w:date="2001-06-07T18:02:00Z">
              <w:r>
                <w:rPr>
                  <w:rStyle w:val="FootnoteCharacters"/>
                  <w:rStyle w:val="FootnoteAnchor"/>
                  <w:rFonts w:cs="Arial" w:ascii="Arial" w:hAnsi="Arial"/>
                  <w:b/>
                </w:rPr>
                <w:footnoteReference w:id="2"/>
              </w:r>
            </w:ins>
          </w:p>
        </w:tc>
        <w:tc>
          <w:tcPr>
            <w:tcW w:w="540" w:type="dxa"/>
            <w:tcBorders>
              <w:bottom w:val="single" w:sz="4" w:space="0" w:color="000000"/>
            </w:tcBorders>
          </w:tcPr>
          <w:p>
            <w:pPr>
              <w:pStyle w:val="Normal"/>
              <w:widowControl w:val="false"/>
              <w:spacing w:before="120" w:after="0"/>
              <w:jc w:val="center"/>
              <w:rPr/>
            </w:pPr>
            <w:ins w:id="1425" w:author="Scott Atwell" w:date="2001-06-07T18:02:00Z">
              <w:r>
                <w:rPr>
                  <w:rStyle w:val="FootnoteCharacters"/>
                  <w:rStyle w:val="FootnoteAnchor"/>
                  <w:rFonts w:cs="Arial" w:ascii="Arial" w:hAnsi="Arial"/>
                  <w:b/>
                </w:rPr>
                <w:footnoteReference w:id="3"/>
              </w:r>
            </w:ins>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1620" w:type="dxa"/>
            <w:tcBorders>
              <w:bottom w:val="single" w:sz="4" w:space="0" w:color="000000"/>
            </w:tcBorders>
          </w:tcPr>
          <w:p>
            <w:pPr>
              <w:pStyle w:val="Normal"/>
              <w:snapToGrid w:val="false"/>
              <w:spacing w:before="120" w:after="0"/>
              <w:rPr/>
            </w:pPr>
            <w:r>
              <w:rPr/>
            </w:r>
          </w:p>
        </w:tc>
        <w:tc>
          <w:tcPr>
            <w:tcW w:w="2700" w:type="dxa"/>
            <w:tcBorders>
              <w:bottom w:val="single" w:sz="4" w:space="0" w:color="000000"/>
            </w:tcBorders>
          </w:tcPr>
          <w:p>
            <w:pPr>
              <w:pStyle w:val="Footer"/>
              <w:widowControl w:val="false"/>
              <w:tabs>
                <w:tab w:val="clear" w:pos="4320"/>
                <w:tab w:val="clear" w:pos="8640"/>
              </w:tabs>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rHeight w:val="1457" w:hRule="atLeast"/>
        </w:trPr>
        <w:tc>
          <w:tcPr>
            <w:tcW w:w="2178" w:type="dxa"/>
            <w:gridSpan w:val="4"/>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426" w:author="Scott Atwell" w:date="2001-06-07T18:02:00Z">
              <w:r>
                <w:rPr>
                  <w:rFonts w:cs="Arial" w:ascii="Arial" w:hAnsi="Arial"/>
                  <w:b/>
                </w:rPr>
                <w:t>Ele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27" w:author="Scott Atwell" w:date="2001-06-07T18:02:00Z">
              <w:r>
                <w:rPr>
                  <w:rFonts w:cs="Arial" w:ascii="Arial" w:hAnsi="Arial"/>
                  <w:b/>
                  <w:color w:val="FFFFFF"/>
                </w:rPr>
                <w:t>Govern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28" w:author="Scott Atwell" w:date="2001-06-07T18:02:00Z">
              <w:r>
                <w:rPr>
                  <w:rFonts w:cs="Arial" w:ascii="Arial" w:hAnsi="Arial"/>
                  <w:b/>
                  <w:color w:val="FFFFFF"/>
                </w:rPr>
                <w:t>ABS / MB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29" w:author="Scott Atwell" w:date="2001-06-07T18:02:00Z">
              <w:r>
                <w:rPr>
                  <w:rFonts w:cs="Arial" w:ascii="Arial" w:hAnsi="Arial"/>
                  <w:b/>
                  <w:color w:val="FFFFFF"/>
                </w:rPr>
                <w:t>Municipal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30" w:author="Scott Atwell" w:date="2001-06-07T18:02:00Z">
              <w:r>
                <w:rPr>
                  <w:rFonts w:cs="Arial" w:ascii="Arial" w:hAnsi="Arial"/>
                  <w:b/>
                  <w:color w:val="FFFFFF"/>
                </w:rPr>
                <w:t>Commercial Paper</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ins w:id="1432" w:author="Scott Atwell" w:date="2001-06-07T18:02:00Z"/>
              </w:rPr>
            </w:pPr>
            <w:ins w:id="1431" w:author="Scott Atwell" w:date="2001-06-07T18:02:00Z">
              <w:r>
                <w:rPr>
                  <w:rFonts w:cs="Arial" w:ascii="Arial" w:hAnsi="Arial"/>
                  <w:b/>
                  <w:color w:val="FFFFFF"/>
                </w:rPr>
                <w:t>Repurchase</w:t>
              </w:r>
            </w:ins>
          </w:p>
          <w:p>
            <w:pPr>
              <w:pStyle w:val="Normal"/>
              <w:keepNext w:val="true"/>
              <w:keepLines/>
              <w:widowControl w:val="false"/>
              <w:ind w:left="113" w:right="113" w:hanging="0"/>
              <w:rPr>
                <w:rFonts w:ascii="Arial" w:hAnsi="Arial" w:cs="Arial"/>
                <w:b/>
                <w:b/>
                <w:color w:val="FFFFFF"/>
              </w:rPr>
            </w:pPr>
            <w:ins w:id="1433" w:author="Scott Atwell" w:date="2001-06-07T18:02:00Z">
              <w:r>
                <w:rPr>
                  <w:rFonts w:cs="Arial" w:ascii="Arial" w:hAnsi="Arial"/>
                  <w:b/>
                  <w:color w:val="FFFFFF"/>
                </w:rPr>
                <w:t>Agreement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434" w:author="Scott Atwell" w:date="2001-06-07T18:02:00Z">
              <w:r>
                <w:rPr>
                  <w:rFonts w:cs="Arial" w:ascii="Arial" w:hAnsi="Arial"/>
                  <w:b/>
                  <w:color w:val="FFFFFF"/>
                </w:rPr>
                <w:t>Corporates</w:t>
              </w:r>
            </w:ins>
          </w:p>
        </w:tc>
        <w:tc>
          <w:tcPr>
            <w:tcW w:w="16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pPr>
            <w:ins w:id="1435" w:author="Scott Atwell" w:date="2001-06-07T18:02:00Z">
              <w:r>
                <w:rPr>
                  <w:rFonts w:cs="Arial" w:ascii="Arial" w:hAnsi="Arial"/>
                  <w:b/>
                  <w:color w:val="FFFFFF"/>
                </w:rPr>
                <w:t>FIX 4.3</w:t>
              </w:r>
            </w:ins>
          </w:p>
        </w:tc>
        <w:tc>
          <w:tcPr>
            <w:tcW w:w="270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436" w:author="Scott Atwell" w:date="2001-06-07T18:02:00Z">
              <w:r>
                <w:rPr>
                  <w:rFonts w:cs="Arial" w:ascii="Arial" w:hAnsi="Arial"/>
                  <w:b/>
                  <w:color w:val="FFFFFF"/>
                </w:rPr>
                <w:t>Notes</w:t>
              </w:r>
            </w:ins>
          </w:p>
        </w:tc>
        <w:tc>
          <w:tcPr>
            <w:tcW w:w="34" w:type="dxa"/>
            <w:tcBorders/>
            <w:tcMar>
              <w:left w:w="0" w:type="dxa"/>
              <w:right w:w="0" w:type="dxa"/>
            </w:tcMar>
          </w:tcPr>
          <w:p>
            <w:pPr>
              <w:pStyle w:val="Normal"/>
              <w:snapToGrid w:val="false"/>
              <w:spacing w:before="120" w:after="0"/>
              <w:rPr>
                <w:rFonts w:ascii="Arial" w:hAnsi="Arial" w:cs="Arial"/>
                <w:b/>
                <w:b/>
                <w:color w:val="FFFFFF"/>
              </w:rPr>
            </w:pPr>
            <w:r>
              <w:rPr>
                <w:rFonts w:cs="Arial" w:ascii="Arial" w:hAnsi="Arial"/>
                <w:b/>
                <w:color w:val="FFFFFF"/>
              </w:rPr>
            </w:r>
          </w:p>
        </w:tc>
      </w:tr>
      <w:tr>
        <w:trPr/>
        <w:tc>
          <w:tcPr>
            <w:tcW w:w="2178" w:type="dxa"/>
            <w:gridSpan w:val="4"/>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1437" w:author="Scott Atwell" w:date="2001-06-07T18:02:00Z">
              <w:r>
                <w:rPr/>
                <w:t>Standard head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438"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1439" w:author="Scott Atwell" w:date="2001-06-07T18:02:00Z">
              <w:r>
                <w:rPr/>
                <w:t>35=R♠</w:t>
              </w:r>
            </w:ins>
          </w:p>
        </w:tc>
        <w:tc>
          <w:tcPr>
            <w:tcW w:w="270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1440" w:author="Scott Atwell" w:date="2001-06-07T18:02:00Z">
              <w:r>
                <w:rPr/>
                <w:t>“</w:t>
              </w:r>
            </w:ins>
            <w:ins w:id="1441" w:author="Scott Atwell" w:date="2001-06-07T18:02:00Z">
              <w:r>
                <w:rPr/>
                <w:t>Quote Request” single or multiple</w:t>
              </w:r>
            </w:ins>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CommentText"/>
              <w:widowControl w:val="false"/>
              <w:snapToGrid w:val="false"/>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34" w:type="dxa"/>
            <w:gridSpan w:val="2"/>
            <w:tcBorders>
              <w:top w:val="single" w:sz="4" w:space="0" w:color="000000"/>
              <w:bottom w:val="single" w:sz="4" w:space="0" w:color="000000"/>
            </w:tcBorders>
          </w:tcPr>
          <w:p>
            <w:pPr>
              <w:pStyle w:val="Normal"/>
              <w:widowControl w:val="false"/>
              <w:snapToGrid w:val="false"/>
              <w:spacing w:before="120" w:after="0"/>
              <w:rPr/>
            </w:pPr>
            <w:r>
              <w:rPr/>
            </w:r>
          </w:p>
        </w:tc>
      </w:tr>
      <w:tr>
        <w:trPr/>
        <w:tc>
          <w:tcPr>
            <w:tcW w:w="2178" w:type="dxa"/>
            <w:gridSpan w:val="4"/>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442" w:author="Scott Atwell" w:date="2001-06-07T18:02:00Z">
              <w:r>
                <w:rPr/>
                <w:t>Quote request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443"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444" w:author="Scott Atwell" w:date="2001-06-07T18:02:00Z">
              <w:r>
                <w:rPr/>
                <w:t>131=&lt;ref&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45" w:author="Scott Atwell" w:date="2001-06-07T18:02:00Z">
              <w:bookmarkStart w:id="69" w:name="__RefHeading___Toc516650889"/>
              <w:bookmarkEnd w:id="69"/>
              <w:r>
                <w:rPr>
                  <w:b w:val="false"/>
                </w:rPr>
                <w:t>Number related symbols</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4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447" w:author="Scott Atwell" w:date="2001-06-07T18:02:00Z">
              <w:r>
                <w:rPr/>
                <w:t>146=&lt;n&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pPr>
            <w:r>
              <w:rPr/>
            </w:r>
          </w:p>
        </w:tc>
        <w:tc>
          <w:tcPr>
            <w:tcW w:w="34" w:type="dxa"/>
            <w:tcBorders/>
            <w:tcMar>
              <w:left w:w="0" w:type="dxa"/>
              <w:right w:w="0" w:type="dxa"/>
            </w:tcMar>
          </w:tcPr>
          <w:p>
            <w:pPr>
              <w:pStyle w:val="Normal"/>
              <w:snapToGrid w:val="false"/>
              <w:spacing w:before="120" w:after="0"/>
              <w:rPr/>
            </w:pPr>
            <w:r>
              <w:rPr/>
            </w:r>
          </w:p>
        </w:tc>
      </w:tr>
      <w:tr>
        <w:trPr/>
        <w:tc>
          <w:tcPr>
            <w:tcW w:w="288" w:type="dxa"/>
            <w:vMerge w:val="restart"/>
            <w:tcBorders>
              <w:top w:val="single" w:sz="4" w:space="0" w:color="000000"/>
              <w:left w:val="single" w:sz="4" w:space="0" w:color="000000"/>
              <w:bottom w:val="single" w:sz="4" w:space="0" w:color="000000"/>
            </w:tcBorders>
          </w:tcPr>
          <w:p>
            <w:pPr>
              <w:pStyle w:val="Heading4"/>
              <w:widowControl w:val="false"/>
              <w:snapToGrid w:val="false"/>
              <w:spacing w:before="120" w:after="0"/>
              <w:ind w:left="180" w:hanging="0"/>
              <w:rPr>
                <w:b w:val="false"/>
                <w:b w:val="false"/>
                <w:lang w:val="en-US"/>
                <w:ins w:id="1449" w:author="Scott Atwell" w:date="2001-06-07T18:02:00Z"/>
              </w:rPr>
            </w:pPr>
            <w:ins w:id="1448" w:author="Scott Atwell" w:date="2001-06-07T18:02:00Z">
              <w:r>
                <w:rPr>
                  <w:b w:val="false"/>
                  <w:lang w:val="en-US"/>
                </w:rPr>
                <mc:AlternateContent>
                  <mc:Choice Requires="wps">
                    <w:drawing>
                      <wp:anchor behindDoc="0" distT="0" distB="0" distL="114935" distR="114935" simplePos="0" locked="0" layoutInCell="0" allowOverlap="1" relativeHeight="3">
                        <wp:simplePos x="0" y="0"/>
                        <wp:positionH relativeFrom="margin">
                          <wp:posOffset>156210</wp:posOffset>
                        </wp:positionH>
                        <wp:positionV relativeFrom="paragraph">
                          <wp:posOffset>1110615</wp:posOffset>
                        </wp:positionV>
                        <wp:extent cx="91440" cy="2415540"/>
                        <wp:effectExtent l="5080" t="6350" r="5715" b="0"/>
                        <wp:wrapNone/>
                        <wp:docPr id="1" name=""/>
                        <a:graphic xmlns:a="http://schemas.openxmlformats.org/drawingml/2006/main">
                          <a:graphicData uri="http://schemas.microsoft.com/office/word/2010/wordprocessingShape">
                            <wps:wsp>
                              <wps:cNvSpPr/>
                              <wps:spPr>
                                <a:xfrm>
                                  <a:off x="0" y="0"/>
                                  <a:ext cx="91440" cy="2415600"/>
                                </a:xfrm>
                                <a:custGeom>
                                  <a:avLst/>
                                  <a:gdLst>
                                    <a:gd name="textAreaLeft" fmla="*/ 6840 w 51840"/>
                                    <a:gd name="textAreaRight" fmla="*/ 45000 w 51840"/>
                                    <a:gd name="textAreaTop" fmla="*/ 239400 h 1369440"/>
                                    <a:gd name="textAreaBottom" fmla="*/ 992880 h 1369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2.3pt;margin-top:87.45pt;width:7.15pt;height:190.15pt;mso-wrap-style:none;v-text-anchor:middle;mso-position-horizontal-relative:margin">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51435</wp:posOffset>
                        </wp:positionV>
                        <wp:extent cx="91440" cy="3474720"/>
                        <wp:effectExtent l="5080" t="6985" r="5715" b="0"/>
                        <wp:wrapNone/>
                        <wp:docPr id="2" name=""/>
                        <a:graphic xmlns:a="http://schemas.openxmlformats.org/drawingml/2006/main">
                          <a:graphicData uri="http://schemas.microsoft.com/office/word/2010/wordprocessingShape">
                            <wps:wsp>
                              <wps:cNvSpPr/>
                              <wps:spPr>
                                <a:xfrm>
                                  <a:off x="0" y="0"/>
                                  <a:ext cx="91440" cy="3474720"/>
                                </a:xfrm>
                                <a:custGeom>
                                  <a:avLst/>
                                  <a:gdLst>
                                    <a:gd name="textAreaLeft" fmla="*/ 6840 w 51840"/>
                                    <a:gd name="textAreaRight" fmla="*/ 45000 w 51840"/>
                                    <a:gd name="textAreaTop" fmla="*/ 344520 h 1969920"/>
                                    <a:gd name="textAreaBottom" fmla="*/ 1428120 h 1969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4.05pt;width:7.15pt;height:273.55pt;mso-wrap-style:none;v-text-anchor:middle;mso-position-horizontal-relative:margin">
                        <v:fill o:detectmouseclick="t" type="solid" color2="#330033"/>
                        <v:stroke color="black" weight="9360" joinstyle="miter" endcap="flat"/>
                        <w10:wrap type="none"/>
                      </v:rect>
                    </w:pict>
                  </mc:Fallback>
                </mc:AlternateContent>
              </w:r>
            </w:ins>
          </w:p>
          <w:p>
            <w:pPr>
              <w:pStyle w:val="Heading4"/>
              <w:widowControl w:val="false"/>
              <w:ind w:left="180" w:hanging="0"/>
              <w:rPr>
                <w:b w:val="false"/>
                <w:b w:val="false"/>
                <w:ins w:id="1451" w:author="Scott Atwell" w:date="2001-06-07T18:02:00Z"/>
              </w:rPr>
            </w:pPr>
            <w:ins w:id="1450" w:author="Scott Atwell" w:date="2001-06-07T18:02:00Z">
              <w:r>
                <w:rPr>
                  <w:b w:val="false"/>
                </w:rPr>
              </w:r>
            </w:ins>
          </w:p>
          <w:p>
            <w:pPr>
              <w:pStyle w:val="Heading4"/>
              <w:widowControl w:val="false"/>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52" w:author="Scott Atwell" w:date="2001-06-07T18:02:00Z">
              <w:bookmarkStart w:id="70" w:name="__RefHeading___Toc516650890"/>
              <w:bookmarkEnd w:id="70"/>
              <w:r>
                <w:rPr>
                  <w:b w:val="false"/>
                </w:rPr>
                <w:t>Trade origination date</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58" w:author="Scott Atwell" w:date="2001-06-07T18:0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459" w:author="Scott Atwell" w:date="2001-06-07T18:02:00Z">
              <w:r>
                <w:rPr>
                  <w:color w:val="0000FF"/>
                </w:rPr>
                <w:t>229=&lt;dat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60" w:author="Scott Atwell" w:date="2001-06-07T18:02:00Z">
              <w:bookmarkStart w:id="71" w:name="__RefHeading___Toc516650891"/>
              <w:bookmarkEnd w:id="71"/>
              <w:r>
                <w:rPr>
                  <w:b w:val="false"/>
                </w:rPr>
                <w:t>Trader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6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1462" w:author="Scott Atwell" w:date="2001-06-07T18:02:00Z">
              <w:r>
                <w:rPr>
                  <w:color w:val="0000FF"/>
                </w:rPr>
                <w:t>466=&lt;trader&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463" w:author="Scott Atwell" w:date="2001-06-07T18:02:00Z">
              <w:bookmarkStart w:id="72" w:name="__RefHeading___Toc516650892"/>
              <w:bookmarkEnd w:id="72"/>
              <w:r>
                <w:rPr>
                  <w:b w:val="false"/>
                </w:rPr>
                <w:t>Trading session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464"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465" w:author="Scott Atwell" w:date="2001-06-07T18:02:00Z">
              <w:r>
                <w:rPr/>
                <w:t>336=&lt;id&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466" w:author="Scott Atwell" w:date="2001-06-07T18:02:00Z">
              <w:r>
                <w:rPr/>
                <w:t>AUCTION or MYBID, etc. for an AT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tcBorders>
          </w:tcPr>
          <w:p>
            <w:pPr>
              <w:pStyle w:val="Heading4"/>
              <w:widowControl w:val="false"/>
              <w:spacing w:before="120" w:after="0"/>
              <w:ind w:left="180" w:hanging="0"/>
              <w:rPr>
                <w:b w:val="false"/>
                <w:b w:val="false"/>
              </w:rPr>
            </w:pPr>
            <w:ins w:id="1467" w:author="Scott Atwell" w:date="2001-06-07T18:02:00Z">
              <w:bookmarkStart w:id="73" w:name="__RefHeading___Toc516650893"/>
              <w:bookmarkEnd w:id="73"/>
              <w:r>
                <w:rPr>
                  <w:b w:val="false"/>
                </w:rPr>
                <w:t>Order type</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1468" w:author="Scott Atwell" w:date="2001-06-07T18:02:00Z">
              <w:r>
                <w:rPr/>
                <w:t>M</w:t>
              </w:r>
            </w:ins>
          </w:p>
        </w:tc>
        <w:tc>
          <w:tcPr>
            <w:tcW w:w="1620" w:type="dxa"/>
            <w:tcBorders>
              <w:top w:val="single" w:sz="4" w:space="0" w:color="000000"/>
              <w:left w:val="single" w:sz="4" w:space="0" w:color="000000"/>
              <w:right w:val="single" w:sz="4" w:space="0" w:color="000000"/>
            </w:tcBorders>
          </w:tcPr>
          <w:p>
            <w:pPr>
              <w:pStyle w:val="CommentText"/>
              <w:widowControl w:val="false"/>
              <w:rPr/>
            </w:pPr>
            <w:ins w:id="1469" w:author="Scott Atwell" w:date="2001-06-07T18:02:00Z">
              <w:r>
                <w:rPr/>
                <w:t>40=&lt;c&gt;♠</w:t>
              </w:r>
            </w:ins>
          </w:p>
        </w:tc>
        <w:tc>
          <w:tcPr>
            <w:tcW w:w="2700" w:type="dxa"/>
            <w:tcBorders>
              <w:top w:val="single" w:sz="4" w:space="0" w:color="000000"/>
              <w:left w:val="single" w:sz="4" w:space="0" w:color="000000"/>
              <w:right w:val="single" w:sz="4" w:space="0" w:color="000000"/>
            </w:tcBorders>
          </w:tcPr>
          <w:p>
            <w:pPr>
              <w:pStyle w:val="CommentText"/>
              <w:widowControl w:val="false"/>
              <w:snapToGrid w:val="false"/>
              <w:rPr/>
            </w:pPr>
            <w:r>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ind w:left="180" w:hanging="0"/>
              <w:rPr>
                <w:b w:val="false"/>
                <w:b w:val="false"/>
              </w:rPr>
            </w:pPr>
            <w:ins w:id="1470" w:author="Scott Atwell" w:date="2001-06-07T18:02:00Z">
              <w:bookmarkStart w:id="74" w:name="__RefHeading___Toc516650894"/>
              <w:bookmarkEnd w:id="74"/>
              <w:r>
                <w:rPr>
                  <w:b w:val="false"/>
                </w:rPr>
                <w:t>Number of legs</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7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472" w:author="Scott Atwell" w:date="2001-06-07T18:02:00Z">
              <w:r>
                <w:rPr>
                  <w:color w:val="0000FF"/>
                </w:rPr>
                <w:t>Pending=&lt;n&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473" w:author="Scott Atwell" w:date="2001-06-07T18:02:00Z">
              <w:r>
                <w:rPr/>
                <w:t>For Swap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474" w:author="Scott Atwell" w:date="2001-06-07T18:02:00Z">
              <w:bookmarkStart w:id="75" w:name="__RefHeading___Toc516650895"/>
              <w:bookmarkEnd w:id="75"/>
              <w:r>
                <w:rPr>
                  <w:b w:val="false"/>
                </w:rPr>
                <w:t>Sid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475" w:author="Scott Atwell" w:date="2001-06-07T18:02:00Z">
              <w:r>
                <w:rPr/>
                <w:t>C</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476" w:author="Scott Atwell" w:date="2001-06-07T18:02:00Z">
              <w:r>
                <w:rPr/>
                <w:t>54=&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477" w:author="Scott Atwell" w:date="2001-06-07T18:02:00Z">
              <w:r>
                <w:rPr/>
                <w:t>Omit if 6623= is used</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78" w:author="Scott Atwell" w:date="2001-06-07T18:02:00Z">
              <w:r>
                <w:rPr/>
                <w:t>Side</w:t>
              </w:r>
            </w:ins>
          </w:p>
        </w:tc>
        <w:tc>
          <w:tcPr>
            <w:tcW w:w="3240" w:type="dxa"/>
            <w:gridSpan w:val="6"/>
            <w:tcBorders>
              <w:top w:val="single" w:sz="4" w:space="0" w:color="000000"/>
              <w:bottom w:val="single" w:sz="4" w:space="0" w:color="000000"/>
            </w:tcBorders>
          </w:tcPr>
          <w:p>
            <w:pPr>
              <w:pStyle w:val="Normal"/>
              <w:keepNext w:val="true"/>
              <w:keepLines/>
              <w:widowControl w:val="false"/>
              <w:spacing w:before="120" w:after="0"/>
              <w:jc w:val="center"/>
              <w:rPr/>
            </w:pPr>
            <w:ins w:id="1479" w:author="Scott Atwell" w:date="2001-06-07T18:02:00Z">
              <w:r>
                <w:rPr/>
                <w:t>C</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80" w:author="Scott Atwell" w:date="2001-06-07T18:02:00Z">
              <w:r>
                <w:rPr>
                  <w:color w:val="0000FF"/>
                </w:rPr>
                <w:t>54=&lt;c&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ins w:id="1482" w:author="Scott Atwell" w:date="2001-06-07T18:02:00Z"/>
              </w:rPr>
            </w:pPr>
            <w:ins w:id="1481" w:author="Scott Atwell" w:date="2001-06-07T18:02:00Z">
              <w:r>
                <w:rPr/>
                <w:t>Swap Buy or Swap Sell</w:t>
              </w:r>
            </w:ins>
          </w:p>
          <w:p>
            <w:pPr>
              <w:pStyle w:val="CommentText"/>
              <w:widowControl w:val="false"/>
              <w:rPr/>
            </w:pPr>
            <w:ins w:id="1483" w:author="Scott Atwell" w:date="2001-06-07T18:02:00Z">
              <w:r>
                <w:rPr>
                  <w:color w:val="800080"/>
                </w:rPr>
                <w:t>The fields bounded by wide vertical borders are stated once for the Buy and once for the Sell side of a Swap.</w:t>
              </w:r>
            </w:ins>
          </w:p>
        </w:tc>
        <w:tc>
          <w:tcPr>
            <w:tcW w:w="34" w:type="dxa"/>
            <w:tcBorders/>
            <w:tcMar>
              <w:left w:w="0" w:type="dxa"/>
              <w:right w:w="0" w:type="dxa"/>
            </w:tcMar>
          </w:tcPr>
          <w:p>
            <w:pPr>
              <w:pStyle w:val="Normal"/>
              <w:snapToGrid w:val="false"/>
              <w:spacing w:before="120" w:after="0"/>
              <w:rPr>
                <w:color w:val="800080"/>
              </w:rPr>
            </w:pPr>
            <w:r>
              <w:rPr>
                <w:color w:val="800080"/>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84" w:author="Scott Atwell" w:date="2001-06-07T18:02:00Z">
              <w:r>
                <w:rPr/>
                <w:t>Product</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48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86" w:author="Scott Atwell" w:date="2001-06-07T18:02:00Z">
              <w:r>
                <w:rPr>
                  <w:color w:val="0000FF"/>
                </w:rPr>
                <w:t>460=&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87" w:author="Scott Atwell" w:date="2001-06-07T18:02:00Z">
              <w:r>
                <w:rPr/>
                <w:t>Security type</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488"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1489" w:author="Scott Atwell" w:date="2001-06-07T18:02:00Z">
              <w:r>
                <w:rPr/>
                <w:t>167=&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1490" w:author="Scott Atwell" w:date="2001-06-07T18:02:00Z">
              <w:r>
                <w:rPr/>
                <w:t>See list of new FI value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491" w:author="Scott Atwell" w:date="2001-06-07T18:02:00Z">
              <w:r>
                <w:rPr/>
                <w:t>Underlying Repo secur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49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496" w:author="Scott Atwell" w:date="2001-06-07T18:02:00Z">
              <w:r>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497"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98" w:author="Scott Atwell" w:date="2001-06-07T18:02:00Z">
              <w:r>
                <w:rPr>
                  <w:color w:val="0000FF"/>
                </w:rPr>
                <w:t>239=&lt;isi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499" w:author="Scott Atwell" w:date="2001-06-07T18:02:00Z">
              <w:r>
                <w:rPr>
                  <w:color w:val="0000FF"/>
                </w:rPr>
                <w:t>Required for Repurchase Agreements</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500" w:author="Scott Atwell" w:date="2001-06-07T18:02:00Z">
              <w:r>
                <w:rPr/>
                <w:t>Security CUSIP, ISIN or SEDOL identifi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ins w:id="1502" w:author="Scott Atwell" w:date="2001-06-07T18:02:00Z"/>
              </w:rPr>
            </w:pPr>
            <w:ins w:id="1501" w:author="Scott Atwell" w:date="2001-06-07T18:02:00Z">
              <w:r>
                <w:rPr/>
                <w:t>O</w:t>
              </w:r>
            </w:ins>
          </w:p>
          <w:p>
            <w:pPr>
              <w:pStyle w:val="Normal"/>
              <w:widowControl w:val="false"/>
              <w:jc w:val="center"/>
              <w:rPr>
                <w:ins w:id="1504" w:author="Scott Atwell" w:date="2001-06-07T18:02:00Z"/>
              </w:rPr>
            </w:pPr>
            <w:ins w:id="1503" w:author="Scott Atwell" w:date="2001-06-07T18:02:00Z">
              <w:r>
                <w:rPr/>
                <w:t>O</w:t>
              </w:r>
            </w:ins>
          </w:p>
          <w:p>
            <w:pPr>
              <w:pStyle w:val="Normal"/>
              <w:widowControl w:val="false"/>
              <w:jc w:val="center"/>
              <w:rPr/>
            </w:pPr>
            <w:ins w:id="150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507" w:author="Scott Atwell" w:date="2001-06-07T18:02:00Z"/>
              </w:rPr>
            </w:pPr>
            <w:ins w:id="1506" w:author="Scott Atwell" w:date="2001-06-07T18:02:00Z">
              <w:r>
                <w:rPr/>
                <w:t>22=&lt;class&gt;♠</w:t>
              </w:r>
            </w:ins>
          </w:p>
          <w:p>
            <w:pPr>
              <w:pStyle w:val="Normal"/>
              <w:widowControl w:val="false"/>
              <w:rPr>
                <w:ins w:id="1509" w:author="Scott Atwell" w:date="2001-06-07T18:02:00Z"/>
              </w:rPr>
            </w:pPr>
            <w:ins w:id="1508" w:author="Scott Atwell" w:date="2001-06-07T18:02:00Z">
              <w:r>
                <w:rPr/>
                <w:t>48=&lt;id&gt;♠</w:t>
              </w:r>
            </w:ins>
          </w:p>
          <w:p>
            <w:pPr>
              <w:pStyle w:val="Normal"/>
              <w:widowControl w:val="false"/>
              <w:rPr/>
            </w:pPr>
            <w:ins w:id="1510" w:author="Scott Atwell" w:date="2001-06-07T18:02:00Z">
              <w:r>
                <w:rPr/>
                <w:t>55=FIXED♠</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11" w:author="Scott Atwell" w:date="2001-06-07T18:02:00Z">
              <w:r>
                <w:rPr/>
                <w:t>Of the underlying security type for Repurchase Agreement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12" w:author="Scott Atwell" w:date="2001-06-07T18:02:00Z">
              <w:bookmarkStart w:id="76" w:name="__RefHeading___Toc516650896"/>
              <w:bookmarkEnd w:id="76"/>
              <w:r>
                <w:rPr>
                  <w:b w:val="false"/>
                </w:rPr>
                <w:t>Issu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51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14" w:author="Scott Atwell" w:date="2001-06-07T18:02:00Z">
              <w:r>
                <w:rPr/>
                <w:t>106=&lt;issuer&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15" w:author="Scott Atwell" w:date="2001-06-07T18:02:00Z">
              <w:r>
                <w:rPr/>
                <w:t>A subset of 106= 200= 205= and 223= may be substituted for CUSIP/ISIN/SEDOL when a general class of instruments is to be traded via an AT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lang w:val="en-US"/>
              </w:rPr>
            </w:pPr>
            <w:r>
              <w:rPr>
                <w:lang w:val="en-US"/>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lang w:val="en-US"/>
              </w:rPr>
            </w:pPr>
            <w:r>
              <w:rPr>
                <w:lang w:val="en-US"/>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16" w:author="Scott Atwell" w:date="2001-06-07T18:02:00Z">
              <w:bookmarkStart w:id="77" w:name="__RefHeading___Toc516650897"/>
              <w:bookmarkEnd w:id="77"/>
              <w:r>
                <w:rPr>
                  <w:b w:val="false"/>
                </w:rPr>
                <w:t>Coupon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1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1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1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2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21"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22"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23" w:author="Scott Atwell" w:date="2001-06-07T18:02:00Z">
              <w:r>
                <w:rPr/>
                <w:t>223=&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24" w:author="Scott Atwell" w:date="2001-06-07T18:02:00Z">
              <w:r>
                <w:rPr/>
                <w:t> ”</w:t>
              </w:r>
            </w:ins>
          </w:p>
        </w:tc>
        <w:tc>
          <w:tcPr>
            <w:tcW w:w="34" w:type="dxa"/>
            <w:tcBorders/>
            <w:tcMar>
              <w:left w:w="0" w:type="dxa"/>
              <w:right w:w="0" w:type="dxa"/>
            </w:tcMar>
          </w:tcPr>
          <w:p>
            <w:pPr>
              <w:pStyle w:val="Normal"/>
              <w:snapToGrid w:val="false"/>
              <w:spacing w:before="120" w:after="0"/>
              <w:rPr/>
            </w:pPr>
            <w:r>
              <w:rPr/>
            </w:r>
          </w:p>
        </w:tc>
      </w:tr>
      <w:tr>
        <w:trPr/>
        <w:tc>
          <w:tcPr>
            <w:tcW w:w="288" w:type="dxa"/>
            <w:vMerge w:val="restart"/>
            <w:tcBorders>
              <w:top w:val="single" w:sz="4" w:space="0" w:color="000000"/>
              <w:left w:val="single" w:sz="4" w:space="0" w:color="000000"/>
              <w:bottom w:val="single" w:sz="4" w:space="0" w:color="000000"/>
            </w:tcBorders>
          </w:tcPr>
          <w:p>
            <w:pPr>
              <w:pStyle w:val="Heading4"/>
              <w:widowControl w:val="false"/>
              <w:snapToGrid w:val="false"/>
              <w:spacing w:before="120" w:after="0"/>
              <w:ind w:left="18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36830</wp:posOffset>
                      </wp:positionV>
                      <wp:extent cx="91440" cy="7132320"/>
                      <wp:effectExtent l="5080" t="8890" r="5715" b="0"/>
                      <wp:wrapNone/>
                      <wp:docPr id="3" name=""/>
                      <a:graphic xmlns:a="http://schemas.openxmlformats.org/drawingml/2006/main">
                        <a:graphicData uri="http://schemas.microsoft.com/office/word/2010/wordprocessingShape">
                          <wps:wsp>
                            <wps:cNvSpPr/>
                            <wps:spPr>
                              <a:xfrm>
                                <a:off x="0" y="0"/>
                                <a:ext cx="91440" cy="7132320"/>
                              </a:xfrm>
                              <a:custGeom>
                                <a:avLst/>
                                <a:gdLst>
                                  <a:gd name="textAreaLeft" fmla="*/ 6840 w 51840"/>
                                  <a:gd name="textAreaRight" fmla="*/ 45000 w 51840"/>
                                  <a:gd name="textAreaTop" fmla="*/ 707400 h 4043520"/>
                                  <a:gd name="textAreaBottom" fmla="*/ 2931480 h 4043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2.9pt;width:7.15pt;height:561.55pt;mso-wrap-style:none;v-text-anchor:middle;mso-position-horizontal-relative:margin">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46685</wp:posOffset>
                      </wp:positionH>
                      <wp:positionV relativeFrom="paragraph">
                        <wp:posOffset>36830</wp:posOffset>
                      </wp:positionV>
                      <wp:extent cx="90805" cy="4846320"/>
                      <wp:effectExtent l="5715" t="8255" r="5080" b="0"/>
                      <wp:wrapNone/>
                      <wp:docPr id="4" name=""/>
                      <a:graphic xmlns:a="http://schemas.openxmlformats.org/drawingml/2006/main">
                        <a:graphicData uri="http://schemas.microsoft.com/office/word/2010/wordprocessingShape">
                          <wps:wsp>
                            <wps:cNvSpPr/>
                            <wps:spPr>
                              <a:xfrm>
                                <a:off x="0" y="0"/>
                                <a:ext cx="90720" cy="4846320"/>
                              </a:xfrm>
                              <a:custGeom>
                                <a:avLst/>
                                <a:gdLst>
                                  <a:gd name="textAreaLeft" fmla="*/ 6840 w 51480"/>
                                  <a:gd name="textAreaRight" fmla="*/ 44640 w 51480"/>
                                  <a:gd name="textAreaTop" fmla="*/ 480600 h 2747520"/>
                                  <a:gd name="textAreaBottom" fmla="*/ 1991880 h 2747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1.55pt;margin-top:2.9pt;width:7.1pt;height:381.55pt;mso-wrap-style:none;v-text-anchor:middle;mso-position-horizontal-relative:margin">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25755</wp:posOffset>
                      </wp:positionH>
                      <wp:positionV relativeFrom="paragraph">
                        <wp:posOffset>3174365</wp:posOffset>
                      </wp:positionV>
                      <wp:extent cx="90805" cy="520065"/>
                      <wp:effectExtent l="5715" t="5715" r="5080" b="19685"/>
                      <wp:wrapNone/>
                      <wp:docPr id="5" name=""/>
                      <a:graphic xmlns:a="http://schemas.openxmlformats.org/drawingml/2006/main">
                        <a:graphicData uri="http://schemas.microsoft.com/office/word/2010/wordprocessingShape">
                          <wps:wsp>
                            <wps:cNvSpPr/>
                            <wps:spPr>
                              <a:xfrm>
                                <a:off x="0" y="0"/>
                                <a:ext cx="90720" cy="520200"/>
                              </a:xfrm>
                              <a:custGeom>
                                <a:avLst/>
                                <a:gdLst>
                                  <a:gd name="textAreaLeft" fmla="*/ 6840 w 51480"/>
                                  <a:gd name="textAreaRight" fmla="*/ 44640 w 51480"/>
                                  <a:gd name="textAreaTop" fmla="*/ 51480 h 294840"/>
                                  <a:gd name="textAreaBottom" fmla="*/ 213840 h 2948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5.65pt;margin-top:249.95pt;width:7.1pt;height:40.9pt;mso-wrap-style:none;v-text-anchor:middle;mso-position-horizontal-relative:margin">
                      <v:fill o:detectmouseclick="t" type="solid" color2="#330033"/>
                      <v:stroke color="black" weight="9360" joinstyle="miter" endcap="flat"/>
                      <w10:wrap type="none"/>
                    </v:rect>
                  </w:pict>
                </mc:Fallback>
              </mc:AlternateContent>
            </w:r>
          </w:p>
        </w:tc>
        <w:tc>
          <w:tcPr>
            <w:tcW w:w="270"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lang w:val="en-US"/>
              </w:rPr>
            </w:pPr>
            <w:r>
              <w:rPr>
                <w:lang w:val="en-US"/>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25" w:author="Scott Atwell" w:date="2001-06-07T18:02:00Z">
              <w:bookmarkStart w:id="78" w:name="__RefHeading___Toc516650898"/>
              <w:bookmarkEnd w:id="78"/>
              <w:r>
                <w:rPr>
                  <w:b w:val="false"/>
                </w:rPr>
                <w:t>Issue date</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52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27" w:author="Scott Atwell" w:date="2001-06-07T18:02:00Z">
              <w:r>
                <w:rPr>
                  <w:color w:val="0000FF"/>
                </w:rPr>
                <w:t>225=&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28" w:author="Scott Atwell" w:date="2001-06-07T18:02:00Z">
              <w:r>
                <w:rPr/>
                <w:t>Mandatory for new issue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lang w:val="en-US"/>
              </w:rPr>
            </w:pPr>
            <w:r>
              <w:rPr>
                <w:lang w:val="en-US"/>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lang w:val="en-US"/>
              </w:rPr>
            </w:pPr>
            <w:r>
              <w:rPr>
                <w:b w:val="false"/>
                <w:lang w:val="en-US"/>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29" w:author="Scott Atwell" w:date="2001-06-07T18:02:00Z">
              <w:bookmarkStart w:id="79" w:name="__RefHeading___Toc516650899"/>
              <w:bookmarkEnd w:id="79"/>
              <w:r>
                <w:rPr>
                  <w:b w:val="false"/>
                </w:rPr>
                <w:t>Maturity date</w:t>
              </w:r>
            </w:ins>
          </w:p>
        </w:tc>
        <w:tc>
          <w:tcPr>
            <w:tcW w:w="3240" w:type="dxa"/>
            <w:gridSpan w:val="6"/>
            <w:tcBorders>
              <w:top w:val="single" w:sz="4" w:space="0" w:color="000000"/>
              <w:bottom w:val="single" w:sz="4" w:space="0" w:color="000000"/>
              <w:right w:val="single" w:sz="4" w:space="0" w:color="000000"/>
            </w:tcBorders>
          </w:tcPr>
          <w:p>
            <w:pPr>
              <w:pStyle w:val="Normal"/>
              <w:widowControl w:val="false"/>
              <w:spacing w:before="120" w:after="0"/>
              <w:jc w:val="center"/>
              <w:rPr/>
            </w:pPr>
            <w:ins w:id="1530"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31" w:author="Scott Atwell" w:date="2001-06-07T18:02:00Z">
              <w:r>
                <w:rPr>
                  <w:color w:val="0000FF"/>
                </w:rPr>
                <w:t>541=&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32" w:author="Scott Atwell" w:date="2001-06-07T18:02:00Z">
              <w:bookmarkStart w:id="80" w:name="__RefHeading___Toc516650900"/>
              <w:bookmarkEnd w:id="80"/>
              <w:r>
                <w:rPr>
                  <w:b w:val="false"/>
                </w:rPr>
                <w:t>Coupon payment d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3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37"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38"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39" w:author="Scott Atwell" w:date="2001-06-07T18:02:00Z">
              <w:r>
                <w:rPr>
                  <w:color w:val="0000FF"/>
                </w:rPr>
                <w:t>224=&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40" w:author="Scott Atwell" w:date="2001-06-07T18:02:00Z">
              <w:bookmarkStart w:id="81" w:name="__RefHeading___Toc516650901"/>
              <w:bookmarkEnd w:id="81"/>
              <w:r>
                <w:rPr>
                  <w:b w:val="false"/>
                </w:rPr>
                <w:t>Repurchase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4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4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546"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47" w:author="Scott Atwell" w:date="2001-06-07T18:02:00Z">
              <w:r>
                <w:rPr>
                  <w:color w:val="0000FF"/>
                </w:rPr>
                <w:t>227=&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48" w:author="Scott Atwell" w:date="2001-06-07T18:02:00Z">
              <w:r>
                <w:rPr>
                  <w:color w:val="0000FF"/>
                </w:rPr>
                <w:t>Percent of par at which a Repo will be repaid.</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49" w:author="Scott Atwell" w:date="2001-06-07T18:02:00Z">
              <w:bookmarkStart w:id="82" w:name="__RefHeading___Toc516650902"/>
              <w:bookmarkEnd w:id="82"/>
              <w:r>
                <w:rPr>
                  <w:b w:val="false"/>
                </w:rPr>
                <w:t>Facto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ins w:id="1551" w:author="Scott Atwell" w:date="2001-06-07T18:02:00Z"/>
              </w:rPr>
            </w:pPr>
            <w:ins w:id="1550" w:author="Scott Atwell" w:date="2001-06-07T18:02:00Z">
              <w:r>
                <w:rPr/>
                <w:t>O</w:t>
              </w:r>
            </w:ins>
          </w:p>
          <w:p>
            <w:pPr>
              <w:pStyle w:val="CommentText"/>
              <w:widowControl w:val="false"/>
              <w:rPr>
                <w:smallCaps/>
                <w:vertAlign w:val="superscript"/>
              </w:rPr>
            </w:pPr>
            <w:ins w:id="1552" w:author="Scott Atwell" w:date="2001-06-07T18:02:00Z">
              <w:r>
                <w:rPr>
                  <w:smallCaps/>
                  <w:vertAlign w:val="superscript"/>
                </w:rPr>
                <w:t>TIPS</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556" w:author="Scott Atwell" w:date="2001-06-07T18:02:00Z">
              <w:r>
                <w:rPr/>
                <w:t>–</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557"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58" w:author="Scott Atwell" w:date="2001-06-07T18:02:00Z">
              <w:r>
                <w:rPr>
                  <w:color w:val="0000FF"/>
                </w:rPr>
                <w:t>228=&lt;fractio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59" w:author="Scott Atwell" w:date="2001-06-07T18:02:00Z">
              <w:r>
                <w:rPr>
                  <w:color w:val="0000FF"/>
                </w:rPr>
                <w:t>Multiplier for deriving Current face from Original face for TIPS, ABS or MBS</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60" w:author="Scott Atwell" w:date="2001-06-07T18:02:00Z">
              <w:bookmarkStart w:id="83" w:name="__RefHeading___Toc516650903"/>
              <w:bookmarkEnd w:id="83"/>
              <w:r>
                <w:rPr>
                  <w:b w:val="false"/>
                </w:rPr>
                <w:t>Country</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6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4"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6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6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color w:val="0000FF"/>
              </w:rPr>
            </w:pPr>
            <w:ins w:id="1567" w:author="Scott Atwell" w:date="2001-06-07T18:02:00Z">
              <w:r>
                <w:rPr>
                  <w:color w:val="0000FF"/>
                </w:rPr>
                <w:t>470=&lt;c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68" w:author="Scott Atwell" w:date="2001-06-07T18:02:00Z">
              <w:bookmarkStart w:id="84" w:name="__RefHeading___Toc516650904"/>
              <w:bookmarkEnd w:id="84"/>
              <w:r>
                <w:rPr>
                  <w:b w:val="false"/>
                </w:rPr>
                <w:t>State or provinc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6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3"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74"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75" w:author="Scott Atwell" w:date="2001-06-07T18:02:00Z">
              <w:r>
                <w:rPr>
                  <w:color w:val="0000FF"/>
                </w:rPr>
                <w:t>471=&lt;ss&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76" w:author="Scott Atwell" w:date="2001-06-07T18:02:00Z">
              <w:r>
                <w:rPr>
                  <w:color w:val="0000FF"/>
                </w:rPr>
                <w:t>Issuing state or provinc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77" w:author="Scott Atwell" w:date="2001-06-07T18:02:00Z">
              <w:bookmarkStart w:id="85" w:name="__RefHeading___Toc516650905"/>
              <w:bookmarkEnd w:id="85"/>
              <w:r>
                <w:rPr>
                  <w:b w:val="false"/>
                </w:rPr>
                <w:t>Local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7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7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8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8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82"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83"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84" w:author="Scott Atwell" w:date="2001-06-07T18:02:00Z">
              <w:r>
                <w:rPr>
                  <w:color w:val="0000FF"/>
                </w:rPr>
                <w:t>472=&lt;lo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85" w:author="Scott Atwell" w:date="2001-06-07T18:02:00Z">
              <w:r>
                <w:rPr>
                  <w:color w:val="0000FF"/>
                </w:rPr>
                <w:t>Issuing local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Heading4"/>
              <w:widowControl w:val="false"/>
              <w:spacing w:before="120" w:after="0"/>
              <w:ind w:left="180" w:hanging="0"/>
              <w:rPr>
                <w:b w:val="false"/>
                <w:b w:val="false"/>
              </w:rPr>
            </w:pPr>
            <w:ins w:id="1586" w:author="Scott Atwell" w:date="2001-06-07T18:02:00Z">
              <w:bookmarkStart w:id="86" w:name="__RefHeading___Toc516650906"/>
              <w:bookmarkEnd w:id="86"/>
              <w:r>
                <w:rPr>
                  <w:b w:val="false"/>
                </w:rPr>
                <w:t>Security description</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587"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88" w:author="Scott Atwell" w:date="2001-06-07T18:02:00Z">
              <w:r>
                <w:rPr/>
                <w:t>107=&lt;des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589" w:author="Scott Atwell" w:date="2001-06-07T18:02:00Z">
              <w:r>
                <w:rPr/>
                <w:t>107= may be substituted for CUSIP/ISIN/SEDOL when a general class of instruments is to be traded via an ATS and 106= 223= and 200= do not serve. ATS echoes back what was originally specified.</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590" w:author="Scott Atwell" w:date="2001-06-07T18:02:00Z">
              <w:r>
                <w:rPr/>
                <w:t>Number of stipulations</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59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595"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596"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97" w:author="Scott Atwell" w:date="2001-06-07T18:02:00Z">
              <w:r>
                <w:rPr>
                  <w:color w:val="0000FF"/>
                </w:rPr>
                <w:t>232=&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598" w:author="Scott Atwell" w:date="2001-06-07T18:02:00Z">
              <w:r>
                <w:rPr>
                  <w:color w:val="0000FF"/>
                </w:rPr>
                <w:t>Required if any stipulations follow</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b/>
                <w:b/>
              </w:rPr>
            </w:pPr>
            <w:r>
              <w:rPr>
                <w:b/>
              </w:rPr>
            </w:r>
          </w:p>
        </w:tc>
        <w:tc>
          <w:tcPr>
            <w:tcW w:w="270" w:type="dxa"/>
            <w:vMerge w:val="continue"/>
            <w:tcBorders>
              <w:top w:val="single" w:sz="4" w:space="0" w:color="000000"/>
              <w:left w:val="single" w:sz="24" w:space="0" w:color="80008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val="false"/>
                <w:b w:val="false"/>
              </w:rPr>
            </w:pPr>
            <w:r>
              <w:rPr>
                <w:b w:val="false"/>
              </w:rPr>
            </w:r>
          </w:p>
        </w:tc>
        <w:tc>
          <w:tcPr>
            <w:tcW w:w="135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599" w:author="Scott Atwell" w:date="2001-06-07T18:02:00Z">
              <w:r>
                <w:rPr/>
                <w:t>Stipulation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60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04"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605"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06" w:author="Scott Atwell" w:date="2001-06-07T18:02:00Z">
              <w:r>
                <w:rPr>
                  <w:color w:val="0000FF"/>
                </w:rPr>
                <w:t>233=&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07" w:author="Scott Atwell" w:date="2001-06-07T18:02:00Z">
              <w:r>
                <w:rPr>
                  <w:color w:val="0000FF"/>
                </w:rPr>
                <w:t>Stipulation attribut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135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08" w:author="Scott Atwell" w:date="2001-06-07T18:02:00Z">
              <w:r>
                <w:rPr/>
                <w:t>Stipulation valu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60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3"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614"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15" w:author="Scott Atwell" w:date="2001-06-07T18:02:00Z">
              <w:r>
                <w:rPr>
                  <w:color w:val="0000FF"/>
                </w:rPr>
                <w:t>234=&lt;exp&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16" w:author="Scott Atwell" w:date="2001-06-07T18:02:00Z">
              <w:r>
                <w:rPr>
                  <w:color w:val="0000FF"/>
                </w:rPr>
                <w:t>Stipulation attribute valu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17" w:author="Scott Atwell" w:date="2001-06-07T18:02:00Z">
              <w:r>
                <w:rPr/>
                <w:t>Order quant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618"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19"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2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2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2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62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624" w:author="Scott Atwell" w:date="2001-06-07T18:02:00Z">
              <w:r>
                <w:rPr>
                  <w:color w:val="0000FF"/>
                </w:rPr>
                <w:t>465=&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25" w:author="Scott Atwell" w:date="2001-06-07T18:02:00Z">
              <w:r>
                <w:rPr/>
                <w:t>Quantity (or Original face if MBS or TIPS)</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626"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27" w:author="Scott Atwell" w:date="2001-06-07T18:02:00Z">
              <w:r>
                <w:rPr/>
                <w:t>38=&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28" w:author="Scott Atwell" w:date="2001-06-07T18:02:00Z">
              <w:r>
                <w:rPr/>
                <w:t>Basis is specified in Contract multiplier 231=.</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0"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pPr>
            <w:r>
              <w:rPr/>
            </w:r>
          </w:p>
        </w:tc>
        <w:tc>
          <w:tcPr>
            <w:tcW w:w="1620" w:type="dxa"/>
            <w:gridSpan w:val="2"/>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629" w:author="Scott Atwell" w:date="2001-06-07T18:02:00Z">
              <w:r>
                <w:rPr/>
                <w:t>Contract multiplie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0"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31"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2"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3"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634" w:author="Scott Atwell" w:date="2001-06-07T18:02:00Z">
              <w:r>
                <w:rPr>
                  <w:highlight w:val="yellow"/>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highlight w:val="yellow"/>
              </w:rPr>
            </w:pPr>
            <w:ins w:id="1635" w:author="Scott Atwell" w:date="2001-06-07T18:02:00Z">
              <w:r>
                <w:rPr>
                  <w:highlight w:val="yellow"/>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36" w:author="Scott Atwell" w:date="2001-06-07T18:02:00Z">
              <w:r>
                <w:rPr/>
                <w:t>231=&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637" w:author="Scott Atwell" w:date="2001-06-07T18:02:00Z">
              <w:r>
                <w:rPr/>
                <w:t>Factor used to derive Par value from Quantity.  “C” depends on underlying security.</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ins w:id="1639" w:author="Scott Atwell" w:date="2001-06-07T18:02:00Z"/>
              </w:rPr>
            </w:pPr>
            <w:ins w:id="1638" w:author="Scott Atwell" w:date="2001-06-07T18:02:00Z">
              <w:bookmarkStart w:id="87" w:name="__RefHeading___Toc516650907"/>
              <w:bookmarkEnd w:id="87"/>
              <w:r>
                <w:rPr>
                  <w:b w:val="false"/>
                </w:rPr>
                <w:t>Target spread for a Swap or</w:t>
              </w:r>
            </w:ins>
          </w:p>
          <w:p>
            <w:pPr>
              <w:pStyle w:val="CommentText"/>
              <w:rPr/>
            </w:pPr>
            <w:ins w:id="1640" w:author="Scott Atwell" w:date="2001-06-07T18:02:00Z">
              <w:r>
                <w:rPr/>
                <w:t>Spread to benchmark Currency, curve &amp; po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42" w:author="Scott Atwell" w:date="2001-06-07T18:02:00Z"/>
              </w:rPr>
            </w:pPr>
            <w:ins w:id="1641" w:author="Scott Atwell" w:date="2001-06-07T18:02:00Z">
              <w:r>
                <w:rPr/>
                <w:t>O</w:t>
              </w:r>
            </w:ins>
          </w:p>
          <w:p>
            <w:pPr>
              <w:pStyle w:val="Normal"/>
              <w:widowControl w:val="false"/>
              <w:jc w:val="center"/>
              <w:rPr>
                <w:ins w:id="1644" w:author="Scott Atwell" w:date="2001-06-07T18:02:00Z"/>
              </w:rPr>
            </w:pPr>
            <w:ins w:id="1643" w:author="Scott Atwell" w:date="2001-06-07T18:02:00Z">
              <w:r>
                <w:rPr/>
                <w:t>O</w:t>
              </w:r>
            </w:ins>
          </w:p>
          <w:p>
            <w:pPr>
              <w:pStyle w:val="Normal"/>
              <w:widowControl w:val="false"/>
              <w:jc w:val="center"/>
              <w:rPr>
                <w:ins w:id="1646" w:author="Scott Atwell" w:date="2001-06-07T18:02:00Z"/>
              </w:rPr>
            </w:pPr>
            <w:ins w:id="1645" w:author="Scott Atwell" w:date="2001-06-07T18:02:00Z">
              <w:r>
                <w:rPr/>
              </w:r>
            </w:ins>
          </w:p>
          <w:p>
            <w:pPr>
              <w:pStyle w:val="Normal"/>
              <w:widowControl w:val="false"/>
              <w:jc w:val="center"/>
              <w:rPr>
                <w:ins w:id="1648" w:author="Scott Atwell" w:date="2001-06-07T18:02:00Z"/>
              </w:rPr>
            </w:pPr>
            <w:ins w:id="1647" w:author="Scott Atwell" w:date="2001-06-07T18:02:00Z">
              <w:r>
                <w:rPr/>
              </w:r>
            </w:ins>
          </w:p>
          <w:p>
            <w:pPr>
              <w:pStyle w:val="Normal"/>
              <w:widowControl w:val="false"/>
              <w:jc w:val="center"/>
              <w:rPr>
                <w:ins w:id="1650" w:author="Scott Atwell" w:date="2001-06-07T18:02:00Z"/>
              </w:rPr>
            </w:pPr>
            <w:ins w:id="1649" w:author="Scott Atwell" w:date="2001-06-07T18:02:00Z">
              <w:r>
                <w:rPr/>
                <w:t>O</w:t>
              </w:r>
            </w:ins>
          </w:p>
          <w:p>
            <w:pPr>
              <w:pStyle w:val="Normal"/>
              <w:widowControl w:val="false"/>
              <w:jc w:val="center"/>
              <w:rPr>
                <w:ins w:id="1652" w:author="Scott Atwell" w:date="2001-06-07T18:02:00Z"/>
              </w:rPr>
            </w:pPr>
            <w:ins w:id="1651" w:author="Scott Atwell" w:date="2001-06-07T18:02:00Z">
              <w:r>
                <w:rPr/>
                <w:t>O</w:t>
              </w:r>
            </w:ins>
          </w:p>
          <w:p>
            <w:pPr>
              <w:pStyle w:val="Normal"/>
              <w:widowControl w:val="false"/>
              <w:jc w:val="center"/>
              <w:rPr/>
            </w:pPr>
            <w:ins w:id="165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55" w:author="Scott Atwell" w:date="2001-06-07T18:02:00Z"/>
              </w:rPr>
            </w:pPr>
            <w:ins w:id="1654" w:author="Scott Atwell" w:date="2001-06-07T18:02:00Z">
              <w:r>
                <w:rPr/>
                <w:t>O</w:t>
              </w:r>
            </w:ins>
          </w:p>
          <w:p>
            <w:pPr>
              <w:pStyle w:val="Normal"/>
              <w:widowControl w:val="false"/>
              <w:jc w:val="center"/>
              <w:rPr>
                <w:ins w:id="1657" w:author="Scott Atwell" w:date="2001-06-07T18:02:00Z"/>
              </w:rPr>
            </w:pPr>
            <w:ins w:id="1656" w:author="Scott Atwell" w:date="2001-06-07T18:02:00Z">
              <w:r>
                <w:rPr/>
                <w:t>O</w:t>
              </w:r>
            </w:ins>
          </w:p>
          <w:p>
            <w:pPr>
              <w:pStyle w:val="Normal"/>
              <w:widowControl w:val="false"/>
              <w:jc w:val="center"/>
              <w:rPr>
                <w:ins w:id="1659" w:author="Scott Atwell" w:date="2001-06-07T18:02:00Z"/>
              </w:rPr>
            </w:pPr>
            <w:ins w:id="1658" w:author="Scott Atwell" w:date="2001-06-07T18:02:00Z">
              <w:r>
                <w:rPr/>
              </w:r>
            </w:ins>
          </w:p>
          <w:p>
            <w:pPr>
              <w:pStyle w:val="Normal"/>
              <w:widowControl w:val="false"/>
              <w:jc w:val="center"/>
              <w:rPr>
                <w:ins w:id="1661" w:author="Scott Atwell" w:date="2001-06-07T18:02:00Z"/>
              </w:rPr>
            </w:pPr>
            <w:ins w:id="1660" w:author="Scott Atwell" w:date="2001-06-07T18:02:00Z">
              <w:r>
                <w:rPr/>
              </w:r>
            </w:ins>
          </w:p>
          <w:p>
            <w:pPr>
              <w:pStyle w:val="Normal"/>
              <w:widowControl w:val="false"/>
              <w:jc w:val="center"/>
              <w:rPr>
                <w:ins w:id="1663" w:author="Scott Atwell" w:date="2001-06-07T18:02:00Z"/>
              </w:rPr>
            </w:pPr>
            <w:ins w:id="1662" w:author="Scott Atwell" w:date="2001-06-07T18:02:00Z">
              <w:r>
                <w:rPr/>
                <w:t>O</w:t>
              </w:r>
            </w:ins>
          </w:p>
          <w:p>
            <w:pPr>
              <w:pStyle w:val="Normal"/>
              <w:widowControl w:val="false"/>
              <w:jc w:val="center"/>
              <w:rPr>
                <w:ins w:id="1665" w:author="Scott Atwell" w:date="2001-06-07T18:02:00Z"/>
              </w:rPr>
            </w:pPr>
            <w:ins w:id="1664" w:author="Scott Atwell" w:date="2001-06-07T18:02:00Z">
              <w:r>
                <w:rPr/>
                <w:t>O</w:t>
              </w:r>
            </w:ins>
          </w:p>
          <w:p>
            <w:pPr>
              <w:pStyle w:val="Normal"/>
              <w:widowControl w:val="false"/>
              <w:jc w:val="center"/>
              <w:rPr/>
            </w:pPr>
            <w:ins w:id="166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68" w:author="Scott Atwell" w:date="2001-06-07T18:02:00Z"/>
              </w:rPr>
            </w:pPr>
            <w:ins w:id="1667" w:author="Scott Atwell" w:date="2001-06-07T18:02:00Z">
              <w:r>
                <w:rPr/>
                <w:t>O</w:t>
              </w:r>
            </w:ins>
          </w:p>
          <w:p>
            <w:pPr>
              <w:pStyle w:val="Normal"/>
              <w:widowControl w:val="false"/>
              <w:jc w:val="center"/>
              <w:rPr>
                <w:ins w:id="1670" w:author="Scott Atwell" w:date="2001-06-07T18:02:00Z"/>
              </w:rPr>
            </w:pPr>
            <w:ins w:id="1669" w:author="Scott Atwell" w:date="2001-06-07T18:02:00Z">
              <w:r>
                <w:rPr/>
                <w:t>O</w:t>
              </w:r>
            </w:ins>
          </w:p>
          <w:p>
            <w:pPr>
              <w:pStyle w:val="Normal"/>
              <w:widowControl w:val="false"/>
              <w:jc w:val="center"/>
              <w:rPr>
                <w:ins w:id="1672" w:author="Scott Atwell" w:date="2001-06-07T18:02:00Z"/>
              </w:rPr>
            </w:pPr>
            <w:ins w:id="1671" w:author="Scott Atwell" w:date="2001-06-07T18:02:00Z">
              <w:r>
                <w:rPr/>
              </w:r>
            </w:ins>
          </w:p>
          <w:p>
            <w:pPr>
              <w:pStyle w:val="Normal"/>
              <w:widowControl w:val="false"/>
              <w:jc w:val="center"/>
              <w:rPr>
                <w:ins w:id="1674" w:author="Scott Atwell" w:date="2001-06-07T18:02:00Z"/>
              </w:rPr>
            </w:pPr>
            <w:ins w:id="1673" w:author="Scott Atwell" w:date="2001-06-07T18:02:00Z">
              <w:r>
                <w:rPr/>
              </w:r>
            </w:ins>
          </w:p>
          <w:p>
            <w:pPr>
              <w:pStyle w:val="Normal"/>
              <w:widowControl w:val="false"/>
              <w:jc w:val="center"/>
              <w:rPr>
                <w:ins w:id="1676" w:author="Scott Atwell" w:date="2001-06-07T18:02:00Z"/>
              </w:rPr>
            </w:pPr>
            <w:ins w:id="1675" w:author="Scott Atwell" w:date="2001-06-07T18:02:00Z">
              <w:r>
                <w:rPr/>
                <w:t>O</w:t>
              </w:r>
            </w:ins>
          </w:p>
          <w:p>
            <w:pPr>
              <w:pStyle w:val="Normal"/>
              <w:widowControl w:val="false"/>
              <w:jc w:val="center"/>
              <w:rPr>
                <w:ins w:id="1678" w:author="Scott Atwell" w:date="2001-06-07T18:02:00Z"/>
              </w:rPr>
            </w:pPr>
            <w:ins w:id="1677" w:author="Scott Atwell" w:date="2001-06-07T18:02:00Z">
              <w:r>
                <w:rPr/>
                <w:t>O</w:t>
              </w:r>
            </w:ins>
          </w:p>
          <w:p>
            <w:pPr>
              <w:pStyle w:val="Normal"/>
              <w:widowControl w:val="false"/>
              <w:jc w:val="center"/>
              <w:rPr/>
            </w:pPr>
            <w:ins w:id="167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81" w:author="Scott Atwell" w:date="2001-06-07T18:02:00Z"/>
              </w:rPr>
            </w:pPr>
            <w:ins w:id="1680" w:author="Scott Atwell" w:date="2001-06-07T18:02:00Z">
              <w:r>
                <w:rPr/>
                <w:t>O</w:t>
              </w:r>
            </w:ins>
          </w:p>
          <w:p>
            <w:pPr>
              <w:pStyle w:val="Normal"/>
              <w:widowControl w:val="false"/>
              <w:jc w:val="center"/>
              <w:rPr>
                <w:ins w:id="1683" w:author="Scott Atwell" w:date="2001-06-07T18:02:00Z"/>
              </w:rPr>
            </w:pPr>
            <w:ins w:id="1682" w:author="Scott Atwell" w:date="2001-06-07T18:02:00Z">
              <w:r>
                <w:rPr/>
                <w:t>O</w:t>
              </w:r>
            </w:ins>
          </w:p>
          <w:p>
            <w:pPr>
              <w:pStyle w:val="Normal"/>
              <w:widowControl w:val="false"/>
              <w:jc w:val="center"/>
              <w:rPr>
                <w:ins w:id="1685" w:author="Scott Atwell" w:date="2001-06-07T18:02:00Z"/>
              </w:rPr>
            </w:pPr>
            <w:ins w:id="1684" w:author="Scott Atwell" w:date="2001-06-07T18:02:00Z">
              <w:r>
                <w:rPr/>
              </w:r>
            </w:ins>
          </w:p>
          <w:p>
            <w:pPr>
              <w:pStyle w:val="Normal"/>
              <w:widowControl w:val="false"/>
              <w:jc w:val="center"/>
              <w:rPr>
                <w:ins w:id="1687" w:author="Scott Atwell" w:date="2001-06-07T18:02:00Z"/>
              </w:rPr>
            </w:pPr>
            <w:ins w:id="1686" w:author="Scott Atwell" w:date="2001-06-07T18:02:00Z">
              <w:r>
                <w:rPr/>
              </w:r>
            </w:ins>
          </w:p>
          <w:p>
            <w:pPr>
              <w:pStyle w:val="Normal"/>
              <w:widowControl w:val="false"/>
              <w:jc w:val="center"/>
              <w:rPr>
                <w:ins w:id="1689" w:author="Scott Atwell" w:date="2001-06-07T18:02:00Z"/>
              </w:rPr>
            </w:pPr>
            <w:ins w:id="1688" w:author="Scott Atwell" w:date="2001-06-07T18:02:00Z">
              <w:r>
                <w:rPr/>
                <w:t>O</w:t>
              </w:r>
            </w:ins>
          </w:p>
          <w:p>
            <w:pPr>
              <w:pStyle w:val="Normal"/>
              <w:widowControl w:val="false"/>
              <w:jc w:val="center"/>
              <w:rPr>
                <w:ins w:id="1691" w:author="Scott Atwell" w:date="2001-06-07T18:02:00Z"/>
              </w:rPr>
            </w:pPr>
            <w:ins w:id="1690" w:author="Scott Atwell" w:date="2001-06-07T18:02:00Z">
              <w:r>
                <w:rPr/>
                <w:t>O</w:t>
              </w:r>
            </w:ins>
          </w:p>
          <w:p>
            <w:pPr>
              <w:pStyle w:val="Normal"/>
              <w:widowControl w:val="false"/>
              <w:jc w:val="center"/>
              <w:rPr/>
            </w:pPr>
            <w:ins w:id="169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6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695" w:author="Scott Atwell" w:date="2001-06-07T18:02:00Z"/>
              </w:rPr>
            </w:pPr>
            <w:ins w:id="1694" w:author="Scott Atwell" w:date="2001-06-07T18:02:00Z">
              <w:r>
                <w:rPr/>
                <w:t>O</w:t>
              </w:r>
            </w:ins>
          </w:p>
          <w:p>
            <w:pPr>
              <w:pStyle w:val="Normal"/>
              <w:widowControl w:val="false"/>
              <w:jc w:val="center"/>
              <w:rPr>
                <w:ins w:id="1697" w:author="Scott Atwell" w:date="2001-06-07T18:02:00Z"/>
              </w:rPr>
            </w:pPr>
            <w:ins w:id="1696" w:author="Scott Atwell" w:date="2001-06-07T18:02:00Z">
              <w:r>
                <w:rPr/>
                <w:t>O</w:t>
              </w:r>
            </w:ins>
          </w:p>
          <w:p>
            <w:pPr>
              <w:pStyle w:val="Normal"/>
              <w:widowControl w:val="false"/>
              <w:jc w:val="center"/>
              <w:rPr>
                <w:ins w:id="1699" w:author="Scott Atwell" w:date="2001-06-07T18:02:00Z"/>
              </w:rPr>
            </w:pPr>
            <w:ins w:id="1698" w:author="Scott Atwell" w:date="2001-06-07T18:02:00Z">
              <w:r>
                <w:rPr/>
              </w:r>
            </w:ins>
          </w:p>
          <w:p>
            <w:pPr>
              <w:pStyle w:val="Normal"/>
              <w:widowControl w:val="false"/>
              <w:jc w:val="center"/>
              <w:rPr>
                <w:ins w:id="1701" w:author="Scott Atwell" w:date="2001-06-07T18:02:00Z"/>
              </w:rPr>
            </w:pPr>
            <w:ins w:id="1700" w:author="Scott Atwell" w:date="2001-06-07T18:02:00Z">
              <w:r>
                <w:rPr/>
              </w:r>
            </w:ins>
          </w:p>
          <w:p>
            <w:pPr>
              <w:pStyle w:val="Normal"/>
              <w:widowControl w:val="false"/>
              <w:jc w:val="center"/>
              <w:rPr>
                <w:ins w:id="1703" w:author="Scott Atwell" w:date="2001-06-07T18:02:00Z"/>
              </w:rPr>
            </w:pPr>
            <w:ins w:id="1702" w:author="Scott Atwell" w:date="2001-06-07T18:02:00Z">
              <w:r>
                <w:rPr/>
                <w:t>O</w:t>
              </w:r>
            </w:ins>
          </w:p>
          <w:p>
            <w:pPr>
              <w:pStyle w:val="Normal"/>
              <w:widowControl w:val="false"/>
              <w:jc w:val="center"/>
              <w:rPr>
                <w:ins w:id="1705" w:author="Scott Atwell" w:date="2001-06-07T18:02:00Z"/>
              </w:rPr>
            </w:pPr>
            <w:ins w:id="1704" w:author="Scott Atwell" w:date="2001-06-07T18:02:00Z">
              <w:r>
                <w:rPr/>
                <w:t>O</w:t>
              </w:r>
            </w:ins>
          </w:p>
          <w:p>
            <w:pPr>
              <w:pStyle w:val="Normal"/>
              <w:widowControl w:val="false"/>
              <w:jc w:val="center"/>
              <w:rPr/>
            </w:pPr>
            <w:ins w:id="1706"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1708" w:author="Scott Atwell" w:date="2001-06-07T18:02:00Z"/>
              </w:rPr>
            </w:pPr>
            <w:ins w:id="1707" w:author="Scott Atwell" w:date="2001-06-07T18:02:00Z">
              <w:r>
                <w:rPr>
                  <w:color w:val="0000FF"/>
                </w:rPr>
                <w:t>218=&lt;spread&gt;♠</w:t>
              </w:r>
            </w:ins>
          </w:p>
          <w:p>
            <w:pPr>
              <w:pStyle w:val="Normal"/>
              <w:widowControl w:val="false"/>
              <w:rPr>
                <w:color w:val="0000FF"/>
                <w:ins w:id="1710" w:author="Scott Atwell" w:date="2001-06-07T18:02:00Z"/>
              </w:rPr>
            </w:pPr>
            <w:ins w:id="1709" w:author="Scott Atwell" w:date="2001-06-07T18:02:00Z">
              <w:r>
                <w:rPr>
                  <w:color w:val="0000FF"/>
                </w:rPr>
              </w:r>
            </w:ins>
          </w:p>
          <w:p>
            <w:pPr>
              <w:pStyle w:val="Normal"/>
              <w:keepNext w:val="true"/>
              <w:rPr>
                <w:color w:val="0000FF"/>
                <w:ins w:id="1712" w:author="Scott Atwell" w:date="2001-06-07T18:02:00Z"/>
              </w:rPr>
            </w:pPr>
            <w:ins w:id="1711" w:author="Scott Atwell" w:date="2001-06-07T18:02:00Z">
              <w:r>
                <w:rPr>
                  <w:color w:val="0000FF"/>
                </w:rPr>
                <w:t>220=&lt; currency&gt;♠</w:t>
              </w:r>
            </w:ins>
          </w:p>
          <w:p>
            <w:pPr>
              <w:pStyle w:val="Normal"/>
              <w:keepNext w:val="true"/>
              <w:rPr>
                <w:color w:val="0000FF"/>
                <w:ins w:id="1714" w:author="Scott Atwell" w:date="2001-06-07T18:02:00Z"/>
              </w:rPr>
            </w:pPr>
            <w:ins w:id="1713" w:author="Scott Atwell" w:date="2001-06-07T18:02:00Z">
              <w:r>
                <w:rPr>
                  <w:color w:val="0000FF"/>
                </w:rPr>
                <w:t>221=&lt;curve name&gt;♠</w:t>
              </w:r>
            </w:ins>
          </w:p>
          <w:p>
            <w:pPr>
              <w:pStyle w:val="Normal"/>
              <w:widowControl w:val="false"/>
              <w:rPr>
                <w:color w:val="0000FF"/>
              </w:rPr>
            </w:pPr>
            <w:ins w:id="1715" w:author="Scott Atwell" w:date="2001-06-07T18:02:00Z">
              <w:r>
                <w:rPr>
                  <w:color w:val="0000FF"/>
                </w:rPr>
                <w:t>222=&lt;point&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16" w:author="Scott Atwell" w:date="2001-06-07T18:02:00Z">
              <w:r>
                <w:rPr/>
                <w:t>Same values as fields 218= and 219= in IOIs.</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17" w:author="Scott Atwell" w:date="2001-06-07T18:02:00Z">
              <w:bookmarkStart w:id="88" w:name="__RefHeading___Toc516650908"/>
              <w:bookmarkEnd w:id="88"/>
              <w:r>
                <w:rPr>
                  <w:b w:val="false"/>
                </w:rPr>
                <w:t>Price typ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18"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19" w:author="Scott Atwell" w:date="2001-06-07T18:02:00Z">
              <w:r>
                <w:rPr>
                  <w:color w:val="0000FF"/>
                </w:rPr>
                <w:t>423=&lt;c&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20" w:author="Scott Atwell" w:date="2001-06-07T18:02:00Z">
              <w:r>
                <w:rPr>
                  <w:color w:val="0000FF"/>
                </w:rPr>
                <w:t>Same values as 423= Price type.  Applies to all price fields in the message.</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21" w:author="Scott Atwell" w:date="2001-06-07T18:02:00Z">
              <w:bookmarkStart w:id="89" w:name="__RefHeading___Toc516650909"/>
              <w:bookmarkEnd w:id="89"/>
              <w:r>
                <w:rPr>
                  <w:b w:val="false"/>
                </w:rPr>
                <w:t>Pric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2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723" w:author="Scott Atwell" w:date="2001-06-07T18:02:00Z">
              <w:r>
                <w:rPr/>
                <w:t>44=&lt;pric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724" w:author="Scott Atwell" w:date="2001-06-07T18:02:00Z">
              <w:r>
                <w:rPr/>
                <w:t>Quoted or target price</w:t>
              </w:r>
            </w:ins>
          </w:p>
        </w:tc>
        <w:tc>
          <w:tcPr>
            <w:tcW w:w="34" w:type="dxa"/>
            <w:tcBorders/>
            <w:tcMar>
              <w:left w:w="0" w:type="dxa"/>
              <w:right w:w="0" w:type="dxa"/>
            </w:tcMar>
          </w:tcPr>
          <w:p>
            <w:pPr>
              <w:pStyle w:val="Normal"/>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1890" w:type="dxa"/>
            <w:gridSpan w:val="3"/>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25" w:author="Scott Atwell" w:date="2001-06-07T18:02:00Z">
              <w:bookmarkStart w:id="90" w:name="__RefHeading___Toc516650910"/>
              <w:bookmarkEnd w:id="90"/>
              <w:r>
                <w:rPr>
                  <w:b w:val="false"/>
                </w:rPr>
                <w:t>YieldType Yiel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26"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1728" w:author="Scott Atwell" w:date="2001-06-07T18:02:00Z"/>
              </w:rPr>
            </w:pPr>
            <w:ins w:id="1727" w:author="Scott Atwell" w:date="2001-06-07T18:02:00Z">
              <w:r>
                <w:rPr>
                  <w:color w:val="0000FF"/>
                </w:rPr>
                <w:t>235=&lt;type&gt;♠</w:t>
              </w:r>
            </w:ins>
          </w:p>
          <w:p>
            <w:pPr>
              <w:pStyle w:val="Normal"/>
              <w:widowControl w:val="false"/>
              <w:rPr>
                <w:color w:val="0000FF"/>
              </w:rPr>
            </w:pPr>
            <w:ins w:id="1729" w:author="Scott Atwell" w:date="2001-06-07T18:02:00Z">
              <w:r>
                <w:rPr>
                  <w:color w:val="0000FF"/>
                </w:rPr>
                <w:t>236=&lt;yield&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30" w:author="Scott Atwell" w:date="2001-06-07T18:02:00Z">
              <w:r>
                <w:rPr>
                  <w:color w:val="0000FF"/>
                </w:rPr>
                <w:t>Target yield</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1890" w:type="dxa"/>
            <w:gridSpan w:val="3"/>
            <w:tcBorders>
              <w:top w:val="single" w:sz="4" w:space="0" w:color="000000"/>
              <w:left w:val="single" w:sz="4" w:space="0" w:color="000000"/>
            </w:tcBorders>
          </w:tcPr>
          <w:p>
            <w:pPr>
              <w:pStyle w:val="Normal"/>
              <w:widowControl w:val="false"/>
              <w:spacing w:before="120" w:after="0"/>
              <w:rPr/>
            </w:pPr>
            <w:ins w:id="1731" w:author="Scott Atwell" w:date="2001-06-07T18:02:00Z">
              <w:r>
                <w:rPr/>
                <w:t>Note</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1732"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1733" w:author="Scott Atwell" w:date="2001-06-07T18:02:00Z">
              <w:r>
                <w:rPr/>
                <w:t>58=&lt;text&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00" w:type="dxa"/>
            <w:tcBorders>
              <w:top w:val="single" w:sz="4" w:space="0" w:color="000000"/>
              <w:bottom w:val="single" w:sz="4" w:space="0" w:color="000000"/>
            </w:tcBorders>
          </w:tcPr>
          <w:p>
            <w:pPr>
              <w:pStyle w:val="Normal"/>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gridSpan w:val="4"/>
            <w:tcBorders>
              <w:top w:val="single" w:sz="4" w:space="0" w:color="000000"/>
              <w:left w:val="single" w:sz="4" w:space="0" w:color="000000"/>
              <w:bottom w:val="single" w:sz="4" w:space="0" w:color="000000"/>
            </w:tcBorders>
          </w:tcPr>
          <w:p>
            <w:pPr>
              <w:pStyle w:val="Normal"/>
              <w:widowControl w:val="false"/>
              <w:spacing w:before="120" w:after="0"/>
              <w:rPr>
                <w:i/>
                <w:i/>
              </w:rPr>
            </w:pPr>
            <w:ins w:id="1734" w:author="Scott Atwell" w:date="2001-06-07T18:02:00Z">
              <w:r>
                <w:rPr>
                  <w:i/>
                </w:rPr>
                <w:t>Standard trail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35"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bl>
    <w:p>
      <w:pPr>
        <w:pStyle w:val="Normal"/>
        <w:rPr>
          <w:rFonts w:ascii="Arial" w:hAnsi="Arial" w:cs="Arial"/>
          <w:b/>
          <w:b/>
          <w:sz w:val="22"/>
          <w:ins w:id="1737" w:author="Scott Atwell" w:date="2001-06-07T18:02:00Z"/>
        </w:rPr>
      </w:pPr>
      <w:ins w:id="1736" w:author="Scott Atwell" w:date="2001-06-07T18:02:00Z">
        <w:r>
          <w:rPr>
            <w:rFonts w:cs="Arial" w:ascii="Arial" w:hAnsi="Arial"/>
            <w:b/>
            <w:sz w:val="22"/>
          </w:rPr>
        </w:r>
      </w:ins>
    </w:p>
    <w:p>
      <w:pPr>
        <w:pStyle w:val="NormalIndent"/>
        <w:rPr>
          <w:ins w:id="1739" w:author="Scott Atwell" w:date="2001-06-07T18:02:00Z"/>
        </w:rPr>
      </w:pPr>
      <w:ins w:id="1738" w:author="Scott Atwell" w:date="2001-06-07T18:02:00Z">
        <w:r>
          <w:rPr/>
          <w:t>Example of Fixed Income</w:t>
        </w:r>
      </w:ins>
    </w:p>
    <w:p>
      <w:pPr>
        <w:pStyle w:val="Normal"/>
        <w:jc w:val="center"/>
        <w:rPr>
          <w:rFonts w:ascii="Arial" w:hAnsi="Arial" w:cs="Arial"/>
          <w:b/>
          <w:b/>
          <w:i/>
          <w:i/>
          <w:sz w:val="24"/>
          <w:ins w:id="1741" w:author="Scott Atwell" w:date="2001-06-07T18:02:00Z"/>
        </w:rPr>
      </w:pPr>
      <w:ins w:id="1740" w:author="Scott Atwell" w:date="2001-06-07T18:02:00Z">
        <w:r>
          <w:rPr>
            <w:rFonts w:cs="Arial" w:ascii="Arial" w:hAnsi="Arial"/>
            <w:b/>
            <w:i/>
            <w:sz w:val="24"/>
          </w:rPr>
          <w:t>New Order – Single or List</w:t>
        </w:r>
      </w:ins>
    </w:p>
    <w:p>
      <w:pPr>
        <w:pStyle w:val="Normal"/>
        <w:rPr>
          <w:rFonts w:ascii="Arial" w:hAnsi="Arial" w:cs="Arial"/>
          <w:b/>
          <w:b/>
          <w:i/>
          <w:i/>
          <w:sz w:val="24"/>
          <w:ins w:id="1743" w:author="Scott Atwell" w:date="2001-06-07T18:02:00Z"/>
        </w:rPr>
      </w:pPr>
      <w:ins w:id="1742" w:author="Scott Atwell" w:date="2001-06-07T18:02:00Z">
        <w:r>
          <w:rPr>
            <w:rFonts w:cs="Arial" w:ascii="Arial" w:hAnsi="Arial"/>
            <w:b/>
            <w:i/>
            <w:sz w:val="24"/>
          </w:rPr>
        </w:r>
      </w:ins>
    </w:p>
    <w:p>
      <w:pPr>
        <w:pStyle w:val="Heading3"/>
        <w:keepLines/>
        <w:spacing w:before="0" w:after="0"/>
        <w:ind w:left="180" w:hanging="0"/>
        <w:rPr>
          <w:ins w:id="1745" w:author="Scott Atwell" w:date="2001-06-07T18:02:00Z"/>
        </w:rPr>
      </w:pPr>
      <w:ins w:id="1744" w:author="Scott Atwell" w:date="2001-06-07T18:02:00Z">
        <w:bookmarkStart w:id="91" w:name="__RefHeading___Toc516650911"/>
        <w:bookmarkEnd w:id="91"/>
        <w:r>
          <w:rPr/>
          <w:t>Institution to Broker/Dealer or ATS</w:t>
        </w:r>
      </w:ins>
    </w:p>
    <w:p>
      <w:pPr>
        <w:pStyle w:val="Normal"/>
        <w:keepNext w:val="true"/>
        <w:keepLines/>
        <w:rPr/>
      </w:pPr>
      <w:r>
        <w:rPr/>
      </w:r>
    </w:p>
    <w:tbl>
      <w:tblPr>
        <w:tblW w:w="9772" w:type="dxa"/>
        <w:jc w:val="left"/>
        <w:tblInd w:w="-108" w:type="dxa"/>
        <w:tblLayout w:type="fixed"/>
        <w:tblCellMar>
          <w:top w:w="0" w:type="dxa"/>
          <w:left w:w="108" w:type="dxa"/>
          <w:bottom w:w="0" w:type="dxa"/>
          <w:right w:w="108" w:type="dxa"/>
        </w:tblCellMar>
      </w:tblPr>
      <w:tblGrid>
        <w:gridCol w:w="2178"/>
        <w:gridCol w:w="540"/>
        <w:gridCol w:w="540"/>
        <w:gridCol w:w="540"/>
        <w:gridCol w:w="540"/>
        <w:gridCol w:w="540"/>
        <w:gridCol w:w="540"/>
        <w:gridCol w:w="1620"/>
        <w:gridCol w:w="2700"/>
        <w:gridCol w:w="34"/>
      </w:tblGrid>
      <w:tr>
        <w:trPr/>
        <w:tc>
          <w:tcPr>
            <w:tcW w:w="2178" w:type="dxa"/>
            <w:tcBorders>
              <w:bottom w:val="single" w:sz="4" w:space="0" w:color="000000"/>
            </w:tcBorders>
          </w:tcPr>
          <w:p>
            <w:pPr>
              <w:pStyle w:val="Heading4"/>
              <w:widowControl w:val="false"/>
              <w:snapToGrid w:val="false"/>
              <w:spacing w:before="120" w:after="0"/>
              <w:ind w:left="180" w:hanging="0"/>
              <w:rPr>
                <w:b w:val="false"/>
                <w:b w:val="false"/>
              </w:rPr>
            </w:pPr>
            <w:r>
              <w:rPr>
                <w:b w:val="false"/>
              </w:rPr>
            </w:r>
          </w:p>
        </w:tc>
        <w:tc>
          <w:tcPr>
            <w:tcW w:w="540" w:type="dxa"/>
            <w:tcBorders>
              <w:bottom w:val="single" w:sz="4" w:space="0" w:color="000000"/>
            </w:tcBorders>
          </w:tcPr>
          <w:p>
            <w:pPr>
              <w:pStyle w:val="Normal"/>
              <w:widowControl w:val="false"/>
              <w:spacing w:before="120" w:after="0"/>
              <w:jc w:val="center"/>
              <w:rPr/>
            </w:pPr>
            <w:ins w:id="1746" w:author="Scott Atwell" w:date="2001-06-07T18:02:00Z">
              <w:r>
                <w:rPr>
                  <w:rStyle w:val="FootnoteCharacters"/>
                  <w:rStyle w:val="FootnoteAnchor"/>
                  <w:rFonts w:cs="Arial" w:ascii="Arial" w:hAnsi="Arial"/>
                  <w:b/>
                </w:rPr>
                <w:footnoteReference w:id="4"/>
              </w:r>
            </w:ins>
          </w:p>
        </w:tc>
        <w:tc>
          <w:tcPr>
            <w:tcW w:w="540" w:type="dxa"/>
            <w:tcBorders>
              <w:bottom w:val="single" w:sz="4" w:space="0" w:color="000000"/>
            </w:tcBorders>
          </w:tcPr>
          <w:p>
            <w:pPr>
              <w:pStyle w:val="Normal"/>
              <w:widowControl w:val="false"/>
              <w:spacing w:before="120" w:after="0"/>
              <w:jc w:val="center"/>
              <w:rPr/>
            </w:pPr>
            <w:ins w:id="1747" w:author="Scott Atwell" w:date="2001-06-07T18:02:00Z">
              <w:r>
                <w:rPr>
                  <w:rStyle w:val="FootnoteCharacters"/>
                  <w:rStyle w:val="FootnoteAnchor"/>
                  <w:rFonts w:cs="Arial" w:ascii="Arial" w:hAnsi="Arial"/>
                  <w:b/>
                </w:rPr>
                <w:footnoteReference w:id="5"/>
              </w:r>
            </w:ins>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540" w:type="dxa"/>
            <w:tcBorders>
              <w:bottom w:val="single" w:sz="4" w:space="0" w:color="000000"/>
            </w:tcBorders>
          </w:tcPr>
          <w:p>
            <w:pPr>
              <w:pStyle w:val="Normal"/>
              <w:widowControl w:val="false"/>
              <w:snapToGrid w:val="false"/>
              <w:spacing w:before="120" w:after="0"/>
              <w:jc w:val="center"/>
              <w:rPr/>
            </w:pPr>
            <w:r>
              <w:rPr/>
            </w:r>
          </w:p>
        </w:tc>
        <w:tc>
          <w:tcPr>
            <w:tcW w:w="1620" w:type="dxa"/>
            <w:tcBorders>
              <w:bottom w:val="single" w:sz="4" w:space="0" w:color="000000"/>
            </w:tcBorders>
          </w:tcPr>
          <w:p>
            <w:pPr>
              <w:pStyle w:val="Normal"/>
              <w:snapToGrid w:val="false"/>
              <w:spacing w:before="120" w:after="0"/>
              <w:rPr/>
            </w:pPr>
            <w:r>
              <w:rPr/>
            </w:r>
          </w:p>
        </w:tc>
        <w:tc>
          <w:tcPr>
            <w:tcW w:w="2700" w:type="dxa"/>
            <w:tcBorders>
              <w:bottom w:val="single" w:sz="4" w:space="0" w:color="000000"/>
            </w:tcBorders>
          </w:tcPr>
          <w:p>
            <w:pPr>
              <w:pStyle w:val="Footer"/>
              <w:widowControl w:val="false"/>
              <w:tabs>
                <w:tab w:val="clear" w:pos="4320"/>
                <w:tab w:val="clear" w:pos="8640"/>
              </w:tabs>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rHeight w:val="1457" w:hRule="atLeast"/>
        </w:trPr>
        <w:tc>
          <w:tcPr>
            <w:tcW w:w="217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748" w:author="Scott Atwell" w:date="2001-06-07T18:02:00Z">
              <w:r>
                <w:rPr>
                  <w:rFonts w:cs="Arial" w:ascii="Arial" w:hAnsi="Arial"/>
                  <w:b/>
                </w:rPr>
                <w:t>Ele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49" w:author="Scott Atwell" w:date="2001-06-07T18:02:00Z">
              <w:r>
                <w:rPr>
                  <w:rFonts w:cs="Arial" w:ascii="Arial" w:hAnsi="Arial"/>
                  <w:b/>
                  <w:color w:val="FFFFFF"/>
                </w:rPr>
                <w:t>Govern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0" w:author="Scott Atwell" w:date="2001-06-07T18:02:00Z">
              <w:r>
                <w:rPr>
                  <w:rFonts w:cs="Arial" w:ascii="Arial" w:hAnsi="Arial"/>
                  <w:b/>
                  <w:color w:val="FFFFFF"/>
                </w:rPr>
                <w:t>ABS / MB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1" w:author="Scott Atwell" w:date="2001-06-07T18:02:00Z">
              <w:r>
                <w:rPr>
                  <w:rFonts w:cs="Arial" w:ascii="Arial" w:hAnsi="Arial"/>
                  <w:b/>
                  <w:color w:val="FFFFFF"/>
                </w:rPr>
                <w:t>Municipal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2" w:author="Scott Atwell" w:date="2001-06-07T18:02:00Z">
              <w:r>
                <w:rPr>
                  <w:rFonts w:cs="Arial" w:ascii="Arial" w:hAnsi="Arial"/>
                  <w:b/>
                  <w:color w:val="FFFFFF"/>
                </w:rPr>
                <w:t>Commercial Paper</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ins w:id="1754" w:author="Scott Atwell" w:date="2001-06-07T18:02:00Z"/>
              </w:rPr>
            </w:pPr>
            <w:ins w:id="1753" w:author="Scott Atwell" w:date="2001-06-07T18:02:00Z">
              <w:r>
                <w:rPr>
                  <w:rFonts w:cs="Arial" w:ascii="Arial" w:hAnsi="Arial"/>
                  <w:b/>
                  <w:color w:val="FFFFFF"/>
                </w:rPr>
                <w:t>Repurchase</w:t>
              </w:r>
            </w:ins>
          </w:p>
          <w:p>
            <w:pPr>
              <w:pStyle w:val="Normal"/>
              <w:keepNext w:val="true"/>
              <w:keepLines/>
              <w:widowControl w:val="false"/>
              <w:ind w:left="113" w:right="113" w:hanging="0"/>
              <w:rPr>
                <w:rFonts w:ascii="Arial" w:hAnsi="Arial" w:cs="Arial"/>
                <w:b/>
                <w:b/>
                <w:color w:val="FFFFFF"/>
              </w:rPr>
            </w:pPr>
            <w:ins w:id="1755" w:author="Scott Atwell" w:date="2001-06-07T18:02:00Z">
              <w:r>
                <w:rPr>
                  <w:rFonts w:cs="Arial" w:ascii="Arial" w:hAnsi="Arial"/>
                  <w:b/>
                  <w:color w:val="FFFFFF"/>
                </w:rPr>
                <w:t>Agreement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756" w:author="Scott Atwell" w:date="2001-06-07T18:02:00Z">
              <w:r>
                <w:rPr>
                  <w:rFonts w:cs="Arial" w:ascii="Arial" w:hAnsi="Arial"/>
                  <w:b/>
                  <w:color w:val="FFFFFF"/>
                </w:rPr>
                <w:t>Corporates</w:t>
              </w:r>
            </w:ins>
          </w:p>
        </w:tc>
        <w:tc>
          <w:tcPr>
            <w:tcW w:w="16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757" w:author="Scott Atwell" w:date="2001-06-07T18:02:00Z">
              <w:r>
                <w:rPr>
                  <w:rFonts w:cs="Arial" w:ascii="Arial" w:hAnsi="Arial"/>
                  <w:b/>
                  <w:color w:val="FFFFFF"/>
                </w:rPr>
                <w:t>FIX 4.3</w:t>
              </w:r>
            </w:ins>
          </w:p>
        </w:tc>
        <w:tc>
          <w:tcPr>
            <w:tcW w:w="270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758" w:author="Scott Atwell" w:date="2001-06-07T18:02:00Z">
              <w:r>
                <w:rPr>
                  <w:rFonts w:cs="Arial" w:ascii="Arial" w:hAnsi="Arial"/>
                  <w:b/>
                  <w:color w:val="FFFFFF"/>
                </w:rPr>
                <w:t>Notes</w:t>
              </w:r>
            </w:ins>
          </w:p>
        </w:tc>
        <w:tc>
          <w:tcPr>
            <w:tcW w:w="34" w:type="dxa"/>
            <w:tcBorders/>
            <w:tcMar>
              <w:left w:w="0" w:type="dxa"/>
              <w:right w:w="0" w:type="dxa"/>
            </w:tcMar>
          </w:tcPr>
          <w:p>
            <w:pPr>
              <w:pStyle w:val="Normal"/>
              <w:snapToGrid w:val="false"/>
              <w:spacing w:before="120" w:after="0"/>
              <w:rPr>
                <w:rFonts w:ascii="Arial" w:hAnsi="Arial" w:cs="Arial"/>
                <w:b/>
                <w:b/>
                <w:color w:val="FFFFFF"/>
              </w:rPr>
            </w:pPr>
            <w:r>
              <w:rPr>
                <w:rFonts w:cs="Arial" w:ascii="Arial" w:hAnsi="Arial"/>
                <w:b/>
                <w:color w:val="FFFFFF"/>
              </w:rPr>
            </w:r>
          </w:p>
        </w:tc>
      </w:tr>
      <w:tr>
        <w:trPr/>
        <w:tc>
          <w:tcPr>
            <w:tcW w:w="2178" w:type="dxa"/>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1759" w:author="Scott Atwell" w:date="2001-06-07T18:02:00Z">
              <w:r>
                <w:rPr/>
                <w:t>Standard head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760"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ns w:id="1762" w:author="Scott Atwell" w:date="2001-06-07T18:02:00Z"/>
              </w:rPr>
            </w:pPr>
            <w:ins w:id="1761" w:author="Scott Atwell" w:date="2001-06-07T18:02:00Z">
              <w:r>
                <w:rPr/>
                <w:t>35=D♠ or</w:t>
              </w:r>
            </w:ins>
          </w:p>
          <w:p>
            <w:pPr>
              <w:pStyle w:val="Footer"/>
              <w:keepNext w:val="true"/>
              <w:keepLines/>
              <w:widowControl w:val="false"/>
              <w:tabs>
                <w:tab w:val="clear" w:pos="4320"/>
                <w:tab w:val="clear" w:pos="8640"/>
              </w:tabs>
              <w:rPr>
                <w:i/>
                <w:i/>
                <w:color w:val="008000"/>
              </w:rPr>
            </w:pPr>
            <w:ins w:id="1763" w:author="Scott Atwell" w:date="2001-06-07T18:02:00Z">
              <w:r>
                <w:rPr/>
                <w:t>35=E♠</w:t>
              </w:r>
            </w:ins>
          </w:p>
        </w:tc>
        <w:tc>
          <w:tcPr>
            <w:tcW w:w="270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ns w:id="1766" w:author="Scott Atwell" w:date="2001-06-07T18:02:00Z"/>
              </w:rPr>
            </w:pPr>
            <w:ins w:id="1764" w:author="Scott Atwell" w:date="2001-06-07T18:02:00Z">
              <w:r>
                <w:rPr/>
                <w:t>“</w:t>
              </w:r>
            </w:ins>
            <w:ins w:id="1765" w:author="Scott Atwell" w:date="2001-06-07T18:02:00Z">
              <w:r>
                <w:rPr/>
                <w:t>New Order – Single” or</w:t>
              </w:r>
            </w:ins>
          </w:p>
          <w:p>
            <w:pPr>
              <w:pStyle w:val="Footer"/>
              <w:keepNext w:val="true"/>
              <w:keepLines/>
              <w:widowControl w:val="false"/>
              <w:tabs>
                <w:tab w:val="clear" w:pos="4320"/>
                <w:tab w:val="clear" w:pos="8640"/>
              </w:tabs>
              <w:rPr/>
            </w:pPr>
            <w:ins w:id="1767" w:author="Scott Atwell" w:date="2001-06-07T18:02:00Z">
              <w:r>
                <w:rPr/>
                <w:t>“</w:t>
              </w:r>
            </w:ins>
            <w:ins w:id="1768" w:author="Scott Atwell" w:date="2001-06-07T18:02:00Z">
              <w:r>
                <w:rPr/>
                <w:t>New Order – List”</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CommentText"/>
              <w:widowControl w:val="false"/>
              <w:snapToGrid w:val="false"/>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34" w:type="dxa"/>
            <w:gridSpan w:val="2"/>
            <w:tcBorders>
              <w:top w:val="single" w:sz="4" w:space="0" w:color="000000"/>
              <w:bottom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1769" w:author="Scott Atwell" w:date="2001-06-07T18:02:00Z">
              <w:r>
                <w:rPr/>
                <w:t>Client order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1770"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771" w:author="Scott Atwell" w:date="2001-06-07T18:02:00Z">
              <w:r>
                <w:rPr/>
                <w:t>11=&lt;ref&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1772" w:author="Scott Atwell" w:date="2001-06-07T18:02:00Z">
              <w:r>
                <w:rPr/>
                <w:t>Required for executions against electronically submitted order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73" w:author="Scott Atwell" w:date="2001-06-07T18:02:00Z">
              <w:bookmarkStart w:id="92" w:name="__RefHeading___Toc516650912"/>
              <w:bookmarkEnd w:id="92"/>
              <w:r>
                <w:rPr>
                  <w:b w:val="false"/>
                </w:rPr>
                <w:t>Trade origination date</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79" w:author="Scott Atwell" w:date="2001-06-07T18:0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780" w:author="Scott Atwell" w:date="2001-06-07T18:02:00Z">
              <w:r>
                <w:rPr>
                  <w:color w:val="0000FF"/>
                </w:rPr>
                <w:t>229=&lt;dat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81" w:author="Scott Atwell" w:date="2001-06-07T18:02:00Z">
              <w:bookmarkStart w:id="93" w:name="__RefHeading___Toc516650913"/>
              <w:bookmarkEnd w:id="93"/>
              <w:r>
                <w:rPr>
                  <w:b w:val="false"/>
                </w:rPr>
                <w:t>Trader I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8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1783" w:author="Scott Atwell" w:date="2001-06-07T18:02:00Z">
              <w:r>
                <w:rPr>
                  <w:color w:val="0000FF"/>
                </w:rPr>
                <w:t>466=&lt;trader&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84" w:author="Scott Atwell" w:date="2001-06-07T18:02:00Z">
              <w:bookmarkStart w:id="94" w:name="__RefHeading___Toc516650914"/>
              <w:bookmarkEnd w:id="94"/>
              <w:r>
                <w:rPr>
                  <w:b w:val="false"/>
                </w:rPr>
                <w:t>Transaction tim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85"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86" w:author="Scott Atwell" w:date="2001-06-07T18:02:00Z">
              <w:r>
                <w:rPr/>
                <w:t>60=&lt;time&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87" w:author="Scott Atwell" w:date="2001-06-07T18:02:00Z">
              <w:r>
                <w:rPr/>
                <w:t>Order creation timestamp</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pPr>
            <w:ins w:id="1788" w:author="Scott Atwell" w:date="2001-06-07T18:02:00Z">
              <w:bookmarkStart w:id="95" w:name="__RefHeading___Toc516650915"/>
              <w:bookmarkEnd w:id="95"/>
              <w:r>
                <w:rPr>
                  <w:b w:val="false"/>
                </w:rPr>
                <w:t>Order typ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89"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1790" w:author="Scott Atwell" w:date="2001-06-07T18:02:00Z">
              <w:r>
                <w:rPr/>
                <w:t>40=&lt;c&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pPr>
            <w:r>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1791" w:author="Scott Atwell" w:date="2001-06-07T18:02:00Z">
              <w:bookmarkStart w:id="96" w:name="__RefHeading___Toc516650916"/>
              <w:bookmarkEnd w:id="96"/>
              <w:r>
                <w:rPr>
                  <w:b w:val="false"/>
                </w:rPr>
                <w:t>Handling instruction</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92"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1793" w:author="Scott Atwell" w:date="2001-06-07T18:02:00Z">
              <w:r>
                <w:rPr/>
                <w:t>21=&lt;c&gt;♠</w:t>
              </w:r>
            </w:ins>
          </w:p>
        </w:tc>
        <w:tc>
          <w:tcPr>
            <w:tcW w:w="27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tcBorders>
          </w:tcPr>
          <w:p>
            <w:pPr>
              <w:pStyle w:val="Heading4"/>
              <w:widowControl w:val="false"/>
              <w:spacing w:before="120" w:after="0"/>
              <w:ind w:left="180" w:hanging="0"/>
              <w:rPr>
                <w:b w:val="false"/>
                <w:b w:val="false"/>
              </w:rPr>
            </w:pPr>
            <w:ins w:id="1794" w:author="Scott Atwell" w:date="2001-06-07T18:02:00Z">
              <w:bookmarkStart w:id="97" w:name="__RefHeading___Toc516650917"/>
              <w:bookmarkEnd w:id="97"/>
              <w:r>
                <w:rPr>
                  <w:b w:val="false"/>
                </w:rPr>
                <w:t>Institution</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1795"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1796" w:author="Scott Atwell" w:date="2001-06-07T18:02:00Z">
              <w:r>
                <w:rPr/>
                <w:t>109=&lt;firm&gt;♠</w:t>
              </w:r>
            </w:ins>
          </w:p>
        </w:tc>
        <w:tc>
          <w:tcPr>
            <w:tcW w:w="2700" w:type="dxa"/>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1797" w:author="Scott Atwell" w:date="2001-06-07T18:02:00Z">
              <w:r>
                <w:rPr/>
                <w:t>Use BIC when available.</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ind w:left="180" w:hanging="0"/>
              <w:rPr>
                <w:b w:val="false"/>
                <w:b w:val="false"/>
              </w:rPr>
            </w:pPr>
            <w:ins w:id="1798" w:author="Scott Atwell" w:date="2001-06-07T18:02:00Z">
              <w:bookmarkStart w:id="98" w:name="__RefHeading___Toc516650918"/>
              <w:bookmarkEnd w:id="98"/>
              <w:r>
                <w:rPr>
                  <w:b w:val="false"/>
                </w:rPr>
                <w:t>Number of legs</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79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1800" w:author="Scott Atwell" w:date="2001-06-07T18:02:00Z">
              <w:r>
                <w:rPr>
                  <w:color w:val="0000FF"/>
                </w:rPr>
                <w:t>Pending=&lt;n&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1801" w:author="Scott Atwell" w:date="2001-06-07T18:02:00Z">
              <w:r>
                <w:rPr/>
                <w:t>For Swap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02" w:author="Scott Atwell" w:date="2001-06-07T18:02:00Z">
              <w:bookmarkStart w:id="99" w:name="__RefHeading___Toc516650919"/>
              <w:bookmarkEnd w:id="99"/>
              <w:r>
                <w:rPr>
                  <w:b w:val="false"/>
                </w:rPr>
                <w:t>Sid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03"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04" w:author="Scott Atwell" w:date="2001-06-07T18:02:00Z">
              <w:r>
                <w:rPr/>
                <w:t>54=&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05" w:author="Scott Atwell" w:date="2001-06-07T18:02:00Z">
              <w:r>
                <w:rPr/>
                <w:t>If 6623= is used, supply ‘7’ Undisclosed</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06" w:author="Scott Atwell" w:date="2001-06-07T18:02:00Z">
              <w:r>
                <w:rPr/>
                <w:t>Side</w:t>
              </w:r>
            </w:ins>
          </w:p>
        </w:tc>
        <w:tc>
          <w:tcPr>
            <w:tcW w:w="3240" w:type="dxa"/>
            <w:gridSpan w:val="6"/>
            <w:tcBorders>
              <w:top w:val="single" w:sz="4" w:space="0" w:color="000000"/>
              <w:bottom w:val="single" w:sz="4" w:space="0" w:color="000000"/>
            </w:tcBorders>
          </w:tcPr>
          <w:p>
            <w:pPr>
              <w:pStyle w:val="Normal"/>
              <w:keepNext w:val="true"/>
              <w:keepLines/>
              <w:widowControl w:val="false"/>
              <w:spacing w:before="120" w:after="0"/>
              <w:jc w:val="center"/>
              <w:rPr/>
            </w:pPr>
            <w:ins w:id="1807" w:author="Scott Atwell" w:date="2001-06-07T18:02:00Z">
              <w:r>
                <w:rPr/>
                <w:t>C</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08" w:author="Scott Atwell" w:date="2001-06-07T18:02:00Z">
              <w:r>
                <w:rPr>
                  <w:color w:val="0000FF"/>
                </w:rPr>
                <w:t>54=&lt;c&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ins w:id="1810" w:author="Scott Atwell" w:date="2001-06-07T18:02:00Z"/>
              </w:rPr>
            </w:pPr>
            <w:ins w:id="1809" w:author="Scott Atwell" w:date="2001-06-07T18:02:00Z">
              <w:r>
                <w:rPr/>
                <w:t>Swap Buy or Swap Sell</w:t>
              </w:r>
            </w:ins>
          </w:p>
          <w:p>
            <w:pPr>
              <w:pStyle w:val="CommentText"/>
              <w:widowControl w:val="false"/>
              <w:rPr/>
            </w:pPr>
            <w:ins w:id="1811" w:author="Scott Atwell" w:date="2001-06-07T18:02:00Z">
              <w:r>
                <w:rPr>
                  <w:color w:val="800080"/>
                </w:rPr>
                <w:t>The fields bounded by wide vertical borders are stated once for the Buy and once for the Sell side of a Swap.</w:t>
              </w:r>
            </w:ins>
          </w:p>
        </w:tc>
        <w:tc>
          <w:tcPr>
            <w:tcW w:w="34" w:type="dxa"/>
            <w:tcBorders/>
            <w:tcMar>
              <w:left w:w="0" w:type="dxa"/>
              <w:right w:w="0" w:type="dxa"/>
            </w:tcMar>
          </w:tcPr>
          <w:p>
            <w:pPr>
              <w:pStyle w:val="Normal"/>
              <w:snapToGrid w:val="false"/>
              <w:spacing w:before="120" w:after="0"/>
              <w:rPr>
                <w:color w:val="800080"/>
              </w:rPr>
            </w:pPr>
            <w:r>
              <w:rPr>
                <w:color w:val="800080"/>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2" w:author="Scott Atwell" w:date="2001-06-07T18:02:00Z">
              <w:r>
                <w:rPr/>
                <w:t>Product</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13"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color w:val="0000FF"/>
              </w:rPr>
            </w:pPr>
            <w:ins w:id="1814" w:author="Scott Atwell" w:date="2001-06-07T18:02:00Z">
              <w:r>
                <w:rPr>
                  <w:color w:val="0000FF"/>
                </w:rPr>
                <w:t>460=&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snapToGrid w:val="false"/>
              <w:rPr>
                <w:color w:val="0000FF"/>
              </w:rPr>
            </w:pPr>
            <w:r>
              <w:rPr>
                <w:color w:val="0000FF"/>
              </w:rPr>
            </w:r>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5" w:author="Scott Atwell" w:date="2001-06-07T18:02:00Z">
              <w:r>
                <w:rPr/>
                <w:t>Security type</w:t>
              </w:r>
            </w:ins>
          </w:p>
        </w:tc>
        <w:tc>
          <w:tcPr>
            <w:tcW w:w="3240" w:type="dxa"/>
            <w:gridSpan w:val="6"/>
            <w:tcBorders>
              <w:top w:val="single" w:sz="4" w:space="0" w:color="000000"/>
              <w:bottom w:val="single" w:sz="4" w:space="0" w:color="000000"/>
            </w:tcBorders>
          </w:tcPr>
          <w:p>
            <w:pPr>
              <w:pStyle w:val="Normal"/>
              <w:keepNext w:val="true"/>
              <w:keepLines/>
              <w:widowControl w:val="false"/>
              <w:spacing w:before="120" w:after="0"/>
              <w:jc w:val="center"/>
              <w:rPr/>
            </w:pPr>
            <w:ins w:id="181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7" w:author="Scott Atwell" w:date="2001-06-07T18:02:00Z">
              <w:r>
                <w:rPr/>
                <w:t>167=&lt;enum&gt;♠</w:t>
              </w:r>
            </w:ins>
          </w:p>
        </w:tc>
        <w:tc>
          <w:tcPr>
            <w:tcW w:w="270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1818" w:author="Scott Atwell" w:date="2001-06-07T18:02:00Z">
              <w:r>
                <w:rPr/>
                <w:t>See list of new FI value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19" w:author="Scott Atwell" w:date="2001-06-07T18:02:00Z">
              <w:r>
                <w:rPr/>
                <w:t>Underlying Repo secur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2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24" w:author="Scott Atwell" w:date="2001-06-07T18:02:00Z">
              <w:r>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825"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26" w:author="Scott Atwell" w:date="2001-06-07T18:02:00Z">
              <w:r>
                <w:rPr>
                  <w:color w:val="0000FF"/>
                </w:rPr>
                <w:t>239=&lt;isi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27" w:author="Scott Atwell" w:date="2001-06-07T18:02:00Z">
              <w:r>
                <w:rPr>
                  <w:color w:val="0000FF"/>
                </w:rPr>
                <w:t>Required for Repurchase Agreements</w:t>
              </w:r>
            </w:ins>
          </w:p>
        </w:tc>
        <w:tc>
          <w:tcPr>
            <w:tcW w:w="34" w:type="dxa"/>
            <w:tcBorders/>
            <w:tcMar>
              <w:left w:w="0" w:type="dxa"/>
              <w:right w:w="0" w:type="dxa"/>
            </w:tcMar>
          </w:tcPr>
          <w:p>
            <w:pPr>
              <w:pStyle w:val="Normal"/>
              <w:snapToGrid w:val="false"/>
              <w:spacing w:before="120" w:after="0"/>
              <w:rPr>
                <w:color w:val="0000FF"/>
              </w:rPr>
            </w:pPr>
            <w:r>
              <w:rPr>
                <w:color w:val="0000FF"/>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829" w:author="Scott Atwell" w:date="2001-06-07T18:02:00Z"/>
              </w:rPr>
            </w:pPr>
            <w:ins w:id="1828" w:author="Scott Atwell" w:date="2001-06-07T18:02:00Z">
              <w:r>
                <w:rPr/>
                <w:t>Security CUSIP,</w:t>
              </w:r>
            </w:ins>
          </w:p>
          <w:p>
            <w:pPr>
              <w:pStyle w:val="Normal"/>
              <w:widowControl w:val="false"/>
              <w:rPr/>
            </w:pPr>
            <w:ins w:id="1830" w:author="Scott Atwell" w:date="2001-06-07T18:02:00Z">
              <w:r>
                <w:rPr/>
                <w:t>ISIN or SEDOL identifi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ins w:id="1832" w:author="Scott Atwell" w:date="2001-06-07T18:02:00Z"/>
              </w:rPr>
            </w:pPr>
            <w:ins w:id="1831" w:author="Scott Atwell" w:date="2001-06-07T18:02:00Z">
              <w:r>
                <w:rPr/>
                <w:t>O</w:t>
              </w:r>
            </w:ins>
          </w:p>
          <w:p>
            <w:pPr>
              <w:pStyle w:val="Normal"/>
              <w:widowControl w:val="false"/>
              <w:jc w:val="center"/>
              <w:rPr>
                <w:ins w:id="1834" w:author="Scott Atwell" w:date="2001-06-07T18:02:00Z"/>
              </w:rPr>
            </w:pPr>
            <w:ins w:id="1833" w:author="Scott Atwell" w:date="2001-06-07T18:02:00Z">
              <w:r>
                <w:rPr/>
                <w:t>O</w:t>
              </w:r>
            </w:ins>
          </w:p>
          <w:p>
            <w:pPr>
              <w:pStyle w:val="Normal"/>
              <w:widowControl w:val="false"/>
              <w:jc w:val="center"/>
              <w:rPr/>
            </w:pPr>
            <w:ins w:id="183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837" w:author="Scott Atwell" w:date="2001-06-07T18:02:00Z"/>
              </w:rPr>
            </w:pPr>
            <w:ins w:id="1836" w:author="Scott Atwell" w:date="2001-06-07T18:02:00Z">
              <w:r>
                <w:rPr/>
                <w:t>22=&lt;class&gt;♠</w:t>
              </w:r>
            </w:ins>
          </w:p>
          <w:p>
            <w:pPr>
              <w:pStyle w:val="Normal"/>
              <w:widowControl w:val="false"/>
              <w:rPr>
                <w:ins w:id="1839" w:author="Scott Atwell" w:date="2001-06-07T18:02:00Z"/>
              </w:rPr>
            </w:pPr>
            <w:ins w:id="1838" w:author="Scott Atwell" w:date="2001-06-07T18:02:00Z">
              <w:r>
                <w:rPr/>
                <w:t>48=&lt;id&gt;♠</w:t>
              </w:r>
            </w:ins>
          </w:p>
          <w:p>
            <w:pPr>
              <w:pStyle w:val="Normal"/>
              <w:widowControl w:val="false"/>
              <w:rPr/>
            </w:pPr>
            <w:ins w:id="1840" w:author="Scott Atwell" w:date="2001-06-07T18:02:00Z">
              <w:r>
                <w:rPr/>
                <w:t>55=FIXED♠</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41" w:author="Scott Atwell" w:date="2001-06-07T18:02:00Z">
              <w:r>
                <w:rPr/>
                <w:t>Of the underlying security type for Repurchase Agreement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42" w:author="Scott Atwell" w:date="2001-06-07T18:02:00Z">
              <w:bookmarkStart w:id="100" w:name="__RefHeading___Toc516650920"/>
              <w:bookmarkEnd w:id="100"/>
              <w:r>
                <w:rPr>
                  <w:b w:val="false"/>
                </w:rPr>
                <w:t>Issuer</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4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44" w:author="Scott Atwell" w:date="2001-06-07T18:02:00Z">
              <w:r>
                <w:rPr/>
                <w:t>106=&lt;issuer&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45" w:author="Scott Atwell" w:date="2001-06-07T18:02:00Z">
              <w:r>
                <w:rPr/>
                <w:t>A subset of 106= 200= 205= and 223= may be substituted for CUSIP/ISIN/SEDOL when a general class of instruments is to be traded via an ATS.</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46" w:author="Scott Atwell" w:date="2001-06-07T18:02:00Z">
              <w:bookmarkStart w:id="101" w:name="__RefHeading___Toc516650921"/>
              <w:bookmarkEnd w:id="101"/>
              <w:r>
                <w:rPr>
                  <w:b w:val="false"/>
                </w:rPr>
                <w:t>Coupon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4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4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4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5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51"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852"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53" w:author="Scott Atwell" w:date="2001-06-07T18:02:00Z">
              <w:r>
                <w:rPr/>
                <w:t>223=&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54" w:author="Scott Atwell" w:date="2001-06-07T18:02:00Z">
              <w:r>
                <w:rPr/>
                <w:t> ”</w:t>
              </w:r>
            </w:ins>
          </w:p>
        </w:tc>
        <w:tc>
          <w:tcPr>
            <w:tcW w:w="34" w:type="dxa"/>
            <w:tcBorders/>
            <w:tcMar>
              <w:left w:w="0" w:type="dxa"/>
              <w:right w:w="0" w:type="dxa"/>
            </w:tcMar>
          </w:tcPr>
          <w:p>
            <w:pPr>
              <w:pStyle w:val="Normal"/>
              <w:snapToGrid w:val="false"/>
              <w:spacing w:before="120" w:after="0"/>
              <w:rPr/>
            </w:pPr>
            <w:r>
              <w:rPr/>
            </w:r>
          </w:p>
        </w:tc>
      </w:tr>
      <w:tr>
        <w:trPr/>
        <w:tc>
          <w:tcPr>
            <w:tcW w:w="217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55" w:author="Scott Atwell" w:date="2001-06-07T18:02:00Z">
              <w:bookmarkStart w:id="102" w:name="__RefHeading___Toc516650922"/>
              <w:bookmarkEnd w:id="102"/>
              <w:r>
                <w:rPr>
                  <w:b w:val="false"/>
                </w:rPr>
                <w:t>Issue dat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56"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57" w:author="Scott Atwell" w:date="2001-06-07T18:02:00Z">
              <w:r>
                <w:rPr>
                  <w:color w:val="0000FF"/>
                </w:rPr>
                <w:t>225=&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858" w:author="Scott Atwell" w:date="2001-06-07T18:02:00Z">
              <w:r>
                <w:rPr/>
                <w:t>Mandatory for new issues</w:t>
              </w:r>
            </w:ins>
          </w:p>
        </w:tc>
        <w:tc>
          <w:tcPr>
            <w:tcW w:w="34" w:type="dxa"/>
            <w:tcBorders/>
            <w:tcMar>
              <w:left w:w="0" w:type="dxa"/>
              <w:right w:w="0" w:type="dxa"/>
            </w:tcMar>
          </w:tcPr>
          <w:p>
            <w:pPr>
              <w:pStyle w:val="Normal"/>
              <w:snapToGrid w:val="false"/>
              <w:spacing w:before="120" w:after="0"/>
              <w:rPr/>
            </w:pPr>
            <w:r>
              <w:rPr/>
            </w:r>
          </w:p>
        </w:tc>
      </w:tr>
    </w:tbl>
    <w:p>
      <w:pPr>
        <w:pStyle w:val="Normal"/>
        <w:rPr>
          <w:b/>
          <w:b/>
          <w:ins w:id="1860" w:author="Scott Atwell" w:date="2001-06-07T18:02:00Z"/>
        </w:rPr>
      </w:pPr>
      <w:ins w:id="1859" w:author="Scott Atwell" w:date="2001-06-07T18:02:00Z">
        <w:r>
          <w:rPr>
            <w:i/>
          </w:rPr>
          <w:t>continued ...</w:t>
        </w:r>
      </w:ins>
      <w:r>
        <w:br w:type="page"/>
      </w:r>
    </w:p>
    <w:p>
      <w:pPr>
        <w:pStyle w:val="Normal"/>
        <w:rPr>
          <w:b/>
          <w:b/>
        </w:rPr>
      </w:pPr>
      <w:r>
        <w:rPr>
          <w:b/>
        </w:rPr>
      </w:r>
    </w:p>
    <w:tbl>
      <w:tblPr>
        <w:tblW w:w="9738" w:type="dxa"/>
        <w:jc w:val="left"/>
        <w:tblInd w:w="-113" w:type="dxa"/>
        <w:tblLayout w:type="fixed"/>
        <w:tblCellMar>
          <w:top w:w="0" w:type="dxa"/>
          <w:left w:w="108" w:type="dxa"/>
          <w:bottom w:w="0" w:type="dxa"/>
          <w:right w:w="108" w:type="dxa"/>
        </w:tblCellMar>
      </w:tblPr>
      <w:tblGrid>
        <w:gridCol w:w="288"/>
        <w:gridCol w:w="1890"/>
        <w:gridCol w:w="540"/>
        <w:gridCol w:w="540"/>
        <w:gridCol w:w="540"/>
        <w:gridCol w:w="540"/>
        <w:gridCol w:w="540"/>
        <w:gridCol w:w="540"/>
        <w:gridCol w:w="1620"/>
        <w:gridCol w:w="2700"/>
      </w:tblGrid>
      <w:tr>
        <w:trPr>
          <w:tblHeader w:val="true"/>
          <w:trHeight w:val="1457" w:hRule="atLeast"/>
        </w:trPr>
        <w:tc>
          <w:tcPr>
            <w:tcW w:w="2178" w:type="dxa"/>
            <w:gridSpan w:val="2"/>
            <w:tcBorders>
              <w:top w:val="single" w:sz="4" w:space="0" w:color="000000"/>
              <w:left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1861" w:author="Scott Atwell" w:date="2001-06-07T18:02:00Z">
              <w:r>
                <w:rPr>
                  <w:rFonts w:cs="Arial" w:ascii="Arial" w:hAnsi="Arial"/>
                  <w:b/>
                </w:rPr>
                <w:t>Ele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2" w:author="Scott Atwell" w:date="2001-06-07T18:02:00Z">
              <w:r>
                <w:rPr>
                  <w:rFonts w:cs="Arial" w:ascii="Arial" w:hAnsi="Arial"/>
                  <w:b/>
                  <w:color w:val="FFFFFF"/>
                </w:rPr>
                <w:t>Governmen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3" w:author="Scott Atwell" w:date="2001-06-07T18:02:00Z">
              <w:r>
                <w:rPr>
                  <w:rFonts w:cs="Arial" w:ascii="Arial" w:hAnsi="Arial"/>
                  <w:b/>
                  <w:color w:val="FFFFFF"/>
                </w:rPr>
                <w:t>ABS / MB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4" w:author="Scott Atwell" w:date="2001-06-07T18:02:00Z">
              <w:r>
                <w:rPr>
                  <w:rFonts w:cs="Arial" w:ascii="Arial" w:hAnsi="Arial"/>
                  <w:b/>
                  <w:color w:val="FFFFFF"/>
                </w:rPr>
                <w:t>Municipal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5" w:author="Scott Atwell" w:date="2001-06-07T18:02:00Z">
              <w:r>
                <w:rPr>
                  <w:rFonts w:cs="Arial" w:ascii="Arial" w:hAnsi="Arial"/>
                  <w:b/>
                  <w:color w:val="FFFFFF"/>
                </w:rPr>
                <w:t>Commercial Paper</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ins w:id="1867" w:author="Scott Atwell" w:date="2001-06-07T18:02:00Z"/>
              </w:rPr>
            </w:pPr>
            <w:ins w:id="1866" w:author="Scott Atwell" w:date="2001-06-07T18:02:00Z">
              <w:r>
                <w:rPr>
                  <w:rFonts w:cs="Arial" w:ascii="Arial" w:hAnsi="Arial"/>
                  <w:b/>
                  <w:color w:val="FFFFFF"/>
                </w:rPr>
                <w:t>Repurchase</w:t>
              </w:r>
            </w:ins>
          </w:p>
          <w:p>
            <w:pPr>
              <w:pStyle w:val="Normal"/>
              <w:keepNext w:val="true"/>
              <w:keepLines/>
              <w:widowControl w:val="false"/>
              <w:ind w:left="113" w:right="113" w:hanging="0"/>
              <w:rPr>
                <w:rFonts w:ascii="Arial" w:hAnsi="Arial" w:cs="Arial"/>
                <w:b/>
                <w:b/>
                <w:color w:val="FFFFFF"/>
              </w:rPr>
            </w:pPr>
            <w:ins w:id="1868" w:author="Scott Atwell" w:date="2001-06-07T18:02:00Z">
              <w:r>
                <w:rPr>
                  <w:rFonts w:cs="Arial" w:ascii="Arial" w:hAnsi="Arial"/>
                  <w:b/>
                  <w:color w:val="FFFFFF"/>
                </w:rPr>
                <w:t>Agreements</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1869" w:author="Scott Atwell" w:date="2001-06-07T18:02:00Z">
              <w:r>
                <w:rPr>
                  <w:rFonts w:cs="Arial" w:ascii="Arial" w:hAnsi="Arial"/>
                  <w:b/>
                  <w:color w:val="FFFFFF"/>
                </w:rPr>
                <w:t>Corporates</w:t>
              </w:r>
            </w:ins>
          </w:p>
        </w:tc>
        <w:tc>
          <w:tcPr>
            <w:tcW w:w="1620" w:type="dxa"/>
            <w:tcBorders>
              <w:top w:val="single" w:sz="4" w:space="0" w:color="000000"/>
              <w:left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1870" w:author="Scott Atwell" w:date="2001-06-07T18:02:00Z">
              <w:r>
                <w:rPr>
                  <w:rFonts w:cs="Arial" w:ascii="Arial" w:hAnsi="Arial"/>
                  <w:b/>
                  <w:color w:val="FFFFFF"/>
                </w:rPr>
                <w:t>FIX 4.3</w:t>
              </w:r>
            </w:ins>
          </w:p>
        </w:tc>
        <w:tc>
          <w:tcPr>
            <w:tcW w:w="2700" w:type="dxa"/>
            <w:tcBorders>
              <w:top w:val="single" w:sz="4" w:space="0" w:color="000000"/>
              <w:left w:val="single" w:sz="4" w:space="0" w:color="000000"/>
              <w:right w:val="single" w:sz="4" w:space="0" w:color="000000"/>
            </w:tcBorders>
            <w:shd w:fill="000080" w:val="clear"/>
            <w:vAlign w:val="bottom"/>
          </w:tcPr>
          <w:p>
            <w:pPr>
              <w:pStyle w:val="Normal"/>
              <w:keepNext w:val="true"/>
              <w:keepLines/>
              <w:widowControl w:val="false"/>
              <w:spacing w:before="120" w:after="0"/>
              <w:jc w:val="center"/>
              <w:rPr/>
            </w:pPr>
            <w:ins w:id="1871" w:author="Scott Atwell" w:date="2001-06-07T18:02:00Z">
              <w:r>
                <w:rPr>
                  <w:rFonts w:cs="Arial" w:ascii="Arial" w:hAnsi="Arial"/>
                  <w:b/>
                  <w:color w:val="FFFFFF"/>
                </w:rPr>
                <w:t>Notes</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72" w:author="Scott Atwell" w:date="2001-06-07T18:02:00Z">
              <w:bookmarkStart w:id="103" w:name="__RefHeading___Toc516650923"/>
              <w:bookmarkEnd w:id="103"/>
              <w:r>
                <w:rPr>
                  <w:b w:val="false"/>
                </w:rPr>
                <w:t>Maturity dat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87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74" w:author="Scott Atwell" w:date="2001-06-07T18:02:00Z">
              <w:r>
                <w:rPr>
                  <w:color w:val="0000FF"/>
                </w:rPr>
                <w:t>541=&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75" w:author="Scott Atwell" w:date="2001-06-07T18:02:00Z">
              <w:bookmarkStart w:id="104" w:name="__RefHeading___Toc516650924"/>
              <w:bookmarkEnd w:id="104"/>
              <w:r>
                <w:rPr>
                  <w:b w:val="false"/>
                </w:rPr>
                <w:t>Coupon payment d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7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7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7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7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880"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881"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82" w:author="Scott Atwell" w:date="2001-06-07T18:02:00Z">
              <w:r>
                <w:rPr>
                  <w:color w:val="0000FF"/>
                </w:rPr>
                <w:t>224=&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83" w:author="Scott Atwell" w:date="2001-06-07T18:02:00Z">
              <w:bookmarkStart w:id="105" w:name="__RefHeading___Toc516650925"/>
              <w:bookmarkEnd w:id="105"/>
              <w:r>
                <w:rPr>
                  <w:b w:val="false"/>
                </w:rPr>
                <w:t>Repurchase term</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8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88"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889"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90" w:author="Scott Atwell" w:date="2001-06-07T18:02:00Z">
              <w:r>
                <w:rPr>
                  <w:color w:val="0000FF"/>
                </w:rPr>
                <w:t>226=&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91" w:author="Scott Atwell" w:date="2001-06-07T18:02:00Z">
              <w:r>
                <w:rPr>
                  <w:color w:val="0000FF"/>
                </w:rPr>
                <w:t>Number of business days before repurchase of a Repo</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892" w:author="Scott Atwell" w:date="2001-06-07T18:02:00Z">
              <w:bookmarkStart w:id="106" w:name="__RefHeading___Toc516650926"/>
              <w:bookmarkEnd w:id="106"/>
              <w:r>
                <w:rPr>
                  <w:b w:val="false"/>
                </w:rPr>
                <w:t>Repurchase rat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89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5"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89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898"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899" w:author="Scott Atwell" w:date="2001-06-07T18:02:00Z">
              <w:r>
                <w:rPr>
                  <w:color w:val="0000FF"/>
                </w:rPr>
                <w:t>227=&lt;pct&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00" w:author="Scott Atwell" w:date="2001-06-07T18:02:00Z">
              <w:r>
                <w:rPr>
                  <w:color w:val="0000FF"/>
                </w:rPr>
                <w:t>Percent of par at which a Repo will be repaid.</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01" w:author="Scott Atwell" w:date="2001-06-07T18:02:00Z">
              <w:bookmarkStart w:id="107" w:name="__RefHeading___Toc516650927"/>
              <w:bookmarkEnd w:id="107"/>
              <w:r>
                <w:rPr>
                  <w:b w:val="false"/>
                </w:rPr>
                <w:t>Facto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ins w:id="1903" w:author="Scott Atwell" w:date="2001-06-07T18:02:00Z"/>
              </w:rPr>
            </w:pPr>
            <w:ins w:id="1902" w:author="Scott Atwell" w:date="2001-06-07T18:02:00Z">
              <w:r>
                <w:rPr/>
                <w:t>O</w:t>
              </w:r>
            </w:ins>
          </w:p>
          <w:p>
            <w:pPr>
              <w:pStyle w:val="CommentText"/>
              <w:widowControl w:val="false"/>
              <w:rPr>
                <w:smallCaps/>
                <w:vertAlign w:val="superscript"/>
              </w:rPr>
            </w:pPr>
            <w:ins w:id="1904" w:author="Scott Atwell" w:date="2001-06-07T18:02:00Z">
              <w:r>
                <w:rPr>
                  <w:smallCaps/>
                  <w:vertAlign w:val="superscript"/>
                </w:rPr>
                <w:t>TIPS</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1908" w:author="Scott Atwell" w:date="2001-06-07T18:02:00Z">
              <w:r>
                <w:rPr/>
                <w:t>–</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1909"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10" w:author="Scott Atwell" w:date="2001-06-07T18:02:00Z">
              <w:r>
                <w:rPr>
                  <w:color w:val="0000FF"/>
                </w:rPr>
                <w:t>228=&lt;fractio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11" w:author="Scott Atwell" w:date="2001-06-07T18:02:00Z">
              <w:r>
                <w:rPr>
                  <w:color w:val="0000FF"/>
                </w:rPr>
                <w:t>Multiplier for deriving Current face from Original face for TIPS, ABS or MBS</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12" w:author="Scott Atwell" w:date="2001-06-07T18:02:00Z">
              <w:bookmarkStart w:id="108" w:name="__RefHeading___Toc516650928"/>
              <w:bookmarkEnd w:id="108"/>
              <w:r>
                <w:rPr>
                  <w:b w:val="false"/>
                </w:rPr>
                <w:t>Country</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1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4"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1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18"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CommentText"/>
              <w:widowControl w:val="false"/>
              <w:rPr>
                <w:color w:val="0000FF"/>
              </w:rPr>
            </w:pPr>
            <w:ins w:id="1919" w:author="Scott Atwell" w:date="2001-06-07T18:02:00Z">
              <w:r>
                <w:rPr>
                  <w:color w:val="0000FF"/>
                </w:rPr>
                <w:t>470=&lt;c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20" w:author="Scott Atwell" w:date="2001-06-07T18:02:00Z">
              <w:bookmarkStart w:id="109" w:name="__RefHeading___Toc516650929"/>
              <w:bookmarkEnd w:id="109"/>
              <w:r>
                <w:rPr>
                  <w:b w:val="false"/>
                </w:rPr>
                <w:t>State or provinc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2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2"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25"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26"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27" w:author="Scott Atwell" w:date="2001-06-07T18:02:00Z">
              <w:r>
                <w:rPr>
                  <w:color w:val="0000FF"/>
                </w:rPr>
                <w:t>471=&lt;ss&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28" w:author="Scott Atwell" w:date="2001-06-07T18:02:00Z">
              <w:r>
                <w:rPr>
                  <w:color w:val="0000FF"/>
                </w:rPr>
                <w:t>Issuing state or province</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29" w:author="Scott Atwell" w:date="2001-06-07T18:02:00Z">
              <w:bookmarkStart w:id="110" w:name="__RefHeading___Toc516650930"/>
              <w:bookmarkEnd w:id="110"/>
              <w:r>
                <w:rPr>
                  <w:b w:val="false"/>
                </w:rPr>
                <w:t>Local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3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3"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34"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35"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36" w:author="Scott Atwell" w:date="2001-06-07T18:02:00Z">
              <w:r>
                <w:rPr>
                  <w:color w:val="0000FF"/>
                </w:rPr>
                <w:t>472=&lt;lo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37" w:author="Scott Atwell" w:date="2001-06-07T18:02:00Z">
              <w:r>
                <w:rPr>
                  <w:color w:val="0000FF"/>
                </w:rPr>
                <w:t>Issuing locale</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38" w:author="Scott Atwell" w:date="2001-06-07T18:02:00Z">
              <w:bookmarkStart w:id="111" w:name="__RefHeading___Toc516650931"/>
              <w:bookmarkEnd w:id="111"/>
              <w:r>
                <w:rPr>
                  <w:b w:val="false"/>
                </w:rPr>
                <w:t>Security description</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939"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40" w:author="Scott Atwell" w:date="2001-06-07T18:02:00Z">
              <w:r>
                <w:rPr/>
                <w:t>107=&lt;des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41" w:author="Scott Atwell" w:date="2001-06-07T18:02:00Z">
              <w:r>
                <w:rPr/>
                <w:t>107= may be substituted for CUSIP/ISIN/SEDOL when a general class of instruments is to be traded via an ATS and 106= 223= and 200= do not serve. ATS echoes back what was originally specified.</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1942" w:author="Scott Atwell" w:date="2001-06-07T18:02:00Z">
              <w:bookmarkStart w:id="112" w:name="__RefHeading___Toc516650932"/>
              <w:bookmarkEnd w:id="112"/>
              <w:r>
                <w:rPr>
                  <w:b w:val="false"/>
                </w:rPr>
                <w:t>Settlement date</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943"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945" w:author="Scott Atwell" w:date="2001-06-07T18:02:00Z"/>
              </w:rPr>
            </w:pPr>
            <w:ins w:id="1944" w:author="Scott Atwell" w:date="2001-06-07T18:02:00Z">
              <w:r>
                <w:rPr/>
                <w:t>63=&lt;c&gt;♠ or</w:t>
              </w:r>
            </w:ins>
          </w:p>
          <w:p>
            <w:pPr>
              <w:pStyle w:val="Normal"/>
              <w:widowControl w:val="false"/>
              <w:rPr/>
            </w:pPr>
            <w:ins w:id="1946" w:author="Scott Atwell" w:date="2001-06-07T18:02:00Z">
              <w:r>
                <w:rPr/>
                <w:t>64=&lt;date&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47" w:author="Scott Atwell" w:date="2001-06-07T18:02:00Z">
              <w:r>
                <w:rPr/>
                <w:t>Number of stipulations</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4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4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1"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2"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53"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54" w:author="Scott Atwell" w:date="2001-06-07T18:02:00Z">
              <w:r>
                <w:rPr>
                  <w:color w:val="0000FF"/>
                </w:rPr>
                <w:t>232=&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55" w:author="Scott Atwell" w:date="2001-06-07T18:02:00Z">
              <w:r>
                <w:rPr>
                  <w:color w:val="0000FF"/>
                </w:rPr>
                <w:t>Required if any stipulations follow</w:t>
              </w:r>
            </w:ins>
          </w:p>
        </w:tc>
      </w:tr>
      <w:tr>
        <w:trPr/>
        <w:tc>
          <w:tcPr>
            <w:tcW w:w="288"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b w:val="false"/>
                <w:b w:val="false"/>
                <w:color w:val="0000FF"/>
                <w:lang w:val="en-US"/>
              </w:rPr>
            </w:pPr>
            <w:r>
              <w:rPr>
                <w:b w:val="false"/>
                <w:color w:val="0000FF"/>
                <w:lang w:val="en-US"/>
              </w:rPr>
              <mc:AlternateContent>
                <mc:Choice Requires="wps">
                  <w:drawing>
                    <wp:anchor behindDoc="0" distT="0" distB="0" distL="114935" distR="114935" simplePos="0" locked="0" layoutInCell="0" allowOverlap="1" relativeHeight="8">
                      <wp:simplePos x="0" y="0"/>
                      <wp:positionH relativeFrom="margin">
                        <wp:posOffset>-9525</wp:posOffset>
                      </wp:positionH>
                      <wp:positionV relativeFrom="paragraph">
                        <wp:posOffset>18415</wp:posOffset>
                      </wp:positionV>
                      <wp:extent cx="90805" cy="248285"/>
                      <wp:effectExtent l="6350" t="5715" r="5080" b="10795"/>
                      <wp:wrapNone/>
                      <wp:docPr id="6" name=""/>
                      <a:graphic xmlns:a="http://schemas.openxmlformats.org/drawingml/2006/main">
                        <a:graphicData uri="http://schemas.microsoft.com/office/word/2010/wordprocessingShape">
                          <wps:wsp>
                            <wps:cNvSpPr/>
                            <wps:spPr>
                              <a:xfrm>
                                <a:off x="0" y="0"/>
                                <a:ext cx="90720" cy="248400"/>
                              </a:xfrm>
                              <a:custGeom>
                                <a:avLst/>
                                <a:gdLst>
                                  <a:gd name="textAreaLeft" fmla="*/ 6840 w 51480"/>
                                  <a:gd name="textAreaRight" fmla="*/ 44640 w 51480"/>
                                  <a:gd name="textAreaTop" fmla="*/ 24480 h 140760"/>
                                  <a:gd name="textAreaBottom" fmla="*/ 102240 h 140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75pt;margin-top:1.45pt;width:7.1pt;height:19.5pt;mso-wrap-style:none;v-text-anchor:middle;mso-position-horizontal-relative:margin">
                      <v:fill o:detectmouseclick="t" type="solid" color2="#330033"/>
                      <v:stroke color="black" weight="9360" joinstyle="miter" endcap="flat"/>
                      <w10:wrap type="none"/>
                    </v:rect>
                  </w:pict>
                </mc:Fallback>
              </mc:AlternateContent>
            </w:r>
          </w:p>
        </w:tc>
        <w:tc>
          <w:tcPr>
            <w:tcW w:w="18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956" w:author="Scott Atwell" w:date="2001-06-07T18:02:00Z">
              <w:r>
                <w:rPr/>
                <w:t>Stipulation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5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8"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5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0"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1"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62"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63" w:author="Scott Atwell" w:date="2001-06-07T18:02:00Z">
              <w:r>
                <w:rPr>
                  <w:color w:val="0000FF"/>
                </w:rPr>
                <w:t>233=&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64" w:author="Scott Atwell" w:date="2001-06-07T18:02:00Z">
              <w:r>
                <w:rPr>
                  <w:color w:val="0000FF"/>
                </w:rPr>
                <w:t>Stipulation attribute</w:t>
              </w:r>
            </w:ins>
          </w:p>
        </w:tc>
      </w:tr>
      <w:tr>
        <w:trPr/>
        <w:tc>
          <w:tcPr>
            <w:tcW w:w="288"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color w:val="0000FF"/>
              </w:rPr>
            </w:pPr>
            <w:r>
              <w:rPr>
                <w:color w:val="0000FF"/>
              </w:rPr>
            </w:r>
          </w:p>
        </w:tc>
        <w:tc>
          <w:tcPr>
            <w:tcW w:w="18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1965" w:author="Scott Atwell" w:date="2001-06-07T18:02:00Z">
              <w:r>
                <w:rPr/>
                <w:t>Stipulation valu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6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8"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6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0" w:author="Scott Atwell" w:date="2001-06-07T18:02:00Z">
              <w:r>
                <w:rPr/>
                <w:t>–</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71" w:author="Scott Atwell" w:date="2001-06-07T18:02:00Z">
              <w:r>
                <w:rPr/>
                <w:t>–</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72" w:author="Scott Atwell" w:date="2001-06-07T18:02:00Z">
              <w:r>
                <w:rPr>
                  <w:color w:val="0000FF"/>
                </w:rPr>
                <w:t>234=&lt;exp&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73" w:author="Scott Atwell" w:date="2001-06-07T18:02:00Z">
              <w:r>
                <w:rPr>
                  <w:color w:val="0000FF"/>
                </w:rPr>
                <w:t>Stipulation attribute value</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74" w:author="Scott Atwell" w:date="2001-06-07T18:02:00Z">
              <w:r>
                <w:rPr/>
                <w:t>Order quantity type</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197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6"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7"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8"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79"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1980" w:author="Scott Atwell" w:date="2001-06-07T18:02:00Z">
              <w:r>
                <w:rPr/>
                <w:t>O</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1981" w:author="Scott Atwell" w:date="2001-06-07T18:02:00Z">
              <w:r>
                <w:rPr>
                  <w:color w:val="0000FF"/>
                </w:rPr>
                <w:t>465=&lt;c&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1983" w:author="Scott Atwell" w:date="2001-06-07T18:02:00Z"/>
              </w:rPr>
            </w:pPr>
            <w:ins w:id="1982" w:author="Scott Atwell" w:date="2001-06-07T18:02:00Z">
              <w:r>
                <w:rPr/>
                <w:t>Quantity</w:t>
              </w:r>
            </w:ins>
          </w:p>
          <w:p>
            <w:pPr>
              <w:pStyle w:val="Normal"/>
              <w:widowControl w:val="false"/>
              <w:rPr/>
            </w:pPr>
            <w:ins w:id="1984" w:author="Scott Atwell" w:date="2001-06-07T18:02:00Z">
              <w:r>
                <w:rPr/>
                <w:t>(or Original face if MBS or TIPS)</w:t>
              </w:r>
            </w:ins>
          </w:p>
        </w:tc>
        <w:tc>
          <w:tcPr>
            <w:tcW w:w="3240" w:type="dxa"/>
            <w:gridSpan w:val="6"/>
            <w:tcBorders>
              <w:top w:val="single" w:sz="4" w:space="0" w:color="000000"/>
              <w:bottom w:val="single" w:sz="4" w:space="0" w:color="000000"/>
            </w:tcBorders>
          </w:tcPr>
          <w:p>
            <w:pPr>
              <w:pStyle w:val="Normal"/>
              <w:widowControl w:val="false"/>
              <w:spacing w:before="120" w:after="0"/>
              <w:jc w:val="center"/>
              <w:rPr/>
            </w:pPr>
            <w:ins w:id="1985" w:author="Scott Atwell" w:date="2001-06-07T18:02:00Z">
              <w:r>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86" w:author="Scott Atwell" w:date="2001-06-07T18:02:00Z">
              <w:r>
                <w:rPr/>
                <w:t>38=&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87" w:author="Scott Atwell" w:date="2001-06-07T18:02:00Z">
              <w:r>
                <w:rPr/>
                <w:t>Basis is specified in Contract multiplier 231=.</w:t>
              </w:r>
            </w:ins>
          </w:p>
        </w:tc>
      </w:tr>
      <w:tr>
        <w:trPr/>
        <w:tc>
          <w:tcPr>
            <w:tcW w:w="21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88" w:author="Scott Atwell" w:date="2001-06-07T18:02:00Z">
              <w:r>
                <w:rPr/>
                <w:t>Contract multiplier</w:t>
              </w:r>
            </w:ins>
          </w:p>
        </w:tc>
        <w:tc>
          <w:tcPr>
            <w:tcW w:w="540" w:type="dxa"/>
            <w:tcBorders>
              <w:top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89"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199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91"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92"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highlight w:val="yellow"/>
              </w:rPr>
            </w:pPr>
            <w:ins w:id="1993" w:author="Scott Atwell" w:date="2001-06-07T18:02:00Z">
              <w:r>
                <w:rPr>
                  <w:highlight w:val="yellow"/>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highlight w:val="yellow"/>
              </w:rPr>
            </w:pPr>
            <w:ins w:id="1994" w:author="Scott Atwell" w:date="2001-06-07T18:02:00Z">
              <w:r>
                <w:rPr>
                  <w:highlight w:val="yellow"/>
                </w:rPr>
                <w:t>M</w:t>
              </w:r>
            </w:ins>
          </w:p>
        </w:tc>
        <w:tc>
          <w:tcPr>
            <w:tcW w:w="162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95" w:author="Scott Atwell" w:date="2001-06-07T18:02:00Z">
              <w:r>
                <w:rPr/>
                <w:t>231=&lt;n&gt;♠</w:t>
              </w:r>
            </w:ins>
          </w:p>
        </w:tc>
        <w:tc>
          <w:tcPr>
            <w:tcW w:w="270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1996" w:author="Scott Atwell" w:date="2001-06-07T18:02:00Z">
              <w:r>
                <w:rPr/>
                <w:t>Factor used to derive Par value from Quantity.  “C” depends on underlying security.</w:t>
              </w:r>
            </w:ins>
          </w:p>
        </w:tc>
      </w:tr>
      <w:tr>
        <w:trPr/>
        <w:tc>
          <w:tcPr>
            <w:tcW w:w="21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ins w:id="1998" w:author="Scott Atwell" w:date="2001-06-07T18:02:00Z"/>
              </w:rPr>
            </w:pPr>
            <w:ins w:id="1997" w:author="Scott Atwell" w:date="2001-06-07T18:02:00Z">
              <w:bookmarkStart w:id="113" w:name="__RefHeading___Toc516650933"/>
              <w:bookmarkEnd w:id="113"/>
              <w:r>
                <w:rPr>
                  <w:b w:val="false"/>
                </w:rPr>
                <w:t>Target spread for a Swap or</w:t>
              </w:r>
            </w:ins>
          </w:p>
          <w:p>
            <w:pPr>
              <w:pStyle w:val="Heading4"/>
              <w:widowControl w:val="false"/>
              <w:ind w:left="180" w:hanging="0"/>
              <w:rPr>
                <w:b w:val="false"/>
                <w:b w:val="false"/>
                <w:ins w:id="2000" w:author="Scott Atwell" w:date="2001-06-07T18:02:00Z"/>
              </w:rPr>
            </w:pPr>
            <w:ins w:id="1999" w:author="Scott Atwell" w:date="2001-06-07T18:02:00Z">
              <w:bookmarkStart w:id="114" w:name="__RefHeading___Toc516650934"/>
              <w:bookmarkEnd w:id="114"/>
              <w:r>
                <w:rPr>
                  <w:b w:val="false"/>
                </w:rPr>
                <w:t>Spread to benchmark</w:t>
              </w:r>
            </w:ins>
          </w:p>
          <w:p>
            <w:pPr>
              <w:pStyle w:val="Normal"/>
              <w:rPr>
                <w:b/>
                <w:b/>
                <w:ins w:id="2002" w:author="Scott Atwell" w:date="2001-06-07T18:02:00Z"/>
              </w:rPr>
            </w:pPr>
            <w:ins w:id="2001" w:author="Scott Atwell" w:date="2001-06-07T18:02:00Z">
              <w:r>
                <w:rPr>
                  <w:b/>
                </w:rPr>
              </w:r>
            </w:ins>
          </w:p>
          <w:p>
            <w:pPr>
              <w:pStyle w:val="Normal"/>
              <w:rPr/>
            </w:pPr>
            <w:ins w:id="2003" w:author="Scott Atwell" w:date="2001-06-07T18:02:00Z">
              <w:r>
                <w:rPr/>
                <w:t>Currency, curve &amp; po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05" w:author="Scott Atwell" w:date="2001-06-07T18:02:00Z"/>
              </w:rPr>
            </w:pPr>
            <w:ins w:id="2004" w:author="Scott Atwell" w:date="2001-06-07T18:02:00Z">
              <w:r>
                <w:rPr/>
                <w:t>O</w:t>
              </w:r>
            </w:ins>
          </w:p>
          <w:p>
            <w:pPr>
              <w:pStyle w:val="Normal"/>
              <w:widowControl w:val="false"/>
              <w:jc w:val="center"/>
              <w:rPr>
                <w:ins w:id="2007" w:author="Scott Atwell" w:date="2001-06-07T18:02:00Z"/>
              </w:rPr>
            </w:pPr>
            <w:ins w:id="2006" w:author="Scott Atwell" w:date="2001-06-07T18:02:00Z">
              <w:r>
                <w:rPr/>
                <w:t>O</w:t>
              </w:r>
            </w:ins>
          </w:p>
          <w:p>
            <w:pPr>
              <w:pStyle w:val="Normal"/>
              <w:widowControl w:val="false"/>
              <w:jc w:val="center"/>
              <w:rPr>
                <w:ins w:id="2009" w:author="Scott Atwell" w:date="2001-06-07T18:02:00Z"/>
              </w:rPr>
            </w:pPr>
            <w:ins w:id="2008" w:author="Scott Atwell" w:date="2001-06-07T18:02:00Z">
              <w:r>
                <w:rPr/>
              </w:r>
            </w:ins>
          </w:p>
          <w:p>
            <w:pPr>
              <w:pStyle w:val="Normal"/>
              <w:widowControl w:val="false"/>
              <w:jc w:val="center"/>
              <w:rPr>
                <w:ins w:id="2011" w:author="Scott Atwell" w:date="2001-06-07T18:02:00Z"/>
              </w:rPr>
            </w:pPr>
            <w:ins w:id="2010" w:author="Scott Atwell" w:date="2001-06-07T18:02:00Z">
              <w:r>
                <w:rPr/>
              </w:r>
            </w:ins>
          </w:p>
          <w:p>
            <w:pPr>
              <w:pStyle w:val="Normal"/>
              <w:widowControl w:val="false"/>
              <w:jc w:val="center"/>
              <w:rPr>
                <w:ins w:id="2013" w:author="Scott Atwell" w:date="2001-06-07T18:02:00Z"/>
              </w:rPr>
            </w:pPr>
            <w:ins w:id="2012" w:author="Scott Atwell" w:date="2001-06-07T18:02:00Z">
              <w:r>
                <w:rPr/>
                <w:t>O</w:t>
              </w:r>
            </w:ins>
          </w:p>
          <w:p>
            <w:pPr>
              <w:pStyle w:val="Normal"/>
              <w:widowControl w:val="false"/>
              <w:jc w:val="center"/>
              <w:rPr>
                <w:ins w:id="2015" w:author="Scott Atwell" w:date="2001-06-07T18:02:00Z"/>
              </w:rPr>
            </w:pPr>
            <w:ins w:id="2014" w:author="Scott Atwell" w:date="2001-06-07T18:02:00Z">
              <w:r>
                <w:rPr/>
                <w:t>O</w:t>
              </w:r>
            </w:ins>
          </w:p>
          <w:p>
            <w:pPr>
              <w:pStyle w:val="Normal"/>
              <w:widowControl w:val="false"/>
              <w:jc w:val="center"/>
              <w:rPr/>
            </w:pPr>
            <w:ins w:id="2016"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18" w:author="Scott Atwell" w:date="2001-06-07T18:02:00Z"/>
              </w:rPr>
            </w:pPr>
            <w:ins w:id="2017" w:author="Scott Atwell" w:date="2001-06-07T18:02:00Z">
              <w:r>
                <w:rPr/>
                <w:t>O</w:t>
              </w:r>
            </w:ins>
          </w:p>
          <w:p>
            <w:pPr>
              <w:pStyle w:val="Normal"/>
              <w:widowControl w:val="false"/>
              <w:jc w:val="center"/>
              <w:rPr>
                <w:ins w:id="2020" w:author="Scott Atwell" w:date="2001-06-07T18:02:00Z"/>
              </w:rPr>
            </w:pPr>
            <w:ins w:id="2019" w:author="Scott Atwell" w:date="2001-06-07T18:02:00Z">
              <w:r>
                <w:rPr/>
                <w:t>O</w:t>
              </w:r>
            </w:ins>
          </w:p>
          <w:p>
            <w:pPr>
              <w:pStyle w:val="Normal"/>
              <w:widowControl w:val="false"/>
              <w:jc w:val="center"/>
              <w:rPr>
                <w:ins w:id="2022" w:author="Scott Atwell" w:date="2001-06-07T18:02:00Z"/>
              </w:rPr>
            </w:pPr>
            <w:ins w:id="2021" w:author="Scott Atwell" w:date="2001-06-07T18:02:00Z">
              <w:r>
                <w:rPr/>
              </w:r>
            </w:ins>
          </w:p>
          <w:p>
            <w:pPr>
              <w:pStyle w:val="Normal"/>
              <w:widowControl w:val="false"/>
              <w:jc w:val="center"/>
              <w:rPr>
                <w:ins w:id="2024" w:author="Scott Atwell" w:date="2001-06-07T18:02:00Z"/>
              </w:rPr>
            </w:pPr>
            <w:ins w:id="2023" w:author="Scott Atwell" w:date="2001-06-07T18:02:00Z">
              <w:r>
                <w:rPr/>
              </w:r>
            </w:ins>
          </w:p>
          <w:p>
            <w:pPr>
              <w:pStyle w:val="Normal"/>
              <w:widowControl w:val="false"/>
              <w:jc w:val="center"/>
              <w:rPr>
                <w:ins w:id="2026" w:author="Scott Atwell" w:date="2001-06-07T18:02:00Z"/>
              </w:rPr>
            </w:pPr>
            <w:ins w:id="2025" w:author="Scott Atwell" w:date="2001-06-07T18:02:00Z">
              <w:r>
                <w:rPr/>
                <w:t>O</w:t>
              </w:r>
            </w:ins>
          </w:p>
          <w:p>
            <w:pPr>
              <w:pStyle w:val="Normal"/>
              <w:widowControl w:val="false"/>
              <w:jc w:val="center"/>
              <w:rPr>
                <w:ins w:id="2028" w:author="Scott Atwell" w:date="2001-06-07T18:02:00Z"/>
              </w:rPr>
            </w:pPr>
            <w:ins w:id="2027" w:author="Scott Atwell" w:date="2001-06-07T18:02:00Z">
              <w:r>
                <w:rPr/>
                <w:t>O</w:t>
              </w:r>
            </w:ins>
          </w:p>
          <w:p>
            <w:pPr>
              <w:pStyle w:val="Normal"/>
              <w:widowControl w:val="false"/>
              <w:jc w:val="center"/>
              <w:rPr/>
            </w:pPr>
            <w:ins w:id="202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31" w:author="Scott Atwell" w:date="2001-06-07T18:02:00Z"/>
              </w:rPr>
            </w:pPr>
            <w:ins w:id="2030" w:author="Scott Atwell" w:date="2001-06-07T18:02:00Z">
              <w:r>
                <w:rPr/>
                <w:t>O</w:t>
              </w:r>
            </w:ins>
          </w:p>
          <w:p>
            <w:pPr>
              <w:pStyle w:val="Normal"/>
              <w:widowControl w:val="false"/>
              <w:jc w:val="center"/>
              <w:rPr>
                <w:ins w:id="2033" w:author="Scott Atwell" w:date="2001-06-07T18:02:00Z"/>
              </w:rPr>
            </w:pPr>
            <w:ins w:id="2032" w:author="Scott Atwell" w:date="2001-06-07T18:02:00Z">
              <w:r>
                <w:rPr/>
                <w:t>O</w:t>
              </w:r>
            </w:ins>
          </w:p>
          <w:p>
            <w:pPr>
              <w:pStyle w:val="Normal"/>
              <w:widowControl w:val="false"/>
              <w:jc w:val="center"/>
              <w:rPr>
                <w:ins w:id="2035" w:author="Scott Atwell" w:date="2001-06-07T18:02:00Z"/>
              </w:rPr>
            </w:pPr>
            <w:ins w:id="2034" w:author="Scott Atwell" w:date="2001-06-07T18:02:00Z">
              <w:r>
                <w:rPr/>
              </w:r>
            </w:ins>
          </w:p>
          <w:p>
            <w:pPr>
              <w:pStyle w:val="Normal"/>
              <w:widowControl w:val="false"/>
              <w:jc w:val="center"/>
              <w:rPr>
                <w:ins w:id="2037" w:author="Scott Atwell" w:date="2001-06-07T18:02:00Z"/>
              </w:rPr>
            </w:pPr>
            <w:ins w:id="2036" w:author="Scott Atwell" w:date="2001-06-07T18:02:00Z">
              <w:r>
                <w:rPr/>
              </w:r>
            </w:ins>
          </w:p>
          <w:p>
            <w:pPr>
              <w:pStyle w:val="Normal"/>
              <w:widowControl w:val="false"/>
              <w:jc w:val="center"/>
              <w:rPr>
                <w:ins w:id="2039" w:author="Scott Atwell" w:date="2001-06-07T18:02:00Z"/>
              </w:rPr>
            </w:pPr>
            <w:ins w:id="2038" w:author="Scott Atwell" w:date="2001-06-07T18:02:00Z">
              <w:r>
                <w:rPr/>
                <w:t>O</w:t>
              </w:r>
            </w:ins>
          </w:p>
          <w:p>
            <w:pPr>
              <w:pStyle w:val="Normal"/>
              <w:widowControl w:val="false"/>
              <w:jc w:val="center"/>
              <w:rPr>
                <w:ins w:id="2041" w:author="Scott Atwell" w:date="2001-06-07T18:02:00Z"/>
              </w:rPr>
            </w:pPr>
            <w:ins w:id="2040" w:author="Scott Atwell" w:date="2001-06-07T18:02:00Z">
              <w:r>
                <w:rPr/>
                <w:t>O</w:t>
              </w:r>
            </w:ins>
          </w:p>
          <w:p>
            <w:pPr>
              <w:pStyle w:val="Normal"/>
              <w:widowControl w:val="false"/>
              <w:jc w:val="center"/>
              <w:rPr/>
            </w:pPr>
            <w:ins w:id="2042"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44" w:author="Scott Atwell" w:date="2001-06-07T18:02:00Z"/>
              </w:rPr>
            </w:pPr>
            <w:ins w:id="2043" w:author="Scott Atwell" w:date="2001-06-07T18:02:00Z">
              <w:r>
                <w:rPr/>
                <w:t>O</w:t>
              </w:r>
            </w:ins>
          </w:p>
          <w:p>
            <w:pPr>
              <w:pStyle w:val="Normal"/>
              <w:widowControl w:val="false"/>
              <w:jc w:val="center"/>
              <w:rPr>
                <w:ins w:id="2046" w:author="Scott Atwell" w:date="2001-06-07T18:02:00Z"/>
              </w:rPr>
            </w:pPr>
            <w:ins w:id="2045" w:author="Scott Atwell" w:date="2001-06-07T18:02:00Z">
              <w:r>
                <w:rPr/>
                <w:t>O</w:t>
              </w:r>
            </w:ins>
          </w:p>
          <w:p>
            <w:pPr>
              <w:pStyle w:val="Normal"/>
              <w:widowControl w:val="false"/>
              <w:jc w:val="center"/>
              <w:rPr>
                <w:ins w:id="2048" w:author="Scott Atwell" w:date="2001-06-07T18:02:00Z"/>
              </w:rPr>
            </w:pPr>
            <w:ins w:id="2047" w:author="Scott Atwell" w:date="2001-06-07T18:02:00Z">
              <w:r>
                <w:rPr/>
              </w:r>
            </w:ins>
          </w:p>
          <w:p>
            <w:pPr>
              <w:pStyle w:val="Normal"/>
              <w:widowControl w:val="false"/>
              <w:jc w:val="center"/>
              <w:rPr>
                <w:ins w:id="2050" w:author="Scott Atwell" w:date="2001-06-07T18:02:00Z"/>
              </w:rPr>
            </w:pPr>
            <w:ins w:id="2049" w:author="Scott Atwell" w:date="2001-06-07T18:02:00Z">
              <w:r>
                <w:rPr/>
              </w:r>
            </w:ins>
          </w:p>
          <w:p>
            <w:pPr>
              <w:pStyle w:val="Normal"/>
              <w:widowControl w:val="false"/>
              <w:jc w:val="center"/>
              <w:rPr>
                <w:ins w:id="2052" w:author="Scott Atwell" w:date="2001-06-07T18:02:00Z"/>
              </w:rPr>
            </w:pPr>
            <w:ins w:id="2051" w:author="Scott Atwell" w:date="2001-06-07T18:02:00Z">
              <w:r>
                <w:rPr/>
                <w:t>O</w:t>
              </w:r>
            </w:ins>
          </w:p>
          <w:p>
            <w:pPr>
              <w:pStyle w:val="Normal"/>
              <w:widowControl w:val="false"/>
              <w:jc w:val="center"/>
              <w:rPr>
                <w:ins w:id="2054" w:author="Scott Atwell" w:date="2001-06-07T18:02:00Z"/>
              </w:rPr>
            </w:pPr>
            <w:ins w:id="2053" w:author="Scott Atwell" w:date="2001-06-07T18:02:00Z">
              <w:r>
                <w:rPr/>
                <w:t>O</w:t>
              </w:r>
            </w:ins>
          </w:p>
          <w:p>
            <w:pPr>
              <w:pStyle w:val="Normal"/>
              <w:widowControl w:val="false"/>
              <w:jc w:val="center"/>
              <w:rPr/>
            </w:pPr>
            <w:ins w:id="205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56"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058" w:author="Scott Atwell" w:date="2001-06-07T18:02:00Z"/>
              </w:rPr>
            </w:pPr>
            <w:ins w:id="2057" w:author="Scott Atwell" w:date="2001-06-07T18:02:00Z">
              <w:r>
                <w:rPr/>
                <w:t>O</w:t>
              </w:r>
            </w:ins>
          </w:p>
          <w:p>
            <w:pPr>
              <w:pStyle w:val="Normal"/>
              <w:widowControl w:val="false"/>
              <w:jc w:val="center"/>
              <w:rPr>
                <w:ins w:id="2060" w:author="Scott Atwell" w:date="2001-06-07T18:02:00Z"/>
              </w:rPr>
            </w:pPr>
            <w:ins w:id="2059" w:author="Scott Atwell" w:date="2001-06-07T18:02:00Z">
              <w:r>
                <w:rPr/>
                <w:t>O</w:t>
              </w:r>
            </w:ins>
          </w:p>
          <w:p>
            <w:pPr>
              <w:pStyle w:val="Normal"/>
              <w:widowControl w:val="false"/>
              <w:jc w:val="center"/>
              <w:rPr>
                <w:ins w:id="2062" w:author="Scott Atwell" w:date="2001-06-07T18:02:00Z"/>
              </w:rPr>
            </w:pPr>
            <w:ins w:id="2061" w:author="Scott Atwell" w:date="2001-06-07T18:02:00Z">
              <w:r>
                <w:rPr/>
              </w:r>
            </w:ins>
          </w:p>
          <w:p>
            <w:pPr>
              <w:pStyle w:val="Normal"/>
              <w:widowControl w:val="false"/>
              <w:jc w:val="center"/>
              <w:rPr>
                <w:ins w:id="2064" w:author="Scott Atwell" w:date="2001-06-07T18:02:00Z"/>
              </w:rPr>
            </w:pPr>
            <w:ins w:id="2063" w:author="Scott Atwell" w:date="2001-06-07T18:02:00Z">
              <w:r>
                <w:rPr/>
              </w:r>
            </w:ins>
          </w:p>
          <w:p>
            <w:pPr>
              <w:pStyle w:val="Normal"/>
              <w:widowControl w:val="false"/>
              <w:jc w:val="center"/>
              <w:rPr>
                <w:ins w:id="2066" w:author="Scott Atwell" w:date="2001-06-07T18:02:00Z"/>
              </w:rPr>
            </w:pPr>
            <w:ins w:id="2065" w:author="Scott Atwell" w:date="2001-06-07T18:02:00Z">
              <w:r>
                <w:rPr/>
                <w:t>O</w:t>
              </w:r>
            </w:ins>
          </w:p>
          <w:p>
            <w:pPr>
              <w:pStyle w:val="Normal"/>
              <w:widowControl w:val="false"/>
              <w:jc w:val="center"/>
              <w:rPr>
                <w:ins w:id="2068" w:author="Scott Atwell" w:date="2001-06-07T18:02:00Z"/>
              </w:rPr>
            </w:pPr>
            <w:ins w:id="2067" w:author="Scott Atwell" w:date="2001-06-07T18:02:00Z">
              <w:r>
                <w:rPr/>
                <w:t>O</w:t>
              </w:r>
            </w:ins>
          </w:p>
          <w:p>
            <w:pPr>
              <w:pStyle w:val="Normal"/>
              <w:widowControl w:val="false"/>
              <w:jc w:val="center"/>
              <w:rPr/>
            </w:pPr>
            <w:ins w:id="206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071" w:author="Scott Atwell" w:date="2001-06-07T18:02:00Z"/>
              </w:rPr>
            </w:pPr>
            <w:ins w:id="2070" w:author="Scott Atwell" w:date="2001-06-07T18:02:00Z">
              <w:r>
                <w:rPr>
                  <w:color w:val="0000FF"/>
                </w:rPr>
                <w:t>218=&lt;spread&gt;♠</w:t>
              </w:r>
            </w:ins>
          </w:p>
          <w:p>
            <w:pPr>
              <w:pStyle w:val="Normal"/>
              <w:widowControl w:val="false"/>
              <w:rPr>
                <w:color w:val="0000FF"/>
                <w:ins w:id="2073" w:author="Scott Atwell" w:date="2001-06-07T18:02:00Z"/>
              </w:rPr>
            </w:pPr>
            <w:ins w:id="2072" w:author="Scott Atwell" w:date="2001-06-07T18:02:00Z">
              <w:r>
                <w:rPr>
                  <w:color w:val="0000FF"/>
                </w:rPr>
              </w:r>
            </w:ins>
          </w:p>
          <w:p>
            <w:pPr>
              <w:pStyle w:val="Normal"/>
              <w:keepNext w:val="true"/>
              <w:rPr>
                <w:color w:val="0000FF"/>
                <w:ins w:id="2075" w:author="Scott Atwell" w:date="2001-06-07T18:02:00Z"/>
              </w:rPr>
            </w:pPr>
            <w:ins w:id="2074" w:author="Scott Atwell" w:date="2001-06-07T18:02:00Z">
              <w:r>
                <w:rPr>
                  <w:color w:val="0000FF"/>
                </w:rPr>
                <w:t>220=&lt;curve currency&gt;♠</w:t>
              </w:r>
            </w:ins>
          </w:p>
          <w:p>
            <w:pPr>
              <w:pStyle w:val="Normal"/>
              <w:keepNext w:val="true"/>
              <w:rPr>
                <w:color w:val="0000FF"/>
                <w:ins w:id="2077" w:author="Scott Atwell" w:date="2001-06-07T18:02:00Z"/>
              </w:rPr>
            </w:pPr>
            <w:ins w:id="2076" w:author="Scott Atwell" w:date="2001-06-07T18:02:00Z">
              <w:r>
                <w:rPr>
                  <w:color w:val="0000FF"/>
                </w:rPr>
                <w:t>221=&lt;curve name&gt;♠</w:t>
              </w:r>
            </w:ins>
          </w:p>
          <w:p>
            <w:pPr>
              <w:pStyle w:val="Normal"/>
              <w:widowControl w:val="false"/>
              <w:rPr>
                <w:color w:val="0000FF"/>
              </w:rPr>
            </w:pPr>
            <w:ins w:id="2078" w:author="Scott Atwell" w:date="2001-06-07T18:02:00Z">
              <w:r>
                <w:rPr>
                  <w:color w:val="0000FF"/>
                </w:rPr>
                <w:t>222=&lt;point&gt;♠</w:t>
              </w:r>
            </w:ins>
          </w:p>
        </w:tc>
        <w:tc>
          <w:tcPr>
            <w:tcW w:w="270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079" w:author="Scott Atwell" w:date="2001-06-07T18:02:00Z">
              <w:r>
                <w:rPr/>
                <w:t>Same values as fields 218= and 219= in IOIs.</w:t>
              </w:r>
            </w:ins>
          </w:p>
        </w:tc>
      </w:tr>
      <w:tr>
        <w:trPr/>
        <w:tc>
          <w:tcPr>
            <w:tcW w:w="21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080" w:author="Scott Atwell" w:date="2001-06-07T18:02:00Z">
              <w:bookmarkStart w:id="115" w:name="__RefHeading___Toc516650935"/>
              <w:bookmarkEnd w:id="115"/>
              <w:r>
                <w:rPr>
                  <w:b w:val="false"/>
                </w:rPr>
                <w:t>Price typ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8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082" w:author="Scott Atwell" w:date="2001-06-07T18:02:00Z">
              <w:r>
                <w:rPr>
                  <w:color w:val="0000FF"/>
                </w:rPr>
                <w:t>423=&lt;c&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083" w:author="Scott Atwell" w:date="2001-06-07T18:02:00Z">
              <w:r>
                <w:rPr>
                  <w:color w:val="0000FF"/>
                </w:rPr>
                <w:t>Same values as 423= Price type.  Applies to all price fields in the message.</w:t>
              </w:r>
            </w:ins>
          </w:p>
        </w:tc>
      </w:tr>
      <w:tr>
        <w:trPr/>
        <w:tc>
          <w:tcPr>
            <w:tcW w:w="21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084" w:author="Scott Atwell" w:date="2001-06-07T18:02:00Z">
              <w:bookmarkStart w:id="116" w:name="__RefHeading___Toc516650936"/>
              <w:bookmarkEnd w:id="116"/>
              <w:r>
                <w:rPr>
                  <w:b w:val="false"/>
                </w:rPr>
                <w:t>Price</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85"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086" w:author="Scott Atwell" w:date="2001-06-07T18:02:00Z">
              <w:r>
                <w:rPr/>
                <w:t>44=&lt;price&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087" w:author="Scott Atwell" w:date="2001-06-07T18:02:00Z">
              <w:r>
                <w:rPr/>
                <w:t>Quoted or target price</w:t>
              </w:r>
            </w:ins>
          </w:p>
        </w:tc>
      </w:tr>
      <w:tr>
        <w:trPr/>
        <w:tc>
          <w:tcPr>
            <w:tcW w:w="2178" w:type="dxa"/>
            <w:gridSpan w:val="2"/>
            <w:tcBorders>
              <w:top w:val="single" w:sz="4" w:space="0" w:color="000000"/>
              <w:left w:val="single" w:sz="4" w:space="0" w:color="000000"/>
            </w:tcBorders>
          </w:tcPr>
          <w:p>
            <w:pPr>
              <w:pStyle w:val="Heading4"/>
              <w:widowControl w:val="false"/>
              <w:spacing w:before="120" w:after="0"/>
              <w:ind w:left="180" w:hanging="0"/>
              <w:rPr>
                <w:b w:val="false"/>
                <w:b w:val="false"/>
                <w:ins w:id="2089" w:author="Scott Atwell" w:date="2001-06-07T18:02:00Z"/>
              </w:rPr>
            </w:pPr>
            <w:ins w:id="2088" w:author="Scott Atwell" w:date="2001-06-07T18:02:00Z">
              <w:bookmarkStart w:id="117" w:name="__RefHeading___Toc516650937"/>
              <w:bookmarkEnd w:id="117"/>
              <w:r>
                <w:rPr>
                  <w:b w:val="false"/>
                </w:rPr>
                <w:t>YieldType</w:t>
              </w:r>
            </w:ins>
          </w:p>
          <w:p>
            <w:pPr>
              <w:pStyle w:val="Heading4"/>
              <w:widowControl w:val="false"/>
              <w:ind w:left="180" w:hanging="0"/>
              <w:rPr>
                <w:b w:val="false"/>
                <w:b w:val="false"/>
              </w:rPr>
            </w:pPr>
            <w:ins w:id="2090" w:author="Scott Atwell" w:date="2001-06-07T18:02:00Z">
              <w:bookmarkStart w:id="118" w:name="__RefHeading___Toc516650938"/>
              <w:bookmarkEnd w:id="118"/>
              <w:r>
                <w:rPr>
                  <w:b w:val="false"/>
                </w:rPr>
                <w:t>Yield</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91"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093" w:author="Scott Atwell" w:date="2001-06-07T18:02:00Z"/>
              </w:rPr>
            </w:pPr>
            <w:ins w:id="2092" w:author="Scott Atwell" w:date="2001-06-07T18:02:00Z">
              <w:r>
                <w:rPr>
                  <w:color w:val="0000FF"/>
                </w:rPr>
                <w:t>235=&lt;type&gt;♠</w:t>
              </w:r>
            </w:ins>
          </w:p>
          <w:p>
            <w:pPr>
              <w:pStyle w:val="Normal"/>
              <w:widowControl w:val="false"/>
              <w:rPr>
                <w:color w:val="0000FF"/>
              </w:rPr>
            </w:pPr>
            <w:ins w:id="2094" w:author="Scott Atwell" w:date="2001-06-07T18:02:00Z">
              <w:r>
                <w:rPr>
                  <w:color w:val="0000FF"/>
                </w:rPr>
                <w:t>236=&lt;yield&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095" w:author="Scott Atwell" w:date="2001-06-07T18:02:00Z">
              <w:r>
                <w:rPr>
                  <w:color w:val="0000FF"/>
                </w:rPr>
                <w:t>Target yield – informative only</w:t>
              </w:r>
            </w:ins>
          </w:p>
        </w:tc>
      </w:tr>
      <w:tr>
        <w:trPr/>
        <w:tc>
          <w:tcPr>
            <w:tcW w:w="2178" w:type="dxa"/>
            <w:gridSpan w:val="2"/>
            <w:tcBorders>
              <w:top w:val="single" w:sz="4" w:space="0" w:color="000000"/>
              <w:left w:val="single" w:sz="4" w:space="0" w:color="000000"/>
              <w:bottom w:val="single" w:sz="4" w:space="0" w:color="000000"/>
            </w:tcBorders>
          </w:tcPr>
          <w:p>
            <w:pPr>
              <w:pStyle w:val="CommentText"/>
              <w:widowControl w:val="false"/>
              <w:rPr/>
            </w:pPr>
            <w:ins w:id="2096" w:author="Scott Atwell" w:date="2001-06-07T18:02:00Z">
              <w:r>
                <w:rPr/>
                <w:t>Account</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097"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098" w:author="Scott Atwell" w:date="2001-06-07T18:02:00Z">
              <w:r>
                <w:rPr/>
                <w:t>1=&lt;acct&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rPr/>
      </w:pPr>
      <w:r>
        <w:rPr/>
      </w:r>
    </w:p>
    <w:tbl>
      <w:tblPr>
        <w:tblW w:w="9738" w:type="dxa"/>
        <w:jc w:val="left"/>
        <w:tblInd w:w="-113" w:type="dxa"/>
        <w:tblLayout w:type="fixed"/>
        <w:tblCellMar>
          <w:top w:w="0" w:type="dxa"/>
          <w:left w:w="108" w:type="dxa"/>
          <w:bottom w:w="0" w:type="dxa"/>
          <w:right w:w="108" w:type="dxa"/>
        </w:tblCellMar>
      </w:tblPr>
      <w:tblGrid>
        <w:gridCol w:w="288"/>
        <w:gridCol w:w="1890"/>
        <w:gridCol w:w="540"/>
        <w:gridCol w:w="540"/>
        <w:gridCol w:w="540"/>
        <w:gridCol w:w="540"/>
        <w:gridCol w:w="540"/>
        <w:gridCol w:w="540"/>
        <w:gridCol w:w="1620"/>
        <w:gridCol w:w="2700"/>
      </w:tblGrid>
      <w:tr>
        <w:trPr/>
        <w:tc>
          <w:tcPr>
            <w:tcW w:w="2178" w:type="dxa"/>
            <w:gridSpan w:val="2"/>
            <w:tcBorders>
              <w:top w:val="single" w:sz="4" w:space="0" w:color="000000"/>
              <w:left w:val="single" w:sz="4" w:space="0" w:color="000000"/>
              <w:bottom w:val="single" w:sz="4" w:space="0" w:color="000000"/>
            </w:tcBorders>
          </w:tcPr>
          <w:p>
            <w:pPr>
              <w:pStyle w:val="Normal"/>
              <w:widowControl w:val="false"/>
              <w:spacing w:before="120" w:after="0"/>
              <w:rPr/>
            </w:pPr>
            <w:r>
              <w:rPr/>
              <w:t>Currency</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15=&lt;cur&g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099" w:author="Scott Atwell" w:date="2001-06-07T18:02:00Z">
              <w:r>
                <w:rPr/>
                <w:t>Settlement currency</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0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101" w:author="Scott Atwell" w:date="2001-06-07T18:02:00Z">
              <w:r>
                <w:rPr/>
                <w:t>120=&lt;cur&g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4" w:space="0" w:color="000000"/>
            </w:tcBorders>
          </w:tcPr>
          <w:p>
            <w:pPr>
              <w:pStyle w:val="Normal"/>
              <w:widowControl w:val="false"/>
              <w:spacing w:before="120" w:after="0"/>
              <w:rPr/>
            </w:pPr>
            <w:ins w:id="2102" w:author="Scott Atwell" w:date="2001-06-07T18:02:00Z">
              <w:r>
                <w:rPr/>
                <w:t>Number of allocations</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03"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04" w:author="Scott Atwell" w:date="2001-06-07T18:02:00Z">
              <w:r>
                <w:rPr/>
                <w:t>78=&lt;n&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restart"/>
            <w:tcBorders>
              <w:top w:val="single" w:sz="4" w:space="0" w:color="000000"/>
              <w:left w:val="single" w:sz="4" w:space="0" w:color="000000"/>
            </w:tcBorders>
          </w:tcPr>
          <w:p>
            <w:pPr>
              <w:pStyle w:val="Normal"/>
              <w:widowControl w:val="false"/>
              <w:snapToGrid w:val="false"/>
              <w:spacing w:before="120" w:after="0"/>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19685</wp:posOffset>
                      </wp:positionV>
                      <wp:extent cx="91440" cy="1097280"/>
                      <wp:effectExtent l="5080" t="5715" r="5715" b="0"/>
                      <wp:wrapNone/>
                      <wp:docPr id="7" name=""/>
                      <a:graphic xmlns:a="http://schemas.openxmlformats.org/drawingml/2006/main">
                        <a:graphicData uri="http://schemas.microsoft.com/office/word/2010/wordprocessingShape">
                          <wps:wsp>
                            <wps:cNvSpPr/>
                            <wps:spPr>
                              <a:xfrm>
                                <a:off x="0" y="0"/>
                                <a:ext cx="91440" cy="1097280"/>
                              </a:xfrm>
                              <a:custGeom>
                                <a:avLst/>
                                <a:gdLst>
                                  <a:gd name="textAreaLeft" fmla="*/ 6840 w 51840"/>
                                  <a:gd name="textAreaRight" fmla="*/ 45000 w 51840"/>
                                  <a:gd name="textAreaTop" fmla="*/ 108720 h 622080"/>
                                  <a:gd name="textAreaBottom" fmla="*/ 451080 h 6220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pt;margin-top:1.55pt;width:7.15pt;height:86.35pt;mso-wrap-style:none;v-text-anchor:middle;mso-position-horizontal-relative:margin">
                      <v:fill o:detectmouseclick="t" type="solid" color2="#330033"/>
                      <v:stroke color="black" weight="9360" joinstyle="miter" endcap="flat"/>
                      <w10:wrap type="none"/>
                    </v:rect>
                  </w:pict>
                </mc:Fallback>
              </mc:AlternateContent>
            </w:r>
          </w:p>
        </w:tc>
        <w:tc>
          <w:tcPr>
            <w:tcW w:w="1890" w:type="dxa"/>
            <w:tcBorders>
              <w:top w:val="single" w:sz="4" w:space="0" w:color="000000"/>
              <w:left w:val="single" w:sz="4" w:space="0" w:color="000000"/>
            </w:tcBorders>
          </w:tcPr>
          <w:p>
            <w:pPr>
              <w:pStyle w:val="Normal"/>
              <w:widowControl w:val="false"/>
              <w:spacing w:before="120" w:after="0"/>
              <w:rPr/>
            </w:pPr>
            <w:ins w:id="2105" w:author="Scott Atwell" w:date="2001-06-07T18:02:00Z">
              <w:r>
                <w:rPr/>
                <w:t>Allocation account</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06"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07" w:author="Scott Atwell" w:date="2001-06-07T18:02:00Z">
              <w:r>
                <w:rPr/>
                <w:t>79=&lt;acct&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ins w:id="2109" w:author="Scott Atwell" w:date="2001-06-07T18:02:00Z"/>
              </w:rPr>
            </w:pPr>
            <w:ins w:id="2108" w:author="Scott Atwell" w:date="2001-06-07T18:02:00Z">
              <w:r>
                <w:rPr/>
                <w:t>Allocation quantity</w:t>
              </w:r>
            </w:ins>
          </w:p>
          <w:p>
            <w:pPr>
              <w:pStyle w:val="Normal"/>
              <w:widowControl w:val="false"/>
              <w:rPr/>
            </w:pPr>
            <w:ins w:id="2110" w:author="Scott Atwell" w:date="2001-06-07T18:02:00Z">
              <w:r>
                <w:rPr/>
                <w:t>(or Allocation Original face if MBS or TIPS)</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11"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12" w:author="Scott Atwell" w:date="2001-06-07T18:02:00Z">
              <w:r>
                <w:rPr/>
                <w:t>80=&lt;n&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pPr>
            <w:ins w:id="2113" w:author="Scott Atwell" w:date="2001-06-07T18:02:00Z">
              <w:r>
                <w:rPr/>
                <w:t>Part alloc ID</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14"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15" w:author="Scott Atwell" w:date="2001-06-07T18:02:00Z">
              <w:r>
                <w:rPr/>
                <w:t>Pending=&lt;string&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pPr>
            <w:ins w:id="2116" w:author="Scott Atwell" w:date="2001-06-07T18:02:00Z">
              <w:r>
                <w:rPr/>
                <w:t>Clearing firm</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17"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color w:val="0000FF"/>
              </w:rPr>
            </w:pPr>
            <w:ins w:id="2118" w:author="Scott Atwell" w:date="2001-06-07T18:02:00Z">
              <w:r>
                <w:rPr>
                  <w:color w:val="0000FF"/>
                </w:rPr>
                <w:t>439=&lt;string&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tcBorders>
          </w:tcPr>
          <w:p>
            <w:pPr>
              <w:pStyle w:val="Normal"/>
              <w:widowControl w:val="false"/>
              <w:snapToGrid w:val="false"/>
              <w:spacing w:before="120" w:after="0"/>
              <w:rPr/>
            </w:pPr>
            <w:r>
              <w:rPr/>
            </w:r>
          </w:p>
        </w:tc>
        <w:tc>
          <w:tcPr>
            <w:tcW w:w="1890" w:type="dxa"/>
            <w:tcBorders>
              <w:top w:val="single" w:sz="4" w:space="0" w:color="000000"/>
              <w:left w:val="single" w:sz="4" w:space="0" w:color="000000"/>
            </w:tcBorders>
          </w:tcPr>
          <w:p>
            <w:pPr>
              <w:pStyle w:val="Normal"/>
              <w:widowControl w:val="false"/>
              <w:spacing w:before="120" w:after="0"/>
              <w:rPr/>
            </w:pPr>
            <w:ins w:id="2119" w:author="Scott Atwell" w:date="2001-06-07T18:02:00Z">
              <w:r>
                <w:rPr/>
                <w:t>Clearing account</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20"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color w:val="0000FF"/>
              </w:rPr>
            </w:pPr>
            <w:ins w:id="2121" w:author="Scott Atwell" w:date="2001-06-07T18:02:00Z">
              <w:r>
                <w:rPr>
                  <w:color w:val="0000FF"/>
                </w:rPr>
                <w:t>440=&lt;string&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178" w:type="dxa"/>
            <w:gridSpan w:val="2"/>
            <w:tcBorders>
              <w:top w:val="single" w:sz="4" w:space="0" w:color="000000"/>
              <w:left w:val="single" w:sz="4" w:space="0" w:color="000000"/>
            </w:tcBorders>
          </w:tcPr>
          <w:p>
            <w:pPr>
              <w:pStyle w:val="Normal"/>
              <w:widowControl w:val="false"/>
              <w:spacing w:before="120" w:after="0"/>
              <w:rPr/>
            </w:pPr>
            <w:ins w:id="2122" w:author="Scott Atwell" w:date="2001-06-07T18:02:00Z">
              <w:r>
                <w:rPr/>
                <w:t>Note</w:t>
              </w:r>
            </w:ins>
          </w:p>
        </w:tc>
        <w:tc>
          <w:tcPr>
            <w:tcW w:w="3240" w:type="dxa"/>
            <w:gridSpan w:val="6"/>
            <w:tcBorders>
              <w:top w:val="single" w:sz="4" w:space="0" w:color="000000"/>
              <w:left w:val="single" w:sz="4" w:space="0" w:color="000000"/>
              <w:right w:val="single" w:sz="4" w:space="0" w:color="000000"/>
            </w:tcBorders>
          </w:tcPr>
          <w:p>
            <w:pPr>
              <w:pStyle w:val="Normal"/>
              <w:widowControl w:val="false"/>
              <w:spacing w:before="120" w:after="0"/>
              <w:jc w:val="center"/>
              <w:rPr/>
            </w:pPr>
            <w:ins w:id="2123" w:author="Scott Atwell" w:date="2001-06-07T18:02:00Z">
              <w:r>
                <w:rPr/>
                <w:t>O</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124" w:author="Scott Atwell" w:date="2001-06-07T18:02:00Z">
              <w:r>
                <w:rPr/>
                <w:t>58=&lt;text&gt;♠</w:t>
              </w:r>
            </w:ins>
          </w:p>
        </w:tc>
        <w:tc>
          <w:tcPr>
            <w:tcW w:w="2700" w:type="dxa"/>
            <w:tcBorders>
              <w:top w:val="single" w:sz="4" w:space="0" w:color="000000"/>
              <w:left w:val="single" w:sz="4" w:space="0" w:color="000000"/>
              <w:right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bottom w:val="single" w:sz="4" w:space="0" w:color="000000"/>
            </w:tcBorders>
          </w:tcPr>
          <w:p>
            <w:pPr>
              <w:pStyle w:val="Normal"/>
              <w:widowControl w:val="false"/>
              <w:snapToGrid w:val="false"/>
              <w:spacing w:before="120" w:after="0"/>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540" w:type="dxa"/>
            <w:tcBorders>
              <w:top w:val="single" w:sz="4" w:space="0" w:color="000000"/>
              <w:bottom w:val="single" w:sz="4" w:space="0" w:color="000000"/>
            </w:tcBorders>
          </w:tcPr>
          <w:p>
            <w:pPr>
              <w:pStyle w:val="Normal"/>
              <w:widowControl w:val="false"/>
              <w:snapToGrid w:val="false"/>
              <w:spacing w:before="120" w:after="0"/>
              <w:jc w:val="center"/>
              <w:rPr/>
            </w:pPr>
            <w:r>
              <w:rPr/>
            </w:r>
          </w:p>
        </w:tc>
        <w:tc>
          <w:tcPr>
            <w:tcW w:w="1620" w:type="dxa"/>
            <w:tcBorders>
              <w:top w:val="single" w:sz="4" w:space="0" w:color="000000"/>
              <w:bottom w:val="single" w:sz="4" w:space="0" w:color="000000"/>
            </w:tcBorders>
          </w:tcPr>
          <w:p>
            <w:pPr>
              <w:pStyle w:val="Normal"/>
              <w:widowControl w:val="false"/>
              <w:snapToGrid w:val="false"/>
              <w:spacing w:before="120" w:after="0"/>
              <w:rPr/>
            </w:pPr>
            <w:r>
              <w:rPr/>
            </w:r>
          </w:p>
        </w:tc>
        <w:tc>
          <w:tcPr>
            <w:tcW w:w="2700" w:type="dxa"/>
            <w:tcBorders>
              <w:top w:val="single" w:sz="4" w:space="0" w:color="000000"/>
              <w:bottom w:val="single" w:sz="4" w:space="0" w:color="000000"/>
            </w:tcBorders>
          </w:tcPr>
          <w:p>
            <w:pPr>
              <w:pStyle w:val="Normal"/>
              <w:widowControl w:val="false"/>
              <w:snapToGrid w:val="false"/>
              <w:spacing w:before="120" w:after="0"/>
              <w:rPr/>
            </w:pPr>
            <w:r>
              <w:rPr/>
            </w:r>
          </w:p>
        </w:tc>
      </w:tr>
      <w:tr>
        <w:trPr/>
        <w:tc>
          <w:tcPr>
            <w:tcW w:w="2178" w:type="dxa"/>
            <w:gridSpan w:val="2"/>
            <w:tcBorders>
              <w:top w:val="single" w:sz="4" w:space="0" w:color="000000"/>
              <w:left w:val="single" w:sz="4" w:space="0" w:color="000000"/>
              <w:bottom w:val="single" w:sz="4" w:space="0" w:color="000000"/>
            </w:tcBorders>
          </w:tcPr>
          <w:p>
            <w:pPr>
              <w:pStyle w:val="Normal"/>
              <w:widowControl w:val="false"/>
              <w:spacing w:before="120" w:after="0"/>
              <w:rPr>
                <w:i/>
                <w:i/>
              </w:rPr>
            </w:pPr>
            <w:ins w:id="2125" w:author="Scott Atwell" w:date="2001-06-07T18:02:00Z">
              <w:r>
                <w:rPr>
                  <w:i/>
                </w:rPr>
                <w:t>Standard trailer</w:t>
              </w:r>
            </w:ins>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2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Indent"/>
        <w:rPr/>
      </w:pPr>
      <w:r>
        <w:rPr/>
      </w:r>
    </w:p>
    <w:p>
      <w:pPr>
        <w:pStyle w:val="Heading7"/>
        <w:ind w:left="360" w:hanging="0"/>
        <w:rPr>
          <w:b/>
          <w:b/>
          <w:sz w:val="24"/>
          <w:ins w:id="2128" w:author="Scott Atwell" w:date="2001-06-07T18:02:00Z"/>
        </w:rPr>
      </w:pPr>
      <w:ins w:id="2127" w:author="Scott Atwell" w:date="2001-06-07T18:02:00Z">
        <w:r>
          <w:rPr>
            <w:b/>
            <w:sz w:val="24"/>
          </w:rPr>
        </w:r>
      </w:ins>
    </w:p>
    <w:p>
      <w:pPr>
        <w:pStyle w:val="Heading7"/>
        <w:ind w:left="360" w:hanging="0"/>
        <w:rPr>
          <w:b/>
          <w:b/>
          <w:sz w:val="24"/>
          <w:ins w:id="2130" w:author="Scott Atwell" w:date="2001-06-07T18:02:00Z"/>
        </w:rPr>
      </w:pPr>
      <w:ins w:id="2129" w:author="Scott Atwell" w:date="2001-06-07T18:02:00Z">
        <w:r>
          <w:rPr>
            <w:b/>
            <w:sz w:val="24"/>
          </w:rPr>
          <w:t>Example of Fixed Income</w:t>
        </w:r>
      </w:ins>
    </w:p>
    <w:p>
      <w:pPr>
        <w:pStyle w:val="Heading2"/>
        <w:jc w:val="center"/>
        <w:rPr>
          <w:ins w:id="2132" w:author="Scott Atwell" w:date="2001-06-07T18:02:00Z"/>
        </w:rPr>
      </w:pPr>
      <w:ins w:id="2131" w:author="Scott Atwell" w:date="2001-06-07T18:02:00Z">
        <w:bookmarkStart w:id="119" w:name="__RefHeading___Toc516650939"/>
        <w:bookmarkEnd w:id="119"/>
        <w:r>
          <w:rPr/>
          <w:t>Execution Report</w:t>
        </w:r>
      </w:ins>
    </w:p>
    <w:p>
      <w:pPr>
        <w:pStyle w:val="Normal"/>
        <w:rPr>
          <w:ins w:id="2134" w:author="Scott Atwell" w:date="2001-06-07T18:02:00Z"/>
        </w:rPr>
      </w:pPr>
      <w:ins w:id="2133" w:author="Scott Atwell" w:date="2001-06-07T18:02:00Z">
        <w:r>
          <w:rPr/>
        </w:r>
      </w:ins>
    </w:p>
    <w:p>
      <w:pPr>
        <w:pStyle w:val="Normal"/>
        <w:rPr>
          <w:ins w:id="2136" w:author="Scott Atwell" w:date="2001-06-07T18:02:00Z"/>
        </w:rPr>
      </w:pPr>
      <w:ins w:id="2135" w:author="Scott Atwell" w:date="2001-06-07T18:02:00Z">
        <w:r>
          <w:rPr/>
          <w:t>The broker/dealer or ATS sends an Execution Report to the institution when an order is first received, on execution and then each time the order is modified.  A normally filled order is reported twice – first with a state of “New” and later with a state of “Filled”.</w:t>
        </w:r>
      </w:ins>
    </w:p>
    <w:p>
      <w:pPr>
        <w:pStyle w:val="Normal"/>
        <w:rPr>
          <w:ins w:id="2138" w:author="Scott Atwell" w:date="2001-06-07T18:02:00Z"/>
        </w:rPr>
      </w:pPr>
      <w:ins w:id="2137" w:author="Scott Atwell" w:date="2001-06-07T18:02:00Z">
        <w:r>
          <w:rPr/>
        </w:r>
      </w:ins>
    </w:p>
    <w:p>
      <w:pPr>
        <w:pStyle w:val="Normal"/>
        <w:rPr>
          <w:ins w:id="2148" w:author="Scott Atwell" w:date="2001-06-07T18:02:00Z"/>
        </w:rPr>
      </w:pPr>
      <w:ins w:id="2139" w:author="Scott Atwell" w:date="2001-06-07T18:02:00Z">
        <w:r>
          <w:rPr/>
          <w:t xml:space="preserve">The </w:t>
        </w:r>
      </w:ins>
      <w:ins w:id="2140" w:author="Scott Atwell" w:date="2001-06-07T18:02:00Z">
        <w:r>
          <w:rPr>
            <w:b/>
          </w:rPr>
          <w:t>Pre</w:t>
        </w:r>
      </w:ins>
      <w:ins w:id="2141" w:author="Scott Atwell" w:date="2001-06-07T18:02:00Z">
        <w:r>
          <w:rPr/>
          <w:t xml:space="preserve"> column below defines fields appropriate for pre-trade reports and </w:t>
        </w:r>
      </w:ins>
      <w:ins w:id="2142" w:author="Scott Atwell" w:date="2001-06-07T18:02:00Z">
        <w:r>
          <w:rPr>
            <w:b/>
          </w:rPr>
          <w:t>Post</w:t>
        </w:r>
      </w:ins>
      <w:ins w:id="2143" w:author="Scott Atwell" w:date="2001-06-07T18:02:00Z">
        <w:r>
          <w:rPr/>
          <w:t xml:space="preserve"> for post-trade reports.  </w:t>
        </w:r>
      </w:ins>
      <w:ins w:id="2144" w:author="Scott Atwell" w:date="2001-06-07T18:02:00Z">
        <w:r>
          <w:rPr>
            <w:b/>
          </w:rPr>
          <w:t>C</w:t>
        </w:r>
      </w:ins>
      <w:ins w:id="2145" w:author="Scott Atwell" w:date="2001-06-07T18:02:00Z">
        <w:r>
          <w:rPr/>
          <w:t xml:space="preserve"> in the column means “conditional” with the condition stated in the </w:t>
        </w:r>
      </w:ins>
      <w:ins w:id="2146" w:author="Scott Atwell" w:date="2001-06-07T18:02:00Z">
        <w:r>
          <w:rPr>
            <w:b/>
          </w:rPr>
          <w:t>Notes</w:t>
        </w:r>
      </w:ins>
      <w:ins w:id="2147" w:author="Scott Atwell" w:date="2001-06-07T18:02:00Z">
        <w:r>
          <w:rPr/>
          <w:t xml:space="preserve"> column.</w:t>
        </w:r>
      </w:ins>
    </w:p>
    <w:p>
      <w:pPr>
        <w:pStyle w:val="Normal"/>
        <w:rPr>
          <w:ins w:id="2150" w:author="Scott Atwell" w:date="2001-06-07T18:02:00Z"/>
        </w:rPr>
      </w:pPr>
      <w:ins w:id="2149" w:author="Scott Atwell" w:date="2001-06-07T18:02:00Z">
        <w:r>
          <w:rPr/>
        </w:r>
      </w:ins>
    </w:p>
    <w:p>
      <w:pPr>
        <w:pStyle w:val="Heading3"/>
        <w:keepLines/>
        <w:spacing w:before="0" w:after="0"/>
        <w:ind w:left="180" w:hanging="0"/>
        <w:rPr>
          <w:ins w:id="2152" w:author="Scott Atwell" w:date="2001-06-07T18:02:00Z"/>
        </w:rPr>
      </w:pPr>
      <w:ins w:id="2151" w:author="Scott Atwell" w:date="2001-06-07T18:02:00Z">
        <w:bookmarkStart w:id="120" w:name="__RefHeading___Toc516650940"/>
        <w:bookmarkEnd w:id="120"/>
        <w:r>
          <w:rPr/>
          <w:t>Broker/dealer or ATS to Institution – Pre-trade and Post-trade</w:t>
        </w:r>
      </w:ins>
    </w:p>
    <w:p>
      <w:pPr>
        <w:pStyle w:val="Normal"/>
        <w:keepNext w:val="true"/>
        <w:keepLines/>
        <w:rPr/>
      </w:pPr>
      <w:r>
        <w:rPr/>
      </w:r>
    </w:p>
    <w:tbl>
      <w:tblPr>
        <w:tblW w:w="8253" w:type="dxa"/>
        <w:jc w:val="left"/>
        <w:tblInd w:w="-113" w:type="dxa"/>
        <w:tblLayout w:type="fixed"/>
        <w:tblCellMar>
          <w:top w:w="0" w:type="dxa"/>
          <w:left w:w="108" w:type="dxa"/>
          <w:bottom w:w="0" w:type="dxa"/>
          <w:right w:w="108" w:type="dxa"/>
        </w:tblCellMar>
      </w:tblPr>
      <w:tblGrid>
        <w:gridCol w:w="2988"/>
        <w:gridCol w:w="90"/>
        <w:gridCol w:w="405"/>
        <w:gridCol w:w="34"/>
        <w:gridCol w:w="11"/>
        <w:gridCol w:w="540"/>
        <w:gridCol w:w="76"/>
        <w:gridCol w:w="1319"/>
        <w:gridCol w:w="2790"/>
      </w:tblGrid>
      <w:tr>
        <w:trPr>
          <w:tblHeader w:val="true"/>
          <w:trHeight w:val="710" w:hRule="atLeast"/>
        </w:trPr>
        <w:tc>
          <w:tcPr>
            <w:tcW w:w="3078"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2153" w:author="Scott Atwell" w:date="2001-06-07T18:02:00Z">
              <w:r>
                <w:rPr>
                  <w:rFonts w:cs="Arial" w:ascii="Arial" w:hAnsi="Arial"/>
                  <w:b/>
                </w:rPr>
                <w:t>Element</w:t>
              </w:r>
            </w:ins>
          </w:p>
        </w:tc>
        <w:tc>
          <w:tcPr>
            <w:tcW w:w="439" w:type="dxa"/>
            <w:gridSpan w:val="2"/>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154" w:author="Scott Atwell" w:date="2001-06-07T18:02:00Z">
              <w:r>
                <w:rPr>
                  <w:rFonts w:cs="Arial" w:ascii="Arial" w:hAnsi="Arial"/>
                  <w:b/>
                  <w:color w:val="FFFFFF"/>
                </w:rPr>
                <w:t>Pre</w:t>
              </w:r>
            </w:ins>
          </w:p>
        </w:tc>
        <w:tc>
          <w:tcPr>
            <w:tcW w:w="551" w:type="dxa"/>
            <w:gridSpan w:val="2"/>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155" w:author="Scott Atwell" w:date="2001-06-07T18:02:00Z">
              <w:r>
                <w:rPr>
                  <w:rFonts w:cs="Arial" w:ascii="Arial" w:hAnsi="Arial"/>
                  <w:b/>
                  <w:color w:val="FFFFFF"/>
                </w:rPr>
                <w:t>Post</w:t>
              </w:r>
            </w:ins>
          </w:p>
        </w:tc>
        <w:tc>
          <w:tcPr>
            <w:tcW w:w="1395"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156" w:author="Scott Atwell" w:date="2001-06-07T18:02:00Z">
              <w:r>
                <w:rPr>
                  <w:rFonts w:cs="Arial" w:ascii="Arial" w:hAnsi="Arial"/>
                  <w:b/>
                  <w:color w:val="FFFFFF"/>
                </w:rPr>
                <w:t>FIX 4.3</w:t>
              </w:r>
            </w:ins>
          </w:p>
        </w:tc>
        <w:tc>
          <w:tcPr>
            <w:tcW w:w="27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157" w:author="Scott Atwell" w:date="2001-06-07T18:02:00Z">
              <w:r>
                <w:rPr>
                  <w:rFonts w:cs="Arial" w:ascii="Arial" w:hAnsi="Arial"/>
                  <w:b/>
                  <w:color w:val="FFFFFF"/>
                </w:rPr>
                <w:t>Notes</w:t>
              </w:r>
            </w:ins>
          </w:p>
        </w:tc>
      </w:tr>
      <w:tr>
        <w:trPr/>
        <w:tc>
          <w:tcPr>
            <w:tcW w:w="3078" w:type="dxa"/>
            <w:gridSpan w:val="2"/>
            <w:tcBorders>
              <w:top w:val="single" w:sz="4" w:space="0" w:color="000000"/>
              <w:left w:val="single" w:sz="4" w:space="0" w:color="000000"/>
              <w:bottom w:val="single" w:sz="4" w:space="0" w:color="000000"/>
            </w:tcBorders>
          </w:tcPr>
          <w:p>
            <w:pPr>
              <w:pStyle w:val="Heading8"/>
              <w:keepLines/>
              <w:widowControl w:val="false"/>
              <w:spacing w:before="120" w:after="0"/>
              <w:ind w:left="360" w:hanging="0"/>
              <w:rPr/>
            </w:pPr>
            <w:ins w:id="2158" w:author="Scott Atwell" w:date="2001-06-07T18:02:00Z">
              <w:r>
                <w:rPr/>
                <w:t>Standard header</w:t>
              </w:r>
            </w:ins>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59" w:author="Scott Atwell" w:date="2001-06-07T18:02:00Z">
              <w:r>
                <w:rPr/>
                <w:t>M</w:t>
              </w:r>
            </w:ins>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60"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2161" w:author="Scott Atwell" w:date="2001-06-07T18:02:00Z">
              <w:r>
                <w:rPr/>
                <w:t>35=8♠</w:t>
              </w:r>
            </w:ins>
          </w:p>
        </w:tc>
        <w:tc>
          <w:tcPr>
            <w:tcW w:w="27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2162" w:author="Scott Atwell" w:date="2001-06-07T18:02:00Z">
              <w:r>
                <w:rPr/>
                <w:t>“</w:t>
              </w:r>
            </w:ins>
            <w:ins w:id="2163" w:author="Scott Atwell" w:date="2001-06-07T18:02:00Z">
              <w:r>
                <w:rPr/>
                <w:t>Execution Report”</w:t>
              </w:r>
            </w:ins>
          </w:p>
        </w:tc>
      </w:tr>
      <w:tr>
        <w:trPr/>
        <w:tc>
          <w:tcPr>
            <w:tcW w:w="4144" w:type="dxa"/>
            <w:gridSpan w:val="7"/>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4109" w:type="dxa"/>
            <w:gridSpan w:val="2"/>
            <w:tcBorders/>
            <w:tcMar>
              <w:left w:w="0" w:type="dxa"/>
              <w:right w:w="0" w:type="dxa"/>
            </w:tcMar>
          </w:tcPr>
          <w:p>
            <w:pPr>
              <w:pStyle w:val="Normal"/>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164" w:author="Scott Atwell" w:date="2001-06-07T18:02:00Z">
              <w:r>
                <w:rPr/>
                <w:t>Client order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165"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166"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67" w:author="Scott Atwell" w:date="2001-06-07T18:02:00Z">
              <w:r>
                <w:rPr/>
                <w:t>11=&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168" w:author="Scott Atwell" w:date="2001-06-07T18:02:00Z">
              <w:r>
                <w:rPr/>
                <w:t>Required for executions against electronically submitted orders.</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69" w:author="Scott Atwell" w:date="2001-06-07T18:02:00Z">
              <w:bookmarkStart w:id="121" w:name="__RefHeading___Toc516650941"/>
              <w:bookmarkEnd w:id="121"/>
              <w:r>
                <w:rPr>
                  <w:b w:val="false"/>
                </w:rPr>
                <w:t>Original Client order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170"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171"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172" w:author="Scott Atwell" w:date="2001-06-07T18:02:00Z">
              <w:r>
                <w:rPr/>
                <w:t>41=&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173" w:author="Scott Atwell" w:date="2001-06-07T18:02:00Z">
              <w:r>
                <w:rPr/>
                <w:t>Required if ClOrdID changed</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74" w:author="Scott Atwell" w:date="2001-06-07T18:02:00Z">
              <w:bookmarkStart w:id="122" w:name="__RefHeading___Toc516650942"/>
              <w:bookmarkEnd w:id="122"/>
              <w:r>
                <w:rPr>
                  <w:b w:val="false"/>
                </w:rPr>
                <w:t>Trade origination dat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7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176" w:author="Scott Atwell" w:date="2001-06-07T18:02:00Z">
              <w:r>
                <w:rPr/>
                <w:t>O</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177" w:author="Scott Atwell" w:date="2001-06-07T18:02:00Z">
              <w:r>
                <w:rPr>
                  <w:color w:val="0000FF"/>
                </w:rPr>
                <w:t>229=&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78" w:author="Scott Atwell" w:date="2001-06-07T18:02:00Z">
              <w:bookmarkStart w:id="123" w:name="__RefHeading___Toc516650943"/>
              <w:bookmarkEnd w:id="123"/>
              <w:r>
                <w:rPr>
                  <w:b w:val="false"/>
                </w:rPr>
                <w:t>Trader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17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0" w:author="Scott Atwell" w:date="2001-06-07T18:02:00Z">
              <w:r>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181" w:author="Scott Atwell" w:date="2001-06-07T18:02:00Z">
              <w:r>
                <w:rPr>
                  <w:color w:val="0000FF"/>
                </w:rPr>
                <w:t>466=&lt;trader♠</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182" w:author="Scott Atwell" w:date="2001-06-07T18:02:00Z">
              <w:r>
                <w:rPr>
                  <w:color w:val="0000FF"/>
                </w:rPr>
                <w:t>Required post-trade if the order was activated by a institutional trader through an ATS.</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83" w:author="Scott Atwell" w:date="2001-06-07T18:02:00Z">
              <w:bookmarkStart w:id="124" w:name="__RefHeading___Toc516650944"/>
              <w:bookmarkEnd w:id="124"/>
              <w:r>
                <w:rPr>
                  <w:b w:val="false"/>
                </w:rPr>
                <w:t>Trade dat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4"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highlight w:val="yellow"/>
              </w:rPr>
            </w:pPr>
            <w:ins w:id="2185" w:author="Scott Atwell" w:date="2001-06-07T18:02:00Z">
              <w:r>
                <w:rPr>
                  <w:highlight w:val="yellow"/>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6" w:author="Scott Atwell" w:date="2001-06-07T18:02:00Z">
              <w:r>
                <w:rPr/>
                <w:t>75=&lt;dat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7" w:author="Scott Atwell" w:date="2001-06-07T18:02:00Z">
              <w:r>
                <w:rPr/>
                <w:t>Logical trading day</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88" w:author="Scott Atwell" w:date="2001-06-07T18:02:00Z">
              <w:bookmarkStart w:id="125" w:name="__RefHeading___Toc516650945"/>
              <w:bookmarkEnd w:id="125"/>
              <w:r>
                <w:rPr>
                  <w:b w:val="false"/>
                </w:rPr>
                <w:t>Trade date and tim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89"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highlight w:val="yellow"/>
              </w:rPr>
            </w:pPr>
            <w:ins w:id="2190" w:author="Scott Atwell" w:date="2001-06-07T18:02:00Z">
              <w:r>
                <w:rPr>
                  <w:highlight w:val="yellow"/>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1" w:author="Scott Atwell" w:date="2001-06-07T18:02:00Z">
              <w:r>
                <w:rPr/>
                <w:t>60=&lt;tim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2" w:author="Scott Atwell" w:date="2001-06-07T18:02:00Z">
              <w:r>
                <w:rPr/>
                <w:t>Execution timestamp</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193" w:author="Scott Atwell" w:date="2001-06-07T18:02:00Z">
              <w:bookmarkStart w:id="126" w:name="__RefHeading___Toc516650946"/>
              <w:bookmarkEnd w:id="126"/>
              <w:r>
                <w:rPr>
                  <w:b w:val="false"/>
                </w:rPr>
                <w:t>Broker’s order referenc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4"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5"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6" w:author="Scott Atwell" w:date="2001-06-07T18:02:00Z">
              <w:r>
                <w:rPr/>
                <w:t>37=&lt;ref&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197" w:author="Scott Atwell" w:date="2001-06-07T18:02:00Z">
              <w:r>
                <w:rPr/>
                <w:t>When the report is from an ATS pre-trade, 37= contains “PRETRADE”.</w:t>
              </w:r>
            </w:ins>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198" w:author="Scott Atwell" w:date="2001-06-07T18:02:00Z">
              <w:r>
                <w:rPr/>
                <w:t>Secondary order referenc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199"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200"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1" w:author="Scott Atwell" w:date="2001-06-07T18:02:00Z">
              <w:r>
                <w:rPr/>
                <w:t>198=&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2" w:author="Scott Atwell" w:date="2001-06-07T18:02:00Z">
              <w:r>
                <w:rPr/>
                <w:t>An ATS or ECN supplies its reference here.</w:t>
              </w:r>
            </w:ins>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03" w:author="Scott Atwell" w:date="2001-06-07T18:02:00Z">
              <w:bookmarkStart w:id="127" w:name="__RefHeading___Toc516650947"/>
              <w:bookmarkEnd w:id="127"/>
              <w:r>
                <w:rPr>
                  <w:b w:val="false"/>
                </w:rPr>
                <w:t>List id</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204"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205" w:author="Scott Atwell" w:date="2001-06-07T18:02:00Z">
              <w:r>
                <w:rPr>
                  <w:highlight w:val="yellow"/>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6" w:author="Scott Atwell" w:date="2001-06-07T18:02:00Z">
              <w:r>
                <w:rPr/>
                <w:t>66=&lt;i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7" w:author="Scott Atwell" w:date="2001-06-07T18:02:00Z">
              <w:r>
                <w:rPr/>
                <w:t>Required for executions against orders which were submitted as part of a list.</w:t>
              </w:r>
            </w:ins>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208" w:author="Scott Atwell" w:date="2001-06-07T18:02:00Z">
              <w:r>
                <w:rPr/>
                <w:t>Report typ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09"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0"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1" w:author="Scott Atwell" w:date="2001-06-07T18:02:00Z">
              <w:r>
                <w:rPr/>
                <w:t>20=&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212" w:author="Scott Atwell" w:date="2001-06-07T18:02:00Z">
              <w:r>
                <w:rPr/>
                <w:t>Execution typ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3"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4"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5" w:author="Scott Atwell" w:date="2001-06-07T18:02:00Z">
              <w:r>
                <w:rPr/>
                <w:t>150=&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Normal"/>
              <w:widowControl w:val="false"/>
              <w:spacing w:before="120" w:after="0"/>
              <w:ind w:left="720" w:hanging="720"/>
              <w:rPr/>
            </w:pPr>
            <w:ins w:id="2216" w:author="Scott Atwell" w:date="2001-06-07T18:02:00Z">
              <w:r>
                <w:rPr/>
                <w:t>Order stat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7"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8"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19" w:author="Scott Atwell" w:date="2001-06-07T18:02:00Z">
              <w:r>
                <w:rPr/>
                <w:t>39=&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20" w:author="Scott Atwell" w:date="2001-06-07T18:02:00Z">
              <w:bookmarkStart w:id="128" w:name="__RefHeading___Toc516650948"/>
              <w:bookmarkEnd w:id="128"/>
              <w:r>
                <w:rPr>
                  <w:b w:val="false"/>
                </w:rPr>
                <w:t>Revision</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21"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22" w:author="Scott Atwell" w:date="2001-06-07T18:02:00Z">
              <w:r>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23" w:author="Scott Atwell" w:date="2001-06-07T18:02:00Z">
              <w:r>
                <w:rPr/>
                <w:t>17=&lt;i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24" w:author="Scott Atwell" w:date="2001-06-07T18:02:00Z">
              <w:bookmarkStart w:id="129" w:name="__RefHeading___Toc516650949"/>
              <w:bookmarkEnd w:id="129"/>
              <w:r>
                <w:rPr>
                  <w:b w:val="false"/>
                </w:rPr>
                <w:t>Order type</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2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26" w:author="Scott Atwell" w:date="2001-06-07T18:02:00Z">
              <w:r>
                <w:rPr/>
                <w:t>O</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rPr/>
            </w:pPr>
            <w:ins w:id="2227" w:author="Scott Atwell" w:date="2001-06-07T18:02:00Z">
              <w:r>
                <w:rPr/>
                <w:t>40=&lt;c&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28" w:author="Scott Atwell" w:date="2001-06-07T18:02:00Z">
              <w:bookmarkStart w:id="130" w:name="__RefHeading___Toc516650950"/>
              <w:bookmarkEnd w:id="130"/>
              <w:r>
                <w:rPr>
                  <w:b w:val="false"/>
                </w:rPr>
                <w:t>Institution</w:t>
              </w:r>
            </w:ins>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rPr>
                <w:highlight w:val="yellow"/>
              </w:rPr>
            </w:pPr>
            <w:ins w:id="2229" w:author="Scott Atwell" w:date="2001-06-07T18:02:00Z">
              <w:r>
                <w:rPr>
                  <w:highlight w:val="yellow"/>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rPr>
                <w:highlight w:val="yellow"/>
              </w:rPr>
            </w:pPr>
            <w:ins w:id="2230" w:author="Scott Atwell" w:date="2001-06-07T18:02:00Z">
              <w:r>
                <w:rPr>
                  <w:highlight w:val="yellow"/>
                </w:rPr>
                <w:t>M</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231" w:author="Scott Atwell" w:date="2001-06-07T18:02:00Z">
              <w:r>
                <w:rPr/>
                <w:t>109=&lt;firm&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r>
      <w:tr>
        <w:trPr/>
        <w:tc>
          <w:tcPr>
            <w:tcW w:w="298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232" w:author="Scott Atwell" w:date="2001-06-07T18:02:00Z">
              <w:bookmarkStart w:id="131" w:name="__RefHeading___Toc516650951"/>
              <w:bookmarkEnd w:id="131"/>
              <w:r>
                <w:rPr>
                  <w:b w:val="false"/>
                </w:rPr>
                <w:t>Last market – ECN or ATS</w:t>
              </w:r>
            </w:ins>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233" w:author="Scott Atwell" w:date="2001-06-07T18:02:00Z">
              <w:r>
                <w:rPr>
                  <w:color w:val="0000FF"/>
                </w:rPr>
                <w:t>C</w:t>
              </w:r>
            </w:ins>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234" w:author="Scott Atwell" w:date="2001-06-07T18:02:00Z">
              <w:r>
                <w:rPr>
                  <w:color w:val="0000FF"/>
                </w:rPr>
                <w:t>C</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235" w:author="Scott Atwell" w:date="2001-06-07T18:02:00Z">
              <w:r>
                <w:rPr>
                  <w:color w:val="0000FF"/>
                </w:rPr>
                <w:t>30=&lt;ts&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color w:val="0000FF"/>
              </w:rPr>
            </w:pPr>
            <w:ins w:id="2236" w:author="Scott Atwell" w:date="2001-06-07T18:02:00Z">
              <w:r>
                <w:rPr>
                  <w:color w:val="0000FF"/>
                </w:rPr>
                <w:t>Required if handled by an ECN or ATS.</w:t>
              </w:r>
            </w:ins>
          </w:p>
        </w:tc>
      </w:tr>
      <w:tr>
        <w:trPr/>
        <w:tc>
          <w:tcPr>
            <w:tcW w:w="2988" w:type="dxa"/>
            <w:tcBorders>
              <w:top w:val="single" w:sz="4" w:space="0" w:color="000000"/>
              <w:left w:val="single" w:sz="4" w:space="0" w:color="000000"/>
            </w:tcBorders>
          </w:tcPr>
          <w:p>
            <w:pPr>
              <w:pStyle w:val="Heading4"/>
              <w:widowControl w:val="false"/>
              <w:spacing w:before="120" w:after="0"/>
              <w:ind w:left="180" w:hanging="0"/>
              <w:rPr>
                <w:b w:val="false"/>
                <w:b w:val="false"/>
              </w:rPr>
            </w:pPr>
            <w:ins w:id="2237" w:author="Scott Atwell" w:date="2001-06-07T18:02:00Z">
              <w:bookmarkStart w:id="132" w:name="__RefHeading___Toc516650952"/>
              <w:bookmarkEnd w:id="132"/>
              <w:r>
                <w:rPr>
                  <w:b w:val="false"/>
                </w:rPr>
                <w:t>Broker/dealer completing trade</w:t>
              </w:r>
            </w:ins>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38" w:author="Scott Atwell" w:date="2001-06-07T18:02:00Z">
              <w:r>
                <w:rPr/>
                <w:t>–</w:t>
              </w:r>
            </w:ins>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39" w:author="Scott Atwell" w:date="2001-06-07T18:02:00Z">
              <w:r>
                <w:rPr/>
                <w:t>C</w:t>
              </w:r>
            </w:ins>
          </w:p>
        </w:tc>
        <w:tc>
          <w:tcPr>
            <w:tcW w:w="1395" w:type="dxa"/>
            <w:gridSpan w:val="2"/>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2240" w:author="Scott Atwell" w:date="2001-06-07T18:02:00Z">
              <w:r>
                <w:rPr/>
                <w:t>76=&lt;broker&gt;♠</w:t>
              </w:r>
            </w:ins>
          </w:p>
        </w:tc>
        <w:tc>
          <w:tcPr>
            <w:tcW w:w="2790" w:type="dxa"/>
            <w:tcBorders>
              <w:top w:val="single" w:sz="4" w:space="0" w:color="000000"/>
              <w:left w:val="single" w:sz="4" w:space="0" w:color="000000"/>
              <w:right w:val="single" w:sz="4" w:space="0" w:color="000000"/>
            </w:tcBorders>
          </w:tcPr>
          <w:p>
            <w:pPr>
              <w:pStyle w:val="Footer"/>
              <w:widowControl w:val="false"/>
              <w:tabs>
                <w:tab w:val="clear" w:pos="4320"/>
                <w:tab w:val="clear" w:pos="8640"/>
              </w:tabs>
              <w:spacing w:before="120" w:after="0"/>
              <w:rPr/>
            </w:pPr>
            <w:ins w:id="2241" w:author="Scott Atwell" w:date="2001-06-07T18:02:00Z">
              <w:r>
                <w:rPr/>
                <w:t>Required if fill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120" w:after="0"/>
              <w:ind w:left="180" w:hanging="0"/>
              <w:rPr>
                <w:b w:val="false"/>
                <w:b w:val="false"/>
              </w:rPr>
            </w:pPr>
            <w:ins w:id="2242" w:author="Scott Atwell" w:date="2001-06-07T18:02:00Z">
              <w:bookmarkStart w:id="133" w:name="__RefHeading___Toc516650953"/>
              <w:bookmarkEnd w:id="133"/>
              <w:r>
                <w:rPr>
                  <w:b w:val="false"/>
                </w:rPr>
                <w:t>Number of legs</w:t>
              </w:r>
            </w:ins>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43" w:author="Scott Atwell" w:date="2001-06-07T18:02:00Z">
              <w:r>
                <w:rPr/>
                <w:t>O</w:t>
              </w:r>
            </w:ins>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244" w:author="Scott Atwell" w:date="2001-06-07T18:02:00Z">
              <w:r>
                <w:rPr/>
                <w:t>O</w:t>
              </w:r>
            </w:ins>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245" w:author="Scott Atwell" w:date="2001-06-07T18:02:00Z">
              <w:r>
                <w:rPr>
                  <w:color w:val="0000FF"/>
                </w:rPr>
                <w:t>Pendig=&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246" w:author="Scott Atwell" w:date="2001-06-07T18:02:00Z">
              <w:r>
                <w:rPr/>
                <w:t>For Swaps</w:t>
              </w:r>
            </w:ins>
          </w:p>
        </w:tc>
      </w:tr>
      <w:tr>
        <w:trPr/>
        <w:tc>
          <w:tcPr>
            <w:tcW w:w="2988" w:type="dxa"/>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47" w:author="Scott Atwell" w:date="2001-06-07T18:02:00Z">
              <w:bookmarkStart w:id="134" w:name="__RefHeading___Toc516650954"/>
              <w:bookmarkEnd w:id="134"/>
              <w:r>
                <w:rPr>
                  <w:b w:val="false"/>
                </w:rPr>
                <w:t>Side</w:t>
              </w:r>
            </w:ins>
          </w:p>
        </w:tc>
        <w:tc>
          <w:tcPr>
            <w:tcW w:w="495" w:type="dxa"/>
            <w:gridSpan w:val="2"/>
            <w:tcBorders>
              <w:top w:val="single" w:sz="4" w:space="0" w:color="000000"/>
              <w:bottom w:val="single" w:sz="4" w:space="0" w:color="000000"/>
              <w:right w:val="single" w:sz="4" w:space="0" w:color="000000"/>
            </w:tcBorders>
          </w:tcPr>
          <w:p>
            <w:pPr>
              <w:pStyle w:val="Normal"/>
              <w:widowControl w:val="false"/>
              <w:spacing w:before="120" w:after="0"/>
              <w:rPr/>
            </w:pPr>
            <w:ins w:id="2248" w:author="Scott Atwell" w:date="2001-06-07T18:02:00Z">
              <w:r>
                <w:rPr/>
                <w:t>M</w:t>
              </w:r>
            </w:ins>
          </w:p>
        </w:tc>
        <w:tc>
          <w:tcPr>
            <w:tcW w:w="585" w:type="dxa"/>
            <w:gridSpan w:val="3"/>
            <w:tcBorders>
              <w:top w:val="single" w:sz="4" w:space="0" w:color="000000"/>
              <w:left w:val="single" w:sz="4" w:space="0" w:color="000000"/>
              <w:bottom w:val="single" w:sz="4" w:space="0" w:color="000000"/>
            </w:tcBorders>
          </w:tcPr>
          <w:p>
            <w:pPr>
              <w:pStyle w:val="Normal"/>
              <w:widowControl w:val="false"/>
              <w:spacing w:before="120" w:after="0"/>
              <w:rPr/>
            </w:pPr>
            <w:ins w:id="2249" w:author="Scott Atwell" w:date="2001-06-07T18:02:00Z">
              <w:r>
                <w:rPr/>
                <w:t>M</w:t>
              </w:r>
            </w:ins>
          </w:p>
        </w:tc>
        <w:tc>
          <w:tcPr>
            <w:tcW w:w="1395"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50" w:author="Scott Atwell" w:date="2001-06-07T18:02:00Z">
              <w:r>
                <w:rPr/>
                <w:t>54=&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51" w:author="Scott Atwell" w:date="2001-06-07T18:02:00Z">
              <w:r>
                <w:rPr/>
                <w:t>If 6623= is used, supply ‘7’ Undisclosed</w:t>
              </w:r>
            </w:ins>
          </w:p>
        </w:tc>
      </w:tr>
      <w:tr>
        <w:trPr/>
        <w:tc>
          <w:tcPr>
            <w:tcW w:w="2988"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52" w:author="Scott Atwell" w:date="2001-06-07T18:02:00Z">
              <w:r>
                <w:rPr/>
                <w:t>Side</w:t>
              </w:r>
            </w:ins>
          </w:p>
        </w:tc>
        <w:tc>
          <w:tcPr>
            <w:tcW w:w="495" w:type="dxa"/>
            <w:gridSpan w:val="2"/>
            <w:tcBorders>
              <w:top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253" w:author="Scott Atwell" w:date="2001-06-07T18:02:00Z">
              <w:r>
                <w:rPr/>
                <w:t>C</w:t>
              </w:r>
            </w:ins>
          </w:p>
        </w:tc>
        <w:tc>
          <w:tcPr>
            <w:tcW w:w="585" w:type="dxa"/>
            <w:gridSpan w:val="3"/>
            <w:tcBorders>
              <w:top w:val="single" w:sz="4" w:space="0" w:color="000000"/>
              <w:left w:val="single" w:sz="4" w:space="0" w:color="000000"/>
              <w:bottom w:val="single" w:sz="4" w:space="0" w:color="000000"/>
            </w:tcBorders>
          </w:tcPr>
          <w:p>
            <w:pPr>
              <w:pStyle w:val="Normal"/>
              <w:keepNext w:val="true"/>
              <w:keepLines/>
              <w:widowControl w:val="false"/>
              <w:spacing w:before="120" w:after="0"/>
              <w:jc w:val="center"/>
              <w:rPr/>
            </w:pPr>
            <w:ins w:id="2254" w:author="Scott Atwell" w:date="2001-06-07T18:02:00Z">
              <w:r>
                <w:rPr/>
                <w:t>C</w:t>
              </w:r>
            </w:ins>
          </w:p>
        </w:tc>
        <w:tc>
          <w:tcPr>
            <w:tcW w:w="1395"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255" w:author="Scott Atwell" w:date="2001-06-07T18:02:00Z">
              <w:r>
                <w:rPr>
                  <w:color w:val="0000FF"/>
                </w:rPr>
                <w:t>54=&lt;c&gt;♠</w:t>
              </w:r>
            </w:ins>
          </w:p>
        </w:tc>
        <w:tc>
          <w:tcPr>
            <w:tcW w:w="2790" w:type="dxa"/>
            <w:tcBorders>
              <w:top w:val="single" w:sz="4" w:space="0" w:color="000000"/>
              <w:left w:val="single" w:sz="24" w:space="0" w:color="800080"/>
              <w:bottom w:val="single" w:sz="4" w:space="0" w:color="000000"/>
              <w:right w:val="single" w:sz="24" w:space="0" w:color="800080"/>
            </w:tcBorders>
          </w:tcPr>
          <w:p>
            <w:pPr>
              <w:pStyle w:val="CommentText"/>
              <w:widowControl w:val="false"/>
              <w:rPr>
                <w:ins w:id="2257" w:author="Scott Atwell" w:date="2001-06-07T18:02:00Z"/>
              </w:rPr>
            </w:pPr>
            <w:ins w:id="2256" w:author="Scott Atwell" w:date="2001-06-07T18:02:00Z">
              <w:r>
                <w:rPr/>
                <w:t>Swap Buy or Swap Sell</w:t>
              </w:r>
            </w:ins>
          </w:p>
          <w:p>
            <w:pPr>
              <w:pStyle w:val="CommentText"/>
              <w:widowControl w:val="false"/>
              <w:rPr/>
            </w:pPr>
            <w:ins w:id="2258" w:author="Scott Atwell" w:date="2001-06-07T18:02:00Z">
              <w:r>
                <w:rPr>
                  <w:color w:val="800080"/>
                </w:rPr>
                <w:t>Pre-fill, the fields bounded by wide vertical borders are stated once for the Buy and once for the Sell side of a Swap.  Post-fill, the two side of a Swap must be reported separately.</w:t>
              </w:r>
            </w:ins>
          </w:p>
        </w:tc>
      </w:tr>
    </w:tbl>
    <w:p>
      <w:pPr>
        <w:pStyle w:val="Normal"/>
        <w:rPr/>
      </w:pPr>
      <w:r>
        <w:rPr/>
      </w:r>
    </w:p>
    <w:tbl>
      <w:tblPr>
        <w:tblW w:w="8298" w:type="dxa"/>
        <w:jc w:val="left"/>
        <w:tblInd w:w="-138" w:type="dxa"/>
        <w:tblLayout w:type="fixed"/>
        <w:tblCellMar>
          <w:top w:w="0" w:type="dxa"/>
          <w:left w:w="108" w:type="dxa"/>
          <w:bottom w:w="0" w:type="dxa"/>
          <w:right w:w="108" w:type="dxa"/>
        </w:tblCellMar>
      </w:tblPr>
      <w:tblGrid>
        <w:gridCol w:w="288"/>
        <w:gridCol w:w="2790"/>
        <w:gridCol w:w="450"/>
        <w:gridCol w:w="540"/>
        <w:gridCol w:w="1440"/>
        <w:gridCol w:w="2790"/>
      </w:tblGrid>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r>
              <w:rPr/>
              <w:t>Product</w:t>
            </w:r>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r>
              <w:rPr/>
              <w:t>M</w:t>
            </w:r>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r>
              <w:rPr/>
              <w:t>M</w:t>
            </w:r>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259" w:author="Scott Atwell" w:date="2001-06-07T18:02:00Z">
              <w:r>
                <w:rPr>
                  <w:color w:val="0000FF"/>
                </w:rPr>
                <w:t>460=&lt;enum&gt;♠</w:t>
              </w:r>
            </w:ins>
          </w:p>
        </w:tc>
        <w:tc>
          <w:tcPr>
            <w:tcW w:w="2790" w:type="dxa"/>
            <w:tcBorders>
              <w:top w:val="single" w:sz="4" w:space="0" w:color="000000"/>
              <w:left w:val="single" w:sz="24" w:space="0" w:color="800080"/>
              <w:bottom w:val="single" w:sz="4" w:space="0" w:color="000000"/>
              <w:right w:val="single" w:sz="24" w:space="0" w:color="800080"/>
            </w:tcBorders>
          </w:tcPr>
          <w:p>
            <w:pPr>
              <w:pStyle w:val="CommentText"/>
              <w:widowControl w:val="false"/>
              <w:snapToGrid w:val="false"/>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60" w:author="Scott Atwell" w:date="2001-06-07T18:02:00Z">
              <w:r>
                <w:rPr/>
                <w:t>Security type</w:t>
              </w:r>
            </w:ins>
          </w:p>
        </w:tc>
        <w:tc>
          <w:tcPr>
            <w:tcW w:w="450" w:type="dxa"/>
            <w:tcBorders>
              <w:top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261"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keepNext w:val="true"/>
              <w:keepLines/>
              <w:widowControl w:val="false"/>
              <w:spacing w:before="120" w:after="0"/>
              <w:jc w:val="center"/>
              <w:rPr/>
            </w:pPr>
            <w:ins w:id="2262"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2263" w:author="Scott Atwell" w:date="2001-06-07T18:02:00Z">
              <w:r>
                <w:rPr/>
                <w:t>167=&lt;enum&gt;♠</w:t>
              </w:r>
            </w:ins>
          </w:p>
        </w:tc>
        <w:tc>
          <w:tcPr>
            <w:tcW w:w="2790" w:type="dxa"/>
            <w:tcBorders>
              <w:top w:val="single" w:sz="4" w:space="0" w:color="000000"/>
              <w:left w:val="single" w:sz="24" w:space="0" w:color="800080"/>
              <w:bottom w:val="single" w:sz="4" w:space="0" w:color="000000"/>
              <w:right w:val="single" w:sz="24" w:space="0" w:color="800080"/>
            </w:tcBorders>
          </w:tcPr>
          <w:p>
            <w:pPr>
              <w:pStyle w:val="CommentText"/>
              <w:widowControl w:val="false"/>
              <w:rPr/>
            </w:pPr>
            <w:ins w:id="2264" w:author="Scott Atwell" w:date="2001-06-07T18:02:00Z">
              <w:r>
                <w:rPr/>
                <w:t>See list of new FI values</w:t>
              </w:r>
            </w:ins>
          </w:p>
        </w:tc>
      </w:tr>
      <w:tr>
        <w:trPr/>
        <w:tc>
          <w:tcPr>
            <w:tcW w:w="3078" w:type="dxa"/>
            <w:gridSpan w:val="2"/>
            <w:tcBorders>
              <w:top w:val="single" w:sz="4" w:space="0" w:color="000000"/>
              <w:left w:val="single" w:sz="24" w:space="0" w:color="800080"/>
              <w:right w:val="single" w:sz="24" w:space="0" w:color="800080"/>
            </w:tcBorders>
          </w:tcPr>
          <w:p>
            <w:pPr>
              <w:pStyle w:val="Normal"/>
              <w:widowControl w:val="false"/>
              <w:spacing w:before="120" w:after="0"/>
              <w:rPr/>
            </w:pPr>
            <w:ins w:id="2265" w:author="Scott Atwell" w:date="2001-06-07T18:02:00Z">
              <w:r>
                <w:rPr/>
                <w:t>Underlying Repo security typ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266" w:author="Scott Atwell" w:date="2001-06-07T18:02:00Z">
              <w:r>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267" w:author="Scott Atwell" w:date="2001-06-07T18:02:00Z">
              <w:r>
                <w:rPr/>
                <w:t>C</w:t>
              </w:r>
            </w:ins>
          </w:p>
        </w:tc>
        <w:tc>
          <w:tcPr>
            <w:tcW w:w="1440" w:type="dxa"/>
            <w:tcBorders>
              <w:top w:val="single" w:sz="4" w:space="0" w:color="000000"/>
              <w:left w:val="single" w:sz="24" w:space="0" w:color="800080"/>
              <w:right w:val="single" w:sz="24" w:space="0" w:color="800080"/>
            </w:tcBorders>
          </w:tcPr>
          <w:p>
            <w:pPr>
              <w:pStyle w:val="Normal"/>
              <w:widowControl w:val="false"/>
              <w:spacing w:before="120" w:after="0"/>
              <w:rPr>
                <w:color w:val="0000FF"/>
              </w:rPr>
            </w:pPr>
            <w:ins w:id="2268" w:author="Scott Atwell" w:date="2001-06-07T18:02:00Z">
              <w:r>
                <w:rPr>
                  <w:color w:val="0000FF"/>
                </w:rPr>
                <w:t>239=&lt;isitc&gt;♠</w:t>
              </w:r>
            </w:ins>
          </w:p>
        </w:tc>
        <w:tc>
          <w:tcPr>
            <w:tcW w:w="2790" w:type="dxa"/>
            <w:tcBorders>
              <w:top w:val="single" w:sz="4" w:space="0" w:color="000000"/>
              <w:left w:val="single" w:sz="24" w:space="0" w:color="800080"/>
              <w:right w:val="single" w:sz="24" w:space="0" w:color="800080"/>
            </w:tcBorders>
          </w:tcPr>
          <w:p>
            <w:pPr>
              <w:pStyle w:val="Normal"/>
              <w:widowControl w:val="false"/>
              <w:spacing w:before="120" w:after="0"/>
              <w:rPr/>
            </w:pPr>
            <w:ins w:id="2269" w:author="Scott Atwell" w:date="2001-06-07T18:02:00Z">
              <w:r>
                <w:rPr>
                  <w:color w:val="0000FF"/>
                </w:rPr>
                <w:t>Required for Repurchase Agreement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271" w:author="Scott Atwell" w:date="2001-06-07T18:02:00Z"/>
              </w:rPr>
            </w:pPr>
            <w:ins w:id="2270" w:author="Scott Atwell" w:date="2001-06-07T18:02:00Z">
              <w:r>
                <w:rPr/>
                <w:t>Security CUSIP,</w:t>
              </w:r>
            </w:ins>
          </w:p>
          <w:p>
            <w:pPr>
              <w:pStyle w:val="Normal"/>
              <w:widowControl w:val="false"/>
              <w:rPr/>
            </w:pPr>
            <w:ins w:id="2272" w:author="Scott Atwell" w:date="2001-06-07T18:02:00Z">
              <w:r>
                <w:rPr/>
                <w:t>ISIN or SEDOL identifier</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ins w:id="2274" w:author="Scott Atwell" w:date="2001-06-07T18:02:00Z"/>
              </w:rPr>
            </w:pPr>
            <w:ins w:id="2273" w:author="Scott Atwell" w:date="2001-06-07T18:02:00Z">
              <w:r>
                <w:rPr/>
                <w:t>O</w:t>
              </w:r>
            </w:ins>
          </w:p>
          <w:p>
            <w:pPr>
              <w:pStyle w:val="Normal"/>
              <w:widowControl w:val="false"/>
              <w:jc w:val="center"/>
              <w:rPr>
                <w:ins w:id="2276" w:author="Scott Atwell" w:date="2001-06-07T18:02:00Z"/>
              </w:rPr>
            </w:pPr>
            <w:ins w:id="2275" w:author="Scott Atwell" w:date="2001-06-07T18:02:00Z">
              <w:r>
                <w:rPr/>
                <w:t>O</w:t>
              </w:r>
            </w:ins>
          </w:p>
          <w:p>
            <w:pPr>
              <w:pStyle w:val="Normal"/>
              <w:widowControl w:val="false"/>
              <w:jc w:val="center"/>
              <w:rPr/>
            </w:pPr>
            <w:ins w:id="2277" w:author="Scott Atwell" w:date="2001-06-07T18:02:00Z">
              <w:r>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ins w:id="2279" w:author="Scott Atwell" w:date="2001-06-07T18:02:00Z"/>
              </w:rPr>
            </w:pPr>
            <w:ins w:id="2278" w:author="Scott Atwell" w:date="2001-06-07T18:02:00Z">
              <w:r>
                <w:rPr/>
                <w:t>M</w:t>
              </w:r>
            </w:ins>
          </w:p>
          <w:p>
            <w:pPr>
              <w:pStyle w:val="Normal"/>
              <w:widowControl w:val="false"/>
              <w:jc w:val="center"/>
              <w:rPr>
                <w:ins w:id="2281" w:author="Scott Atwell" w:date="2001-06-07T18:02:00Z"/>
              </w:rPr>
            </w:pPr>
            <w:ins w:id="2280" w:author="Scott Atwell" w:date="2001-06-07T18:02:00Z">
              <w:r>
                <w:rPr/>
                <w:t>M</w:t>
              </w:r>
            </w:ins>
          </w:p>
          <w:p>
            <w:pPr>
              <w:pStyle w:val="Normal"/>
              <w:widowControl w:val="false"/>
              <w:jc w:val="center"/>
              <w:rPr/>
            </w:pPr>
            <w:ins w:id="2282" w:author="Scott Atwell" w:date="2001-06-07T18:02:00Z">
              <w:r>
                <w:rPr/>
                <w:t>M</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284" w:author="Scott Atwell" w:date="2001-06-07T18:02:00Z"/>
              </w:rPr>
            </w:pPr>
            <w:ins w:id="2283" w:author="Scott Atwell" w:date="2001-06-07T18:02:00Z">
              <w:r>
                <w:rPr/>
                <w:t>22=&lt;class&gt;♠</w:t>
              </w:r>
            </w:ins>
          </w:p>
          <w:p>
            <w:pPr>
              <w:pStyle w:val="Normal"/>
              <w:widowControl w:val="false"/>
              <w:rPr>
                <w:ins w:id="2286" w:author="Scott Atwell" w:date="2001-06-07T18:02:00Z"/>
              </w:rPr>
            </w:pPr>
            <w:ins w:id="2285" w:author="Scott Atwell" w:date="2001-06-07T18:02:00Z">
              <w:r>
                <w:rPr/>
                <w:t>48=&lt;id&gt;♠</w:t>
              </w:r>
            </w:ins>
          </w:p>
          <w:p>
            <w:pPr>
              <w:pStyle w:val="Normal"/>
              <w:widowControl w:val="false"/>
              <w:rPr/>
            </w:pPr>
            <w:ins w:id="2287" w:author="Scott Atwell" w:date="2001-06-07T18:02:00Z">
              <w:r>
                <w:rPr/>
                <w:t>55=FIXED♠</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88" w:author="Scott Atwell" w:date="2001-06-07T18:02:00Z">
              <w:r>
                <w:rPr/>
                <w:t>Of the underlying security type for Repurchase Agreement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89" w:author="Scott Atwell" w:date="2001-06-07T18:02:00Z">
              <w:bookmarkStart w:id="135" w:name="__RefHeading___Toc516650955"/>
              <w:bookmarkEnd w:id="135"/>
              <w:r>
                <w:rPr>
                  <w:b w:val="false"/>
                </w:rPr>
                <w:t>Issuer</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290"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291"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2" w:author="Scott Atwell" w:date="2001-06-07T18:02:00Z">
              <w:r>
                <w:rPr/>
                <w:t>106=&lt;issuer&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3" w:author="Scott Atwell" w:date="2001-06-07T18:02:00Z">
              <w:r>
                <w:rPr/>
                <w:t>A subset of 106= 200= 205= and 223= may be substituted for CUSIP/ISIN/SEDOL when a general class of instruments is to be traded via an AT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94" w:author="Scott Atwell" w:date="2001-06-07T18:02:00Z">
              <w:bookmarkStart w:id="136" w:name="__RefHeading___Toc516650956"/>
              <w:bookmarkEnd w:id="136"/>
              <w:r>
                <w:rPr>
                  <w:b w:val="false"/>
                </w:rPr>
                <w:t>Coupon r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29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296"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7" w:author="Scott Atwell" w:date="2001-06-07T18:02:00Z">
              <w:r>
                <w:rPr/>
                <w:t>223=&lt;pct&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298" w:author="Scott Atwell" w:date="2001-06-07T18:02:00Z">
              <w:r>
                <w:rPr/>
                <w:t> ”</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299" w:author="Scott Atwell" w:date="2001-06-07T18:02:00Z">
              <w:bookmarkStart w:id="137" w:name="__RefHeading___Toc516650957"/>
              <w:bookmarkEnd w:id="137"/>
              <w:r>
                <w:rPr>
                  <w:b w:val="false"/>
                </w:rPr>
                <w:t>Issue d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00"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01"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02" w:author="Scott Atwell" w:date="2001-06-07T18:02:00Z">
              <w:r>
                <w:rPr>
                  <w:color w:val="0000FF"/>
                </w:rPr>
                <w:t>225=&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03" w:author="Scott Atwell" w:date="2001-06-07T18:02:00Z">
              <w:r>
                <w:rPr/>
                <w:t>Mandatory for new issue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04" w:author="Scott Atwell" w:date="2001-06-07T18:02:00Z">
              <w:bookmarkStart w:id="138" w:name="__RefHeading___Toc516650958"/>
              <w:bookmarkEnd w:id="138"/>
              <w:r>
                <w:rPr>
                  <w:b w:val="false"/>
                </w:rPr>
                <w:t>Maturity d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05"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06"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07" w:author="Scott Atwell" w:date="2001-06-07T18:02:00Z">
              <w:r>
                <w:rPr>
                  <w:color w:val="0000FF"/>
                </w:rPr>
                <w:t>541=&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08" w:author="Scott Atwell" w:date="2001-06-07T18:02:00Z">
              <w:bookmarkStart w:id="139" w:name="__RefHeading___Toc516650959"/>
              <w:bookmarkEnd w:id="139"/>
              <w:r>
                <w:rPr>
                  <w:b w:val="false"/>
                </w:rPr>
                <w:t>Coupon payment dat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09"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10"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11" w:author="Scott Atwell" w:date="2001-06-07T18:02:00Z">
              <w:r>
                <w:rPr>
                  <w:color w:val="0000FF"/>
                </w:rPr>
                <w:t>224=&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12" w:author="Scott Atwell" w:date="2001-06-07T18:02:00Z">
              <w:bookmarkStart w:id="140" w:name="__RefHeading___Toc516650960"/>
              <w:bookmarkEnd w:id="140"/>
              <w:r>
                <w:rPr>
                  <w:b w:val="false"/>
                </w:rPr>
                <w:t>Repurchase term</w:t>
              </w:r>
            </w:ins>
          </w:p>
        </w:tc>
        <w:tc>
          <w:tcPr>
            <w:tcW w:w="450" w:type="dxa"/>
            <w:tcBorders>
              <w:top w:val="single" w:sz="4" w:space="0" w:color="000000"/>
              <w:bottom w:val="single" w:sz="4" w:space="0" w:color="000000"/>
              <w:right w:val="single" w:sz="4" w:space="0" w:color="000000"/>
            </w:tcBorders>
          </w:tcPr>
          <w:p>
            <w:pPr>
              <w:pStyle w:val="CommentText"/>
              <w:widowControl w:val="false"/>
              <w:jc w:val="center"/>
              <w:rPr/>
            </w:pPr>
            <w:ins w:id="2313"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2314"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15" w:author="Scott Atwell" w:date="2001-06-07T18:02:00Z">
              <w:r>
                <w:rPr>
                  <w:color w:val="0000FF"/>
                </w:rPr>
                <w:t>226=&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16" w:author="Scott Atwell" w:date="2001-06-07T18:02:00Z">
              <w:r>
                <w:rPr>
                  <w:color w:val="0000FF"/>
                </w:rPr>
                <w:t>Number of business days before repurchase of a Repo</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17" w:author="Scott Atwell" w:date="2001-06-07T18:02:00Z">
              <w:bookmarkStart w:id="141" w:name="__RefHeading___Toc516650961"/>
              <w:bookmarkEnd w:id="141"/>
              <w:r>
                <w:rPr>
                  <w:b w:val="false"/>
                </w:rPr>
                <w:t>Repurchase rate</w:t>
              </w:r>
            </w:ins>
          </w:p>
        </w:tc>
        <w:tc>
          <w:tcPr>
            <w:tcW w:w="450" w:type="dxa"/>
            <w:tcBorders>
              <w:top w:val="single" w:sz="4" w:space="0" w:color="000000"/>
              <w:bottom w:val="single" w:sz="4" w:space="0" w:color="000000"/>
              <w:right w:val="single" w:sz="4" w:space="0" w:color="000000"/>
            </w:tcBorders>
          </w:tcPr>
          <w:p>
            <w:pPr>
              <w:pStyle w:val="CommentText"/>
              <w:widowControl w:val="false"/>
              <w:jc w:val="center"/>
              <w:rPr/>
            </w:pPr>
            <w:ins w:id="2318"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2319"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0" w:author="Scott Atwell" w:date="2001-06-07T18:02:00Z">
              <w:r>
                <w:rPr>
                  <w:color w:val="0000FF"/>
                </w:rPr>
                <w:t>227 =&lt;pct&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1" w:author="Scott Atwell" w:date="2001-06-07T18:02:00Z">
              <w:r>
                <w:rPr>
                  <w:color w:val="0000FF"/>
                </w:rPr>
                <w:t>Percent of par at which a Repo will be repaid.</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22" w:author="Scott Atwell" w:date="2001-06-07T18:02:00Z">
              <w:bookmarkStart w:id="142" w:name="__RefHeading___Toc516650962"/>
              <w:bookmarkEnd w:id="142"/>
              <w:r>
                <w:rPr>
                  <w:b w:val="false"/>
                </w:rPr>
                <w:t>Factor</w:t>
              </w:r>
            </w:ins>
          </w:p>
        </w:tc>
        <w:tc>
          <w:tcPr>
            <w:tcW w:w="450" w:type="dxa"/>
            <w:tcBorders>
              <w:top w:val="single" w:sz="4" w:space="0" w:color="000000"/>
              <w:bottom w:val="single" w:sz="4" w:space="0" w:color="000000"/>
              <w:right w:val="single" w:sz="4" w:space="0" w:color="000000"/>
            </w:tcBorders>
          </w:tcPr>
          <w:p>
            <w:pPr>
              <w:pStyle w:val="CommentText"/>
              <w:widowControl w:val="false"/>
              <w:jc w:val="center"/>
              <w:rPr/>
            </w:pPr>
            <w:ins w:id="2323"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CommentText"/>
              <w:widowControl w:val="false"/>
              <w:jc w:val="center"/>
              <w:rPr/>
            </w:pPr>
            <w:ins w:id="2324"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5" w:author="Scott Atwell" w:date="2001-06-07T18:02:00Z">
              <w:r>
                <w:rPr>
                  <w:color w:val="0000FF"/>
                </w:rPr>
                <w:t>228=&lt;fractio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26" w:author="Scott Atwell" w:date="2001-06-07T18:02:00Z">
              <w:r>
                <w:rPr>
                  <w:color w:val="0000FF"/>
                </w:rPr>
                <w:t>Multiplier for deriving Current face from Original face for TIPS, ABS or MBS</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27" w:author="Scott Atwell" w:date="2001-06-07T18:02:00Z">
              <w:bookmarkStart w:id="143" w:name="__RefHeading___Toc516650963"/>
              <w:bookmarkEnd w:id="143"/>
              <w:r>
                <w:rPr>
                  <w:b w:val="false"/>
                </w:rPr>
                <w:t>Country</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28"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29"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0" w:author="Scott Atwell" w:date="2001-06-07T18:02:00Z">
              <w:r>
                <w:rPr>
                  <w:color w:val="0000FF"/>
                </w:rPr>
                <w:t>470=&lt;c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pPr>
            <w:ins w:id="2331" w:author="Scott Atwell" w:date="2001-06-07T18:02:00Z">
              <w:bookmarkStart w:id="144" w:name="__RefHeading___Toc516650964"/>
              <w:bookmarkEnd w:id="144"/>
              <w:r>
                <w:rPr>
                  <w:b w:val="false"/>
                </w:rPr>
                <w:t>State or provinc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3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3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4" w:author="Scott Atwell" w:date="2001-06-07T18:02:00Z">
              <w:r>
                <w:rPr>
                  <w:color w:val="0000FF"/>
                </w:rPr>
                <w:t>471=&lt;ss&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5" w:author="Scott Atwell" w:date="2001-06-07T18:02:00Z">
              <w:r>
                <w:rPr>
                  <w:color w:val="0000FF"/>
                </w:rPr>
                <w:t>Issuing state or province</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36" w:author="Scott Atwell" w:date="2001-06-07T18:02:00Z">
              <w:bookmarkStart w:id="145" w:name="__RefHeading___Toc516650965"/>
              <w:bookmarkEnd w:id="145"/>
              <w:r>
                <w:rPr>
                  <w:b w:val="false"/>
                </w:rPr>
                <w:t>Local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3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38"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39" w:author="Scott Atwell" w:date="2001-06-07T18:02:00Z">
              <w:r>
                <w:rPr>
                  <w:color w:val="0000FF"/>
                </w:rPr>
                <w:t>472=&lt;lo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40" w:author="Scott Atwell" w:date="2001-06-07T18:02:00Z">
              <w:r>
                <w:rPr>
                  <w:color w:val="0000FF"/>
                </w:rPr>
                <w:t>Issuing locale</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41" w:author="Scott Atwell" w:date="2001-06-07T18:02:00Z">
              <w:bookmarkStart w:id="146" w:name="__RefHeading___Toc516650966"/>
              <w:bookmarkEnd w:id="146"/>
              <w:r>
                <w:rPr>
                  <w:b w:val="false"/>
                </w:rPr>
                <w:t>Security description</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4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4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44" w:author="Scott Atwell" w:date="2001-06-07T18:02:00Z">
              <w:r>
                <w:rPr/>
                <w:t>107=&lt;des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45" w:author="Scott Atwell" w:date="2001-06-07T18:02:00Z">
              <w:r>
                <w:rPr/>
                <w:t>107= may be substituted for CUSIP/ISIN/SEDOL when a general class of instruments is to be traded via an ATS and 106= 223= and 200= do not serve. ATS echoes back what was originally specified.</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Heading4"/>
              <w:widowControl w:val="false"/>
              <w:spacing w:before="120" w:after="0"/>
              <w:ind w:left="180" w:hanging="0"/>
              <w:rPr>
                <w:b w:val="false"/>
                <w:b w:val="false"/>
              </w:rPr>
            </w:pPr>
            <w:ins w:id="2346" w:author="Scott Atwell" w:date="2001-06-07T18:02:00Z">
              <w:bookmarkStart w:id="147" w:name="__RefHeading___Toc516650967"/>
              <w:bookmarkEnd w:id="147"/>
              <w:r>
                <w:rPr>
                  <w:b w:val="false"/>
                </w:rPr>
                <w:t>Settlement date</w:t>
              </w:r>
            </w:ins>
          </w:p>
        </w:tc>
        <w:tc>
          <w:tcPr>
            <w:tcW w:w="450" w:type="dxa"/>
            <w:tcBorders>
              <w:top w:val="single" w:sz="4" w:space="0" w:color="000000"/>
              <w:bottom w:val="single" w:sz="4" w:space="0" w:color="000000"/>
              <w:right w:val="single" w:sz="4" w:space="0" w:color="000000"/>
            </w:tcBorders>
          </w:tcPr>
          <w:p>
            <w:pPr>
              <w:pStyle w:val="Normal"/>
              <w:widowControl w:val="false"/>
              <w:snapToGrid w:val="false"/>
              <w:spacing w:before="120" w:after="0"/>
              <w:rPr>
                <w:b w:val="false"/>
                <w:b w:val="false"/>
              </w:rPr>
            </w:pPr>
            <w:r>
              <w:rPr>
                <w:b w:val="false"/>
              </w:rPr>
            </w:r>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highlight w:val="yellow"/>
              </w:rPr>
            </w:pPr>
            <w:ins w:id="2347" w:author="Scott Atwell" w:date="2001-06-07T18:02:00Z">
              <w:r>
                <w:rPr>
                  <w:highlight w:val="yellow"/>
                </w:rPr>
                <w:t>M</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349" w:author="Scott Atwell" w:date="2001-06-07T18:02:00Z"/>
              </w:rPr>
            </w:pPr>
            <w:ins w:id="2348" w:author="Scott Atwell" w:date="2001-06-07T18:02:00Z">
              <w:r>
                <w:rPr/>
                <w:t>63=&lt;c&gt;♠ or</w:t>
              </w:r>
            </w:ins>
          </w:p>
          <w:p>
            <w:pPr>
              <w:pStyle w:val="Normal"/>
              <w:widowControl w:val="false"/>
              <w:rPr/>
            </w:pPr>
            <w:ins w:id="2350" w:author="Scott Atwell" w:date="2001-06-07T18:02:00Z">
              <w:r>
                <w:rPr/>
                <w:t>64=&lt;date&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51" w:author="Scott Atwell" w:date="2001-06-07T18:02:00Z">
              <w:r>
                <w:rPr/>
                <w:t>Number of stipulations</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5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5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54" w:author="Scott Atwell" w:date="2001-06-07T18:02:00Z">
              <w:r>
                <w:rPr>
                  <w:color w:val="0000FF"/>
                </w:rPr>
                <w:t>232=&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55" w:author="Scott Atwell" w:date="2001-06-07T18:02:00Z">
              <w:r>
                <w:rPr>
                  <w:color w:val="0000FF"/>
                </w:rPr>
                <w:t>Required if any stipulations follow</w:t>
              </w:r>
            </w:ins>
          </w:p>
        </w:tc>
      </w:tr>
      <w:tr>
        <w:trPr/>
        <w:tc>
          <w:tcPr>
            <w:tcW w:w="288" w:type="dxa"/>
            <w:vMerge w:val="restart"/>
            <w:tcBorders>
              <w:top w:val="single" w:sz="4" w:space="0" w:color="000000"/>
              <w:left w:val="single" w:sz="24" w:space="0" w:color="800080"/>
              <w:bottom w:val="single" w:sz="4" w:space="0" w:color="000000"/>
            </w:tcBorders>
          </w:tcPr>
          <w:p>
            <w:pPr>
              <w:pStyle w:val="Heading4"/>
              <w:widowControl w:val="false"/>
              <w:snapToGrid w:val="false"/>
              <w:spacing w:before="120" w:after="0"/>
              <w:ind w:left="180" w:hanging="0"/>
              <w:rPr>
                <w:b w:val="false"/>
                <w:b w:val="false"/>
                <w:color w:val="0000FF"/>
                <w:lang w:val="en-US"/>
              </w:rPr>
            </w:pPr>
            <w:r>
              <w:rPr>
                <w:b w:val="false"/>
                <w:color w:val="0000FF"/>
                <w:lang w:val="en-US"/>
              </w:rPr>
              <mc:AlternateContent>
                <mc:Choice Requires="wps">
                  <w:drawing>
                    <wp:anchor behindDoc="0" distT="0" distB="0" distL="114935" distR="114935" simplePos="0" locked="0" layoutInCell="0" allowOverlap="1" relativeHeight="10">
                      <wp:simplePos x="0" y="0"/>
                      <wp:positionH relativeFrom="margin">
                        <wp:posOffset>-9525</wp:posOffset>
                      </wp:positionH>
                      <wp:positionV relativeFrom="paragraph">
                        <wp:posOffset>18415</wp:posOffset>
                      </wp:positionV>
                      <wp:extent cx="90805" cy="248285"/>
                      <wp:effectExtent l="6350" t="5715" r="5080" b="10795"/>
                      <wp:wrapNone/>
                      <wp:docPr id="8" name=""/>
                      <a:graphic xmlns:a="http://schemas.openxmlformats.org/drawingml/2006/main">
                        <a:graphicData uri="http://schemas.microsoft.com/office/word/2010/wordprocessingShape">
                          <wps:wsp>
                            <wps:cNvSpPr/>
                            <wps:spPr>
                              <a:xfrm>
                                <a:off x="0" y="0"/>
                                <a:ext cx="90720" cy="248400"/>
                              </a:xfrm>
                              <a:custGeom>
                                <a:avLst/>
                                <a:gdLst>
                                  <a:gd name="textAreaLeft" fmla="*/ 6840 w 51480"/>
                                  <a:gd name="textAreaRight" fmla="*/ 44640 w 51480"/>
                                  <a:gd name="textAreaTop" fmla="*/ 24480 h 140760"/>
                                  <a:gd name="textAreaBottom" fmla="*/ 102240 h 140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75pt;margin-top:1.45pt;width:7.1pt;height:19.5pt;mso-wrap-style:none;v-text-anchor:middle;mso-position-horizontal-relative:margin">
                      <v:fill o:detectmouseclick="t" type="solid" color2="#330033"/>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2356" w:author="Scott Atwell" w:date="2001-06-07T18:02:00Z">
              <w:r>
                <w:rPr/>
                <w:t>Stipulation typ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57"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58"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59" w:author="Scott Atwell" w:date="2001-06-07T18:02:00Z">
              <w:r>
                <w:rPr>
                  <w:color w:val="0000FF"/>
                </w:rPr>
                <w:t>233=&lt;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60" w:author="Scott Atwell" w:date="2001-06-07T18:02:00Z">
              <w:r>
                <w:rPr>
                  <w:color w:val="0000FF"/>
                </w:rPr>
                <w:t>Stipulation attribute</w:t>
              </w:r>
            </w:ins>
          </w:p>
        </w:tc>
      </w:tr>
      <w:tr>
        <w:trPr/>
        <w:tc>
          <w:tcPr>
            <w:tcW w:w="288" w:type="dxa"/>
            <w:vMerge w:val="continue"/>
            <w:tcBorders>
              <w:top w:val="single" w:sz="4" w:space="0" w:color="000000"/>
              <w:left w:val="single" w:sz="24" w:space="0" w:color="800080"/>
              <w:bottom w:val="single" w:sz="4" w:space="0" w:color="000000"/>
            </w:tcBorders>
          </w:tcPr>
          <w:p>
            <w:pPr>
              <w:pStyle w:val="Normal"/>
              <w:widowControl w:val="false"/>
              <w:snapToGrid w:val="false"/>
              <w:spacing w:before="120" w:after="0"/>
              <w:rPr>
                <w:color w:val="0000FF"/>
              </w:rPr>
            </w:pPr>
            <w:r>
              <w:rPr>
                <w:color w:val="0000FF"/>
              </w:rPr>
            </w:r>
          </w:p>
        </w:tc>
        <w:tc>
          <w:tcPr>
            <w:tcW w:w="2790" w:type="dxa"/>
            <w:tcBorders>
              <w:top w:val="single" w:sz="4" w:space="0" w:color="000000"/>
              <w:left w:val="single" w:sz="4" w:space="0" w:color="000000"/>
              <w:bottom w:val="single" w:sz="4" w:space="0" w:color="000000"/>
              <w:right w:val="single" w:sz="24" w:space="0" w:color="800080"/>
            </w:tcBorders>
          </w:tcPr>
          <w:p>
            <w:pPr>
              <w:pStyle w:val="Normal"/>
              <w:widowControl w:val="false"/>
              <w:spacing w:before="120" w:after="0"/>
              <w:rPr/>
            </w:pPr>
            <w:ins w:id="2361" w:author="Scott Atwell" w:date="2001-06-07T18:02:00Z">
              <w:r>
                <w:rPr/>
                <w:t>Stipulation valu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jc w:val="center"/>
              <w:rPr/>
            </w:pPr>
            <w:ins w:id="2362" w:author="Scott Atwell" w:date="2001-06-07T18:02:00Z">
              <w:r>
                <w:rPr/>
                <w:t>O</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363" w:author="Scott Atwell" w:date="2001-06-07T18:02:00Z">
              <w:r>
                <w:rPr/>
                <w:t>O</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64" w:author="Scott Atwell" w:date="2001-06-07T18:02:00Z">
              <w:r>
                <w:rPr>
                  <w:color w:val="0000FF"/>
                </w:rPr>
                <w:t>234=&lt;exp&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color w:val="0000FF"/>
              </w:rPr>
            </w:pPr>
            <w:ins w:id="2365" w:author="Scott Atwell" w:date="2001-06-07T18:02:00Z">
              <w:r>
                <w:rPr>
                  <w:color w:val="0000FF"/>
                </w:rPr>
                <w:t>Stipulation attribute value</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66" w:author="Scott Atwell" w:date="2001-06-07T18:02:00Z">
              <w:r>
                <w:rPr/>
                <w:t>Quantity type</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rPr/>
            </w:pPr>
            <w:ins w:id="2367" w:author="Scott Atwell" w:date="2001-06-07T18:02:00Z">
              <w:r>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pPr>
            <w:ins w:id="2368" w:author="Scott Atwell" w:date="2001-06-07T18:02:00Z">
              <w:r>
                <w:rPr/>
                <w:t>C</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69" w:author="Scott Atwell" w:date="2001-06-07T18:02:00Z">
              <w:r>
                <w:rPr/>
                <w:t>465=&lt;c&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ins w:id="2371" w:author="Scott Atwell" w:date="2001-06-07T18:02:00Z"/>
              </w:rPr>
            </w:pPr>
            <w:ins w:id="2370" w:author="Scott Atwell" w:date="2001-06-07T18:02:00Z">
              <w:r>
                <w:rPr/>
                <w:t>Quantity</w:t>
              </w:r>
            </w:ins>
          </w:p>
          <w:p>
            <w:pPr>
              <w:pStyle w:val="Normal"/>
              <w:widowControl w:val="false"/>
              <w:rPr/>
            </w:pPr>
            <w:ins w:id="2372" w:author="Scott Atwell" w:date="2001-06-07T18:02:00Z">
              <w:r>
                <w:rPr/>
                <w:t>(or Original face if MBS or TIPS)</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rPr>
                <w:highlight w:val="yellow"/>
              </w:rPr>
            </w:pPr>
            <w:ins w:id="2373" w:author="Scott Atwell" w:date="2001-06-07T18:02:00Z">
              <w:r>
                <w:rPr>
                  <w:highlight w:val="yellow"/>
                </w:rPr>
                <w:t>M</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highlight w:val="yellow"/>
              </w:rPr>
            </w:pPr>
            <w:ins w:id="2374" w:author="Scott Atwell" w:date="2001-06-07T18:02:00Z">
              <w:r>
                <w:rPr>
                  <w:highlight w:val="yellow"/>
                </w:rPr>
                <w:t>M</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75" w:author="Scott Atwell" w:date="2001-06-07T18:02:00Z">
              <w:r>
                <w:rPr/>
                <w:t>38=&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76" w:author="Scott Atwell" w:date="2001-06-07T18:02:00Z">
              <w:r>
                <w:rPr/>
                <w:t>Number of bonds – not par value.  Basis is specified in Contract multiplier 231=.</w:t>
              </w:r>
            </w:ins>
          </w:p>
        </w:tc>
      </w:tr>
      <w:tr>
        <w:trPr/>
        <w:tc>
          <w:tcPr>
            <w:tcW w:w="3078" w:type="dxa"/>
            <w:gridSpan w:val="2"/>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77" w:author="Scott Atwell" w:date="2001-06-07T18:02:00Z">
              <w:r>
                <w:rPr/>
                <w:t>Contract multiplier</w:t>
              </w:r>
            </w:ins>
          </w:p>
        </w:tc>
        <w:tc>
          <w:tcPr>
            <w:tcW w:w="450" w:type="dxa"/>
            <w:tcBorders>
              <w:top w:val="single" w:sz="4" w:space="0" w:color="000000"/>
              <w:bottom w:val="single" w:sz="4" w:space="0" w:color="000000"/>
              <w:right w:val="single" w:sz="4" w:space="0" w:color="000000"/>
            </w:tcBorders>
          </w:tcPr>
          <w:p>
            <w:pPr>
              <w:pStyle w:val="Normal"/>
              <w:widowControl w:val="false"/>
              <w:spacing w:before="120" w:after="0"/>
              <w:rPr>
                <w:highlight w:val="yellow"/>
              </w:rPr>
            </w:pPr>
            <w:ins w:id="2378" w:author="Scott Atwell" w:date="2001-06-07T18:02:00Z">
              <w:r>
                <w:rPr>
                  <w:highlight w:val="yellow"/>
                </w:rPr>
                <w:t>C</w:t>
              </w:r>
            </w:ins>
          </w:p>
        </w:tc>
        <w:tc>
          <w:tcPr>
            <w:tcW w:w="540" w:type="dxa"/>
            <w:tcBorders>
              <w:top w:val="single" w:sz="4" w:space="0" w:color="000000"/>
              <w:left w:val="single" w:sz="4" w:space="0" w:color="000000"/>
              <w:bottom w:val="single" w:sz="4" w:space="0" w:color="000000"/>
            </w:tcBorders>
          </w:tcPr>
          <w:p>
            <w:pPr>
              <w:pStyle w:val="Normal"/>
              <w:widowControl w:val="false"/>
              <w:spacing w:before="120" w:after="0"/>
              <w:rPr>
                <w:highlight w:val="yellow"/>
              </w:rPr>
            </w:pPr>
            <w:ins w:id="2379" w:author="Scott Atwell" w:date="2001-06-07T18:02:00Z">
              <w:r>
                <w:rPr>
                  <w:highlight w:val="yellow"/>
                </w:rPr>
                <w:t>C</w:t>
              </w:r>
            </w:ins>
          </w:p>
        </w:tc>
        <w:tc>
          <w:tcPr>
            <w:tcW w:w="144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80" w:author="Scott Atwell" w:date="2001-06-07T18:02:00Z">
              <w:r>
                <w:rPr/>
                <w:t>231=&lt;n&gt;♠</w:t>
              </w:r>
            </w:ins>
          </w:p>
        </w:tc>
        <w:tc>
          <w:tcPr>
            <w:tcW w:w="2790" w:type="dxa"/>
            <w:tcBorders>
              <w:top w:val="single" w:sz="4" w:space="0" w:color="000000"/>
              <w:left w:val="single" w:sz="24" w:space="0" w:color="800080"/>
              <w:bottom w:val="single" w:sz="4" w:space="0" w:color="000000"/>
              <w:right w:val="single" w:sz="24" w:space="0" w:color="800080"/>
            </w:tcBorders>
          </w:tcPr>
          <w:p>
            <w:pPr>
              <w:pStyle w:val="Normal"/>
              <w:widowControl w:val="false"/>
              <w:spacing w:before="120" w:after="0"/>
              <w:rPr/>
            </w:pPr>
            <w:ins w:id="2381" w:author="Scott Atwell" w:date="2001-06-07T18:02:00Z">
              <w:r>
                <w:rPr/>
                <w:t>Factor used to derive Par value from Quantity if not “1”</w:t>
              </w:r>
            </w:ins>
          </w:p>
        </w:tc>
      </w:tr>
    </w:tbl>
    <w:p>
      <w:pPr>
        <w:pStyle w:val="Normal"/>
        <w:rPr/>
      </w:pPr>
      <w:r>
        <w:rPr/>
      </w:r>
    </w:p>
    <w:tbl>
      <w:tblPr>
        <w:tblW w:w="8298" w:type="dxa"/>
        <w:jc w:val="left"/>
        <w:tblInd w:w="-113" w:type="dxa"/>
        <w:tblLayout w:type="fixed"/>
        <w:tblCellMar>
          <w:top w:w="0" w:type="dxa"/>
          <w:left w:w="108" w:type="dxa"/>
          <w:bottom w:w="0" w:type="dxa"/>
          <w:right w:w="108" w:type="dxa"/>
        </w:tblCellMar>
      </w:tblPr>
      <w:tblGrid>
        <w:gridCol w:w="3078"/>
        <w:gridCol w:w="360"/>
        <w:gridCol w:w="360"/>
        <w:gridCol w:w="1710"/>
        <w:gridCol w:w="2790"/>
      </w:tblGrid>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382" w:author="Scott Atwell" w:date="2001-06-07T18:02:00Z">
              <w:bookmarkStart w:id="148" w:name="__RefHeading___Toc516650968"/>
              <w:bookmarkEnd w:id="148"/>
              <w:r>
                <w:rPr>
                  <w:b w:val="false"/>
                </w:rPr>
                <w:t>Leaves quant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3"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4"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5" w:author="Scott Atwell" w:date="2001-06-07T18:02:00Z">
              <w:r>
                <w:rPr/>
                <w:t>151=&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6" w:author="Scott Atwell" w:date="2001-06-07T18:02:00Z">
              <w:r>
                <w:rPr/>
                <w:t>All or none for FI.</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387" w:author="Scott Atwell" w:date="2001-06-07T18:02:00Z">
              <w:bookmarkStart w:id="149" w:name="__RefHeading___Toc516650969"/>
              <w:bookmarkEnd w:id="149"/>
              <w:r>
                <w:rPr>
                  <w:b w:val="false"/>
                </w:rPr>
                <w:t>Filled quant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8"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89"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90" w:author="Scott Atwell" w:date="2001-06-07T18:02:00Z">
              <w:r>
                <w:rPr/>
                <w:t>14=&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391" w:author="Scott Atwell" w:date="2001-06-07T18:02:00Z">
              <w:r>
                <w:rPr/>
                <w:t>All or none for FI.</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ins w:id="2393" w:author="Scott Atwell" w:date="2001-06-07T18:02:00Z"/>
              </w:rPr>
            </w:pPr>
            <w:ins w:id="2392" w:author="Scott Atwell" w:date="2001-06-07T18:02:00Z">
              <w:bookmarkStart w:id="150" w:name="__RefHeading___Toc516650970"/>
              <w:bookmarkEnd w:id="150"/>
              <w:r>
                <w:rPr>
                  <w:b w:val="false"/>
                </w:rPr>
                <w:t>Target spread for a Swap or</w:t>
              </w:r>
            </w:ins>
          </w:p>
          <w:p>
            <w:pPr>
              <w:pStyle w:val="Heading4"/>
              <w:widowControl w:val="false"/>
              <w:ind w:left="180" w:hanging="0"/>
              <w:rPr>
                <w:b w:val="false"/>
                <w:b w:val="false"/>
                <w:ins w:id="2395" w:author="Scott Atwell" w:date="2001-06-07T18:02:00Z"/>
              </w:rPr>
            </w:pPr>
            <w:ins w:id="2394" w:author="Scott Atwell" w:date="2001-06-07T18:02:00Z">
              <w:bookmarkStart w:id="151" w:name="__RefHeading___Toc516650971"/>
              <w:bookmarkEnd w:id="151"/>
              <w:r>
                <w:rPr>
                  <w:b w:val="false"/>
                </w:rPr>
                <w:t>Spread to benchmark</w:t>
              </w:r>
            </w:ins>
          </w:p>
          <w:p>
            <w:pPr>
              <w:pStyle w:val="Normal"/>
              <w:rPr>
                <w:b/>
                <w:b/>
                <w:ins w:id="2397" w:author="Scott Atwell" w:date="2001-06-07T18:02:00Z"/>
              </w:rPr>
            </w:pPr>
            <w:ins w:id="2396" w:author="Scott Atwell" w:date="2001-06-07T18:02:00Z">
              <w:r>
                <w:rPr>
                  <w:b/>
                </w:rPr>
              </w:r>
            </w:ins>
          </w:p>
          <w:p>
            <w:pPr>
              <w:pStyle w:val="Normal"/>
              <w:rPr/>
            </w:pPr>
            <w:ins w:id="2398" w:author="Scott Atwell" w:date="2001-06-07T18:02:00Z">
              <w:r>
                <w:rPr/>
                <w:t>Currency, curve &amp; poi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400" w:author="Scott Atwell" w:date="2001-06-07T18:02:00Z"/>
              </w:rPr>
            </w:pPr>
            <w:ins w:id="2399" w:author="Scott Atwell" w:date="2001-06-07T18:02:00Z">
              <w:r>
                <w:rPr/>
                <w:t>O</w:t>
              </w:r>
            </w:ins>
          </w:p>
          <w:p>
            <w:pPr>
              <w:pStyle w:val="Normal"/>
              <w:widowControl w:val="false"/>
              <w:jc w:val="center"/>
              <w:rPr>
                <w:ins w:id="2402" w:author="Scott Atwell" w:date="2001-06-07T18:02:00Z"/>
              </w:rPr>
            </w:pPr>
            <w:ins w:id="2401" w:author="Scott Atwell" w:date="2001-06-07T18:02:00Z">
              <w:r>
                <w:rPr/>
                <w:t>O</w:t>
              </w:r>
            </w:ins>
          </w:p>
          <w:p>
            <w:pPr>
              <w:pStyle w:val="Normal"/>
              <w:widowControl w:val="false"/>
              <w:jc w:val="center"/>
              <w:rPr>
                <w:ins w:id="2404" w:author="Scott Atwell" w:date="2001-06-07T18:02:00Z"/>
              </w:rPr>
            </w:pPr>
            <w:ins w:id="2403" w:author="Scott Atwell" w:date="2001-06-07T18:02:00Z">
              <w:r>
                <w:rPr/>
              </w:r>
            </w:ins>
          </w:p>
          <w:p>
            <w:pPr>
              <w:pStyle w:val="Normal"/>
              <w:widowControl w:val="false"/>
              <w:jc w:val="center"/>
              <w:rPr>
                <w:ins w:id="2406" w:author="Scott Atwell" w:date="2001-06-07T18:02:00Z"/>
              </w:rPr>
            </w:pPr>
            <w:ins w:id="2405" w:author="Scott Atwell" w:date="2001-06-07T18:02:00Z">
              <w:r>
                <w:rPr/>
              </w:r>
            </w:ins>
          </w:p>
          <w:p>
            <w:pPr>
              <w:pStyle w:val="Normal"/>
              <w:widowControl w:val="false"/>
              <w:jc w:val="center"/>
              <w:rPr>
                <w:ins w:id="2408" w:author="Scott Atwell" w:date="2001-06-07T18:02:00Z"/>
              </w:rPr>
            </w:pPr>
            <w:ins w:id="2407" w:author="Scott Atwell" w:date="2001-06-07T18:02:00Z">
              <w:r>
                <w:rPr/>
                <w:t>O</w:t>
              </w:r>
            </w:ins>
          </w:p>
          <w:p>
            <w:pPr>
              <w:pStyle w:val="Normal"/>
              <w:widowControl w:val="false"/>
              <w:jc w:val="center"/>
              <w:rPr>
                <w:ins w:id="2410" w:author="Scott Atwell" w:date="2001-06-07T18:02:00Z"/>
              </w:rPr>
            </w:pPr>
            <w:ins w:id="2409" w:author="Scott Atwell" w:date="2001-06-07T18:02:00Z">
              <w:r>
                <w:rPr/>
              </w:r>
            </w:ins>
          </w:p>
          <w:p>
            <w:pPr>
              <w:pStyle w:val="Normal"/>
              <w:widowControl w:val="false"/>
              <w:jc w:val="center"/>
              <w:rPr>
                <w:ins w:id="2412" w:author="Scott Atwell" w:date="2001-06-07T18:02:00Z"/>
              </w:rPr>
            </w:pPr>
            <w:ins w:id="2411" w:author="Scott Atwell" w:date="2001-06-07T18:02:00Z">
              <w:r>
                <w:rPr/>
                <w:t>O</w:t>
              </w:r>
            </w:ins>
          </w:p>
          <w:p>
            <w:pPr>
              <w:pStyle w:val="Normal"/>
              <w:widowControl w:val="false"/>
              <w:jc w:val="center"/>
              <w:rPr>
                <w:ins w:id="2414" w:author="Scott Atwell" w:date="2001-06-07T18:02:00Z"/>
              </w:rPr>
            </w:pPr>
            <w:ins w:id="2413" w:author="Scott Atwell" w:date="2001-06-07T18:02:00Z">
              <w:r>
                <w:rPr/>
              </w:r>
            </w:ins>
          </w:p>
          <w:p>
            <w:pPr>
              <w:pStyle w:val="Normal"/>
              <w:widowControl w:val="false"/>
              <w:jc w:val="center"/>
              <w:rPr/>
            </w:pPr>
            <w:ins w:id="2415"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417" w:author="Scott Atwell" w:date="2001-06-07T18:02:00Z"/>
              </w:rPr>
            </w:pPr>
            <w:ins w:id="2416" w:author="Scott Atwell" w:date="2001-06-07T18:02:00Z">
              <w:r>
                <w:rPr/>
                <w:t>O</w:t>
              </w:r>
            </w:ins>
          </w:p>
          <w:p>
            <w:pPr>
              <w:pStyle w:val="Normal"/>
              <w:widowControl w:val="false"/>
              <w:jc w:val="center"/>
              <w:rPr>
                <w:ins w:id="2419" w:author="Scott Atwell" w:date="2001-06-07T18:02:00Z"/>
              </w:rPr>
            </w:pPr>
            <w:ins w:id="2418" w:author="Scott Atwell" w:date="2001-06-07T18:02:00Z">
              <w:r>
                <w:rPr/>
                <w:t>O</w:t>
              </w:r>
            </w:ins>
          </w:p>
          <w:p>
            <w:pPr>
              <w:pStyle w:val="Normal"/>
              <w:widowControl w:val="false"/>
              <w:jc w:val="center"/>
              <w:rPr>
                <w:ins w:id="2421" w:author="Scott Atwell" w:date="2001-06-07T18:02:00Z"/>
              </w:rPr>
            </w:pPr>
            <w:ins w:id="2420" w:author="Scott Atwell" w:date="2001-06-07T18:02:00Z">
              <w:r>
                <w:rPr/>
              </w:r>
            </w:ins>
          </w:p>
          <w:p>
            <w:pPr>
              <w:pStyle w:val="Normal"/>
              <w:widowControl w:val="false"/>
              <w:jc w:val="center"/>
              <w:rPr>
                <w:ins w:id="2423" w:author="Scott Atwell" w:date="2001-06-07T18:02:00Z"/>
              </w:rPr>
            </w:pPr>
            <w:ins w:id="2422" w:author="Scott Atwell" w:date="2001-06-07T18:02:00Z">
              <w:r>
                <w:rPr/>
              </w:r>
            </w:ins>
          </w:p>
          <w:p>
            <w:pPr>
              <w:pStyle w:val="Normal"/>
              <w:widowControl w:val="false"/>
              <w:jc w:val="center"/>
              <w:rPr>
                <w:ins w:id="2425" w:author="Scott Atwell" w:date="2001-06-07T18:02:00Z"/>
              </w:rPr>
            </w:pPr>
            <w:ins w:id="2424" w:author="Scott Atwell" w:date="2001-06-07T18:02:00Z">
              <w:r>
                <w:rPr/>
                <w:t>O</w:t>
              </w:r>
            </w:ins>
          </w:p>
          <w:p>
            <w:pPr>
              <w:pStyle w:val="Normal"/>
              <w:widowControl w:val="false"/>
              <w:jc w:val="center"/>
              <w:rPr>
                <w:ins w:id="2427" w:author="Scott Atwell" w:date="2001-06-07T18:02:00Z"/>
              </w:rPr>
            </w:pPr>
            <w:ins w:id="2426" w:author="Scott Atwell" w:date="2001-06-07T18:02:00Z">
              <w:r>
                <w:rPr/>
              </w:r>
            </w:ins>
          </w:p>
          <w:p>
            <w:pPr>
              <w:pStyle w:val="Normal"/>
              <w:widowControl w:val="false"/>
              <w:jc w:val="center"/>
              <w:rPr>
                <w:ins w:id="2429" w:author="Scott Atwell" w:date="2001-06-07T18:02:00Z"/>
              </w:rPr>
            </w:pPr>
            <w:ins w:id="2428" w:author="Scott Atwell" w:date="2001-06-07T18:02:00Z">
              <w:r>
                <w:rPr/>
                <w:t>O</w:t>
              </w:r>
            </w:ins>
          </w:p>
          <w:p>
            <w:pPr>
              <w:pStyle w:val="Normal"/>
              <w:widowControl w:val="false"/>
              <w:jc w:val="center"/>
              <w:rPr>
                <w:ins w:id="2431" w:author="Scott Atwell" w:date="2001-06-07T18:02:00Z"/>
              </w:rPr>
            </w:pPr>
            <w:ins w:id="2430" w:author="Scott Atwell" w:date="2001-06-07T18:02:00Z">
              <w:r>
                <w:rPr/>
              </w:r>
            </w:ins>
          </w:p>
          <w:p>
            <w:pPr>
              <w:pStyle w:val="Normal"/>
              <w:widowControl w:val="false"/>
              <w:jc w:val="center"/>
              <w:rPr/>
            </w:pPr>
            <w:ins w:id="2432"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434" w:author="Scott Atwell" w:date="2001-06-07T18:02:00Z"/>
              </w:rPr>
            </w:pPr>
            <w:ins w:id="2433" w:author="Scott Atwell" w:date="2001-06-07T18:02:00Z">
              <w:r>
                <w:rPr>
                  <w:color w:val="0000FF"/>
                </w:rPr>
                <w:t>218=&lt;spread&gt;♠</w:t>
              </w:r>
            </w:ins>
          </w:p>
          <w:p>
            <w:pPr>
              <w:pStyle w:val="Normal"/>
              <w:widowControl w:val="false"/>
              <w:rPr>
                <w:color w:val="0000FF"/>
                <w:ins w:id="2436" w:author="Scott Atwell" w:date="2001-06-07T18:02:00Z"/>
              </w:rPr>
            </w:pPr>
            <w:ins w:id="2435" w:author="Scott Atwell" w:date="2001-06-07T18:02:00Z">
              <w:r>
                <w:rPr>
                  <w:color w:val="0000FF"/>
                </w:rPr>
              </w:r>
            </w:ins>
          </w:p>
          <w:p>
            <w:pPr>
              <w:pStyle w:val="Normal"/>
              <w:keepNext w:val="true"/>
              <w:rPr>
                <w:color w:val="0000FF"/>
                <w:ins w:id="2438" w:author="Scott Atwell" w:date="2001-06-07T18:02:00Z"/>
              </w:rPr>
            </w:pPr>
            <w:ins w:id="2437" w:author="Scott Atwell" w:date="2001-06-07T18:02:00Z">
              <w:r>
                <w:rPr>
                  <w:color w:val="0000FF"/>
                </w:rPr>
                <w:t>220=&lt;curve currency&gt;♠</w:t>
              </w:r>
            </w:ins>
          </w:p>
          <w:p>
            <w:pPr>
              <w:pStyle w:val="Normal"/>
              <w:keepNext w:val="true"/>
              <w:rPr>
                <w:color w:val="0000FF"/>
                <w:ins w:id="2440" w:author="Scott Atwell" w:date="2001-06-07T18:02:00Z"/>
              </w:rPr>
            </w:pPr>
            <w:ins w:id="2439" w:author="Scott Atwell" w:date="2001-06-07T18:02:00Z">
              <w:r>
                <w:rPr>
                  <w:color w:val="0000FF"/>
                </w:rPr>
                <w:t>221=&lt;curve name&gt;♠</w:t>
              </w:r>
            </w:ins>
          </w:p>
          <w:p>
            <w:pPr>
              <w:pStyle w:val="Normal"/>
              <w:widowControl w:val="false"/>
              <w:rPr>
                <w:color w:val="0000FF"/>
              </w:rPr>
            </w:pPr>
            <w:ins w:id="2441" w:author="Scott Atwell" w:date="2001-06-07T18:02:00Z">
              <w:r>
                <w:rPr>
                  <w:color w:val="0000FF"/>
                </w:rPr>
                <w:t>222=&lt;point&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42" w:author="Scott Atwell" w:date="2001-06-07T18:02:00Z">
              <w:r>
                <w:rPr/>
                <w:t>Same values as fields 218= and 219= in IOI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443" w:author="Scott Atwell" w:date="2001-06-07T18:02:00Z">
              <w:bookmarkStart w:id="152" w:name="__RefHeading___Toc516650972"/>
              <w:bookmarkEnd w:id="152"/>
              <w:r>
                <w:rPr>
                  <w:b w:val="false"/>
                </w:rPr>
                <w:t>Price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4" w:author="Scott Atwell" w:date="2001-06-07T18:02:00Z">
              <w:r>
                <w:rPr>
                  <w:color w:val="0000FF"/>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5" w:author="Scott Atwell" w:date="2001-06-07T18:02:00Z">
              <w:r>
                <w:rPr>
                  <w:color w:val="0000FF"/>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6" w:author="Scott Atwell" w:date="2001-06-07T18:02:00Z">
              <w:r>
                <w:rPr>
                  <w:color w:val="0000FF"/>
                </w:rPr>
                <w:t>423=&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47" w:author="Scott Atwell" w:date="2001-06-07T18:02:00Z">
              <w:r>
                <w:rPr>
                  <w:color w:val="0000FF"/>
                </w:rPr>
                <w:t>Same values as 423= Price type.  Applies to all price fields in the messag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448" w:author="Scott Atwell" w:date="2001-06-07T18:02:00Z">
              <w:bookmarkStart w:id="153" w:name="__RefHeading___Toc516650973"/>
              <w:bookmarkEnd w:id="153"/>
              <w:r>
                <w:rPr>
                  <w:b w:val="false"/>
                </w:rPr>
                <w:t>Pri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44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450"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1" w:author="Scott Atwell" w:date="2001-06-07T18:02:00Z">
              <w:r>
                <w:rPr/>
                <w:t>44=&lt;pric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2" w:author="Scott Atwell" w:date="2001-06-07T18:02:00Z">
              <w:r>
                <w:rPr/>
                <w:t>Quoted or bid/offered pric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453" w:author="Scott Atwell" w:date="2001-06-07T18:02:00Z">
              <w:bookmarkStart w:id="154" w:name="__RefHeading___Toc516650974"/>
              <w:bookmarkEnd w:id="154"/>
              <w:r>
                <w:rPr>
                  <w:b w:val="false"/>
                </w:rPr>
                <w:t>[Average] pri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4"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5"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6" w:author="Scott Atwell" w:date="2001-06-07T18:02:00Z">
              <w:r>
                <w:rPr/>
                <w:t>6=&lt;pric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57" w:author="Scott Atwell" w:date="2001-06-07T18:02:00Z">
              <w:r>
                <w:rPr/>
                <w:t>Filled price – zero for an unfilled order.</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ins w:id="2459" w:author="Scott Atwell" w:date="2001-06-07T18:02:00Z"/>
              </w:rPr>
            </w:pPr>
            <w:ins w:id="2458" w:author="Scott Atwell" w:date="2001-06-07T18:02:00Z">
              <w:bookmarkStart w:id="155" w:name="__RefHeading___Toc516650975"/>
              <w:bookmarkEnd w:id="155"/>
              <w:r>
                <w:rPr>
                  <w:b w:val="false"/>
                </w:rPr>
                <w:t>YieldType</w:t>
              </w:r>
            </w:ins>
          </w:p>
          <w:p>
            <w:pPr>
              <w:pStyle w:val="Heading4"/>
              <w:widowControl w:val="false"/>
              <w:ind w:left="180" w:hanging="0"/>
              <w:rPr>
                <w:b w:val="false"/>
                <w:b w:val="false"/>
              </w:rPr>
            </w:pPr>
            <w:ins w:id="2460" w:author="Scott Atwell" w:date="2001-06-07T18:02:00Z">
              <w:bookmarkStart w:id="156" w:name="__RefHeading___Toc516650976"/>
              <w:bookmarkEnd w:id="156"/>
              <w:r>
                <w:rPr>
                  <w:b w:val="false"/>
                </w:rPr>
                <w:t>Yie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61"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463" w:author="Scott Atwell" w:date="2001-06-07T18:02:00Z"/>
              </w:rPr>
            </w:pPr>
            <w:ins w:id="2462" w:author="Scott Atwell" w:date="2001-06-07T18:02:00Z">
              <w:r>
                <w:rPr>
                  <w:color w:val="0000FF"/>
                </w:rPr>
                <w:t>M</w:t>
              </w:r>
            </w:ins>
          </w:p>
          <w:p>
            <w:pPr>
              <w:pStyle w:val="Normal"/>
              <w:widowControl w:val="false"/>
              <w:rPr>
                <w:color w:val="0000FF"/>
              </w:rPr>
            </w:pPr>
            <w:ins w:id="2464" w:author="Scott Atwell" w:date="2001-06-07T18:02:00Z">
              <w:r>
                <w:rPr>
                  <w:color w:val="0000FF"/>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ins w:id="2466" w:author="Scott Atwell" w:date="2001-06-07T18:02:00Z"/>
              </w:rPr>
            </w:pPr>
            <w:ins w:id="2465" w:author="Scott Atwell" w:date="2001-06-07T18:02:00Z">
              <w:r>
                <w:rPr>
                  <w:color w:val="0000FF"/>
                </w:rPr>
                <w:t>235=&lt;type&gt;♠</w:t>
              </w:r>
            </w:ins>
          </w:p>
          <w:p>
            <w:pPr>
              <w:pStyle w:val="Normal"/>
              <w:widowControl w:val="false"/>
              <w:rPr>
                <w:color w:val="0000FF"/>
              </w:rPr>
            </w:pPr>
            <w:ins w:id="2467" w:author="Scott Atwell" w:date="2001-06-07T18:02:00Z">
              <w:r>
                <w:rPr>
                  <w:color w:val="0000FF"/>
                </w:rPr>
                <w:t>236=&lt;yiel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68" w:author="Scott Atwell" w:date="2001-06-07T18:02:00Z">
              <w:bookmarkStart w:id="157" w:name="__RefHeading___Toc516650977"/>
              <w:bookmarkEnd w:id="157"/>
              <w:r>
                <w:rPr>
                  <w:b w:val="false"/>
                </w:rPr>
                <w:t>Principal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69"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70"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71" w:author="Scott Atwell" w:date="2001-06-07T18:02:00Z">
              <w:r>
                <w:rPr/>
                <w:t>381=&lt;pri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72" w:author="Scott Atwell" w:date="2001-06-07T18:02:00Z">
              <w:bookmarkStart w:id="158" w:name="__RefHeading___Toc516650978"/>
              <w:bookmarkEnd w:id="158"/>
              <w:r>
                <w:rPr>
                  <w:b w:val="false"/>
                </w:rPr>
                <w:t>Accrued interest days</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73"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4"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5" w:author="Scott Atwell" w:date="2001-06-07T18:02:00Z">
              <w:r>
                <w:rPr>
                  <w:color w:val="0000FF"/>
                </w:rPr>
                <w:t>157=&lt;days&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76" w:author="Scott Atwell" w:date="2001-06-07T18:02:00Z">
              <w:bookmarkStart w:id="159" w:name="__RefHeading___Toc516650979"/>
              <w:bookmarkEnd w:id="159"/>
              <w:r>
                <w:rPr>
                  <w:b w:val="false"/>
                </w:rPr>
                <w:t>Ex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77"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8"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79" w:author="Scott Atwell" w:date="2001-06-07T18:02:00Z">
              <w:r>
                <w:rPr>
                  <w:color w:val="0000FF"/>
                </w:rPr>
                <w:t>230=&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480" w:author="Scott Atwell" w:date="2001-06-07T18:02:00Z">
              <w:bookmarkStart w:id="160" w:name="__RefHeading___Toc516650980"/>
              <w:bookmarkEnd w:id="160"/>
              <w:r>
                <w:rPr>
                  <w:b w:val="false"/>
                </w:rPr>
                <w:t>Accrued interest perc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1"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2"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3" w:author="Scott Atwell" w:date="2001-06-07T18:02:00Z">
              <w:r>
                <w:rPr>
                  <w:color w:val="0000FF"/>
                </w:rPr>
                <w:t>158=&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Normal"/>
              <w:widowControl w:val="false"/>
              <w:spacing w:before="120" w:after="0"/>
              <w:rPr/>
            </w:pPr>
            <w:ins w:id="2484" w:author="Scott Atwell" w:date="2001-06-07T18:02:00Z">
              <w:r>
                <w:rPr/>
                <w:t>Accrued interest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5"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6" w:author="Scott Atwell" w:date="2001-06-07T18:02:00Z">
              <w:r>
                <w:rPr>
                  <w:color w:val="0000FF"/>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87" w:author="Scott Atwell" w:date="2001-06-07T18:02:00Z">
              <w:r>
                <w:rPr>
                  <w:color w:val="0000FF"/>
                </w:rPr>
                <w:t>159=&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488" w:author="Scott Atwell" w:date="2001-06-07T18:02:00Z">
              <w:r>
                <w:rPr/>
                <w:t>Concess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8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490" w:author="Scott Atwell" w:date="2001-06-07T18:02:00Z">
              <w:r>
                <w:rPr/>
                <w:t>C</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1" w:author="Scott Atwell" w:date="2001-06-07T18:02:00Z">
              <w:r>
                <w:rPr>
                  <w:color w:val="0000FF"/>
                </w:rPr>
                <w:t>23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492" w:author="Scott Atwell" w:date="2001-06-07T18:02:00Z">
              <w:r>
                <w:rPr/>
                <w:t>Total takedow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49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4" w:author="Scott Atwell" w:date="2001-06-07T18:02:00Z">
              <w:r>
                <w:rPr>
                  <w:color w:val="0000FF"/>
                </w:rPr>
                <w:t>C</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5" w:author="Scott Atwell" w:date="2001-06-07T18:02:00Z">
              <w:r>
                <w:rPr>
                  <w:color w:val="0000FF"/>
                </w:rPr>
                <w:t>241=&lt;amt&gt;/&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496" w:author="Scott Atwell" w:date="2001-06-07T18:02:00Z">
              <w:r>
                <w:rPr/>
                <w:t>Net trade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7"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8" w:author="Scott Atwell" w:date="2001-06-07T18:02:00Z">
              <w:r>
                <w:rPr>
                  <w:color w:val="0000FF"/>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499" w:author="Scott Atwell" w:date="2001-06-07T18:02:00Z">
              <w:r>
                <w:rPr>
                  <w:color w:val="0000FF"/>
                </w:rPr>
                <w:t>11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tcBorders>
          </w:tcPr>
          <w:p>
            <w:pPr>
              <w:pStyle w:val="Normal"/>
              <w:widowControl w:val="false"/>
              <w:spacing w:before="120" w:after="0"/>
              <w:rPr/>
            </w:pPr>
            <w:ins w:id="2500" w:author="Scott Atwell" w:date="2001-06-07T18:02:00Z">
              <w:r>
                <w:rPr/>
                <w:t>Acc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2"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3" w:author="Scott Atwell" w:date="2001-06-07T18:02:00Z">
              <w:r>
                <w:rPr/>
                <w:t>1=&lt;ac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504" w:author="Scott Atwell" w:date="2001-06-07T18:02:00Z">
              <w:r>
                <w:rPr/>
                <w:t>Currenc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5"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06" w:author="Scott Atwell" w:date="2001-06-07T18:02:00Z">
              <w:r>
                <w:rPr>
                  <w:highlight w:val="yellow"/>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07" w:author="Scott Atwell" w:date="2001-06-07T18:02:00Z">
              <w:r>
                <w:rPr/>
                <w:t>15=&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508" w:author="Scott Atwell" w:date="2001-06-07T18:02:00Z">
              <w:r>
                <w:rPr/>
                <w:t>Settlement currenc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0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10"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1" w:author="Scott Atwell" w:date="2001-06-07T18:02:00Z">
              <w:r>
                <w:rPr/>
                <w:t>120=&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512" w:author="Scott Atwell" w:date="2001-06-07T18:02:00Z">
              <w:r>
                <w:rPr/>
                <w:t>No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4" w:author="Scott Atwell" w:date="2001-06-07T18:02:00Z">
              <w:r>
                <w:rPr/>
                <w:t>O</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15" w:author="Scott Atwell" w:date="2001-06-07T18:02:00Z">
              <w:r>
                <w:rPr/>
                <w:t>58=&lt;tex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Footnote"/>
        <w:widowControl w:val="false"/>
        <w:rPr/>
      </w:pPr>
      <w:r>
        <w:rPr/>
      </w:r>
    </w:p>
    <w:tbl>
      <w:tblPr>
        <w:tblW w:w="8298" w:type="dxa"/>
        <w:jc w:val="left"/>
        <w:tblInd w:w="-113" w:type="dxa"/>
        <w:tblLayout w:type="fixed"/>
        <w:tblCellMar>
          <w:top w:w="0" w:type="dxa"/>
          <w:left w:w="108" w:type="dxa"/>
          <w:bottom w:w="0" w:type="dxa"/>
          <w:right w:w="108" w:type="dxa"/>
        </w:tblCellMar>
      </w:tblPr>
      <w:tblGrid>
        <w:gridCol w:w="3078"/>
        <w:gridCol w:w="360"/>
        <w:gridCol w:w="360"/>
        <w:gridCol w:w="1710"/>
        <w:gridCol w:w="2790"/>
      </w:tblGrid>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
                <w:i/>
              </w:rPr>
            </w:pPr>
            <w:ins w:id="2516" w:author="Scott Atwell" w:date="2001-06-07T18:02:00Z">
              <w:r>
                <w:rPr>
                  <w:i/>
                </w:rPr>
                <w:t>Standard trail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17"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518" w:author="Scott Atwell" w:date="2001-06-07T18:02:00Z">
              <w:r>
                <w:rPr/>
                <w:t>M</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Indent"/>
        <w:rPr/>
      </w:pPr>
      <w:r>
        <w:rPr/>
      </w:r>
    </w:p>
    <w:p>
      <w:pPr>
        <w:pStyle w:val="Heading7"/>
        <w:ind w:left="360" w:hanging="0"/>
        <w:rPr>
          <w:b/>
          <w:b/>
          <w:sz w:val="24"/>
          <w:ins w:id="2520" w:author="Scott Atwell" w:date="2001-06-07T18:02:00Z"/>
        </w:rPr>
      </w:pPr>
      <w:ins w:id="2519" w:author="Scott Atwell" w:date="2001-06-07T18:02:00Z">
        <w:r>
          <w:rPr>
            <w:b/>
            <w:sz w:val="24"/>
          </w:rPr>
        </w:r>
      </w:ins>
    </w:p>
    <w:p>
      <w:pPr>
        <w:pStyle w:val="Heading7"/>
        <w:ind w:left="360" w:hanging="0"/>
        <w:rPr>
          <w:b/>
          <w:b/>
          <w:sz w:val="24"/>
          <w:ins w:id="2522" w:author="Scott Atwell" w:date="2001-06-07T18:02:00Z"/>
        </w:rPr>
      </w:pPr>
      <w:ins w:id="2521" w:author="Scott Atwell" w:date="2001-06-07T18:02:00Z">
        <w:r>
          <w:rPr>
            <w:b/>
            <w:sz w:val="24"/>
          </w:rPr>
          <w:t>Example of Fixed Income</w:t>
        </w:r>
      </w:ins>
    </w:p>
    <w:p>
      <w:pPr>
        <w:pStyle w:val="Heading2"/>
        <w:jc w:val="center"/>
        <w:rPr>
          <w:ins w:id="2524" w:author="Scott Atwell" w:date="2001-06-07T18:02:00Z"/>
        </w:rPr>
      </w:pPr>
      <w:ins w:id="2523" w:author="Scott Atwell" w:date="2001-06-07T18:02:00Z">
        <w:bookmarkStart w:id="161" w:name="__RefHeading___Toc516650981"/>
        <w:bookmarkEnd w:id="161"/>
        <w:r>
          <w:rPr/>
          <w:t>Allocation</w:t>
        </w:r>
      </w:ins>
    </w:p>
    <w:p>
      <w:pPr>
        <w:pStyle w:val="Normal"/>
        <w:rPr>
          <w:ins w:id="2526" w:author="Scott Atwell" w:date="2001-06-07T18:02:00Z"/>
        </w:rPr>
      </w:pPr>
      <w:ins w:id="2525" w:author="Scott Atwell" w:date="2001-06-07T18:02:00Z">
        <w:r>
          <w:rPr/>
        </w:r>
      </w:ins>
    </w:p>
    <w:p>
      <w:pPr>
        <w:pStyle w:val="Normal"/>
        <w:rPr>
          <w:ins w:id="2528" w:author="Scott Atwell" w:date="2001-06-07T18:02:00Z"/>
        </w:rPr>
      </w:pPr>
      <w:ins w:id="2527" w:author="Scott Atwell" w:date="2001-06-07T18:02:00Z">
        <w:r>
          <w:rPr/>
        </w:r>
      </w:ins>
    </w:p>
    <w:p>
      <w:pPr>
        <w:pStyle w:val="Normal"/>
        <w:rPr>
          <w:ins w:id="2530" w:author="Scott Atwell" w:date="2001-06-07T18:02:00Z"/>
        </w:rPr>
      </w:pPr>
      <w:ins w:id="2529" w:author="Scott Atwell" w:date="2001-06-07T18:02:00Z">
        <w:r>
          <w:rPr/>
          <w:t>An Allocation message in the FIX Protocol serves two purposes:</w:t>
        </w:r>
      </w:ins>
    </w:p>
    <w:p>
      <w:pPr>
        <w:pStyle w:val="Normal"/>
        <w:numPr>
          <w:ilvl w:val="0"/>
          <w:numId w:val="8"/>
        </w:numPr>
        <w:rPr>
          <w:ins w:id="2532" w:author="Scott Atwell" w:date="2001-06-07T18:02:00Z"/>
        </w:rPr>
      </w:pPr>
      <w:ins w:id="2531" w:author="Scott Atwell" w:date="2001-06-07T18:02:00Z">
        <w:r>
          <w:rPr/>
          <w:t>An Institution may send an Allocation to its broker or ATS with instructions for allocating a previous order to subaccounts.  Alternate ways to instruct allocation are through the original New Single Order and New Order List.  If instructions arrive before execution, the broker or ATS stores them to be applied when the order is filled.</w:t>
        </w:r>
      </w:ins>
    </w:p>
    <w:p>
      <w:pPr>
        <w:pStyle w:val="Normal"/>
        <w:numPr>
          <w:ilvl w:val="0"/>
          <w:numId w:val="8"/>
        </w:numPr>
        <w:rPr>
          <w:ins w:id="2534" w:author="Scott Atwell" w:date="2001-06-07T18:02:00Z"/>
        </w:rPr>
      </w:pPr>
      <w:ins w:id="2533" w:author="Scott Atwell" w:date="2001-06-07T18:02:00Z">
        <w:r>
          <w:rPr/>
          <w:t>Post-trade the broker or ATS first confirms the block trade to the ordering institution with an Execution Report then follows with an Allocation to indicate the trade’s break down to subaccounts.</w:t>
        </w:r>
      </w:ins>
    </w:p>
    <w:p>
      <w:pPr>
        <w:pStyle w:val="Normal"/>
        <w:rPr>
          <w:ins w:id="2536" w:author="Scott Atwell" w:date="2001-06-07T18:02:00Z"/>
        </w:rPr>
      </w:pPr>
      <w:ins w:id="2535" w:author="Scott Atwell" w:date="2001-06-07T18:02:00Z">
        <w:r>
          <w:rPr/>
        </w:r>
      </w:ins>
    </w:p>
    <w:p>
      <w:pPr>
        <w:pStyle w:val="Normal"/>
        <w:rPr>
          <w:ins w:id="2546" w:author="Scott Atwell" w:date="2001-06-07T18:02:00Z"/>
        </w:rPr>
      </w:pPr>
      <w:ins w:id="2537" w:author="Scott Atwell" w:date="2001-06-07T18:02:00Z">
        <w:r>
          <w:rPr/>
          <w:t xml:space="preserve">The </w:t>
        </w:r>
      </w:ins>
      <w:ins w:id="2538" w:author="Scott Atwell" w:date="2001-06-07T18:02:00Z">
        <w:r>
          <w:rPr>
            <w:b/>
          </w:rPr>
          <w:t>Inst</w:t>
        </w:r>
      </w:ins>
      <w:ins w:id="2539" w:author="Scott Atwell" w:date="2001-06-07T18:02:00Z">
        <w:r>
          <w:rPr/>
          <w:t xml:space="preserve"> column below defines fields appropriate for instructions issued by the institution, and </w:t>
        </w:r>
      </w:ins>
      <w:ins w:id="2540" w:author="Scott Atwell" w:date="2001-06-07T18:02:00Z">
        <w:r>
          <w:rPr>
            <w:b/>
          </w:rPr>
          <w:t>Rpt</w:t>
        </w:r>
      </w:ins>
      <w:ins w:id="2541" w:author="Scott Atwell" w:date="2001-06-07T18:02:00Z">
        <w:r>
          <w:rPr/>
          <w:t xml:space="preserve"> for reports from the broker or ATS.  </w:t>
        </w:r>
      </w:ins>
      <w:ins w:id="2542" w:author="Scott Atwell" w:date="2001-06-07T18:02:00Z">
        <w:r>
          <w:rPr>
            <w:b/>
          </w:rPr>
          <w:t>C</w:t>
        </w:r>
      </w:ins>
      <w:ins w:id="2543" w:author="Scott Atwell" w:date="2001-06-07T18:02:00Z">
        <w:r>
          <w:rPr/>
          <w:t xml:space="preserve"> in the column means “conditional” with the condition stated in the </w:t>
        </w:r>
      </w:ins>
      <w:ins w:id="2544" w:author="Scott Atwell" w:date="2001-06-07T18:02:00Z">
        <w:r>
          <w:rPr>
            <w:b/>
          </w:rPr>
          <w:t>Notes</w:t>
        </w:r>
      </w:ins>
      <w:ins w:id="2545" w:author="Scott Atwell" w:date="2001-06-07T18:02:00Z">
        <w:r>
          <w:rPr/>
          <w:t xml:space="preserve"> column.</w:t>
        </w:r>
      </w:ins>
    </w:p>
    <w:p>
      <w:pPr>
        <w:pStyle w:val="Normal"/>
        <w:keepNext w:val="true"/>
        <w:keepLines/>
        <w:rPr>
          <w:rFonts w:ascii="Arial" w:hAnsi="Arial" w:cs="Arial"/>
          <w:b/>
          <w:b/>
          <w:ins w:id="2548" w:author="Scott Atwell" w:date="2001-06-07T18:02:00Z"/>
        </w:rPr>
      </w:pPr>
      <w:ins w:id="2547" w:author="Scott Atwell" w:date="2001-06-07T18:02:00Z">
        <w:r>
          <w:rPr>
            <w:rFonts w:cs="Arial" w:ascii="Arial" w:hAnsi="Arial"/>
            <w:b/>
          </w:rPr>
        </w:r>
      </w:ins>
    </w:p>
    <w:p>
      <w:pPr>
        <w:pStyle w:val="Normal"/>
        <w:keepNext w:val="true"/>
        <w:keepLines/>
        <w:rPr>
          <w:ins w:id="2551" w:author="Scott Atwell" w:date="2001-06-07T18:02:00Z"/>
        </w:rPr>
      </w:pPr>
      <w:ins w:id="2549" w:author="Scott Atwell" w:date="2001-06-07T18:02:00Z">
        <w:r>
          <w:rPr>
            <w:rFonts w:cs="Arial" w:ascii="Arial" w:hAnsi="Arial"/>
            <w:b/>
          </w:rPr>
          <w:t>Instruction – Institution to Broker/dealer or ATS</w:t>
        </w:r>
      </w:ins>
      <w:ins w:id="2550" w:author="Scott Atwell" w:date="2001-06-07T18:02:00Z">
        <w:r>
          <w:rPr>
            <w:rFonts w:cs="Arial" w:ascii="Arial" w:hAnsi="Arial"/>
          </w:rPr>
          <w:t xml:space="preserve"> or</w:t>
        </w:r>
      </w:ins>
    </w:p>
    <w:p>
      <w:pPr>
        <w:pStyle w:val="Normal"/>
        <w:keepNext w:val="true"/>
        <w:keepLines/>
        <w:rPr>
          <w:rFonts w:ascii="Arial" w:hAnsi="Arial" w:cs="Arial"/>
          <w:b/>
          <w:b/>
          <w:ins w:id="2553" w:author="Scott Atwell" w:date="2001-06-07T18:02:00Z"/>
        </w:rPr>
      </w:pPr>
      <w:ins w:id="2552" w:author="Scott Atwell" w:date="2001-06-07T18:02:00Z">
        <w:r>
          <w:rPr>
            <w:rFonts w:cs="Arial" w:ascii="Arial" w:hAnsi="Arial"/>
            <w:b/>
          </w:rPr>
          <w:t>Report – Broker/dealer or ATS to Institution</w:t>
        </w:r>
      </w:ins>
    </w:p>
    <w:p>
      <w:pPr>
        <w:pStyle w:val="Normal"/>
        <w:rPr>
          <w:rFonts w:ascii="Arial" w:hAnsi="Arial" w:cs="Arial"/>
          <w:b/>
          <w:b/>
        </w:rPr>
      </w:pPr>
      <w:r>
        <w:rPr>
          <w:rFonts w:cs="Arial" w:ascii="Arial" w:hAnsi="Arial"/>
          <w:b/>
        </w:rPr>
      </w:r>
    </w:p>
    <w:tbl>
      <w:tblPr>
        <w:tblW w:w="8208" w:type="dxa"/>
        <w:jc w:val="left"/>
        <w:tblInd w:w="-113" w:type="dxa"/>
        <w:tblLayout w:type="fixed"/>
        <w:tblCellMar>
          <w:top w:w="0" w:type="dxa"/>
          <w:left w:w="108" w:type="dxa"/>
          <w:bottom w:w="0" w:type="dxa"/>
          <w:right w:w="108" w:type="dxa"/>
        </w:tblCellMar>
      </w:tblPr>
      <w:tblGrid>
        <w:gridCol w:w="288"/>
        <w:gridCol w:w="2790"/>
        <w:gridCol w:w="450"/>
        <w:gridCol w:w="540"/>
        <w:gridCol w:w="1350"/>
        <w:gridCol w:w="2790"/>
      </w:tblGrid>
      <w:tr>
        <w:trPr>
          <w:tblHeader w:val="true"/>
          <w:trHeight w:val="710" w:hRule="atLeast"/>
        </w:trPr>
        <w:tc>
          <w:tcPr>
            <w:tcW w:w="3078"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2554" w:author="Scott Atwell" w:date="2001-06-07T18:02:00Z">
              <w:r>
                <w:rPr>
                  <w:rFonts w:cs="Arial" w:ascii="Arial" w:hAnsi="Arial"/>
                  <w:b/>
                </w:rPr>
                <w:t>Element</w:t>
              </w:r>
            </w:ins>
          </w:p>
        </w:tc>
        <w:tc>
          <w:tcPr>
            <w:tcW w:w="45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555" w:author="Scott Atwell" w:date="2001-06-07T18:02:00Z">
              <w:r>
                <w:rPr>
                  <w:rFonts w:cs="Arial" w:ascii="Arial" w:hAnsi="Arial"/>
                  <w:b/>
                  <w:color w:val="FFFFFF"/>
                </w:rPr>
                <w:t>Inst</w:t>
              </w:r>
            </w:ins>
          </w:p>
        </w:tc>
        <w:tc>
          <w:tcPr>
            <w:tcW w:w="54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556" w:author="Scott Atwell" w:date="2001-06-07T18:02:00Z">
              <w:r>
                <w:rPr>
                  <w:rFonts w:cs="Arial" w:ascii="Arial" w:hAnsi="Arial"/>
                  <w:b/>
                  <w:color w:val="FFFFFF"/>
                </w:rPr>
                <w:t>Rpt</w:t>
              </w:r>
            </w:ins>
          </w:p>
        </w:tc>
        <w:tc>
          <w:tcPr>
            <w:tcW w:w="135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557" w:author="Scott Atwell" w:date="2001-06-07T18:02:00Z">
              <w:r>
                <w:rPr>
                  <w:rFonts w:cs="Arial" w:ascii="Arial" w:hAnsi="Arial"/>
                  <w:b/>
                  <w:color w:val="FFFFFF"/>
                </w:rPr>
                <w:t>FIX 4.3</w:t>
              </w:r>
            </w:ins>
          </w:p>
        </w:tc>
        <w:tc>
          <w:tcPr>
            <w:tcW w:w="27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558" w:author="Scott Atwell" w:date="2001-06-07T18:02:00Z">
              <w:r>
                <w:rPr>
                  <w:rFonts w:cs="Arial" w:ascii="Arial" w:hAnsi="Arial"/>
                  <w:b/>
                  <w:color w:val="FFFFFF"/>
                </w:rPr>
                <w:t>Notes</w:t>
              </w:r>
            </w:ins>
          </w:p>
        </w:tc>
      </w:tr>
      <w:tr>
        <w:trPr/>
        <w:tc>
          <w:tcPr>
            <w:tcW w:w="3078" w:type="dxa"/>
            <w:gridSpan w:val="2"/>
            <w:tcBorders>
              <w:top w:val="single" w:sz="4" w:space="0" w:color="000000"/>
              <w:left w:val="single" w:sz="4" w:space="0" w:color="000000"/>
            </w:tcBorders>
          </w:tcPr>
          <w:p>
            <w:pPr>
              <w:pStyle w:val="Heading8"/>
              <w:keepLines/>
              <w:widowControl w:val="false"/>
              <w:spacing w:before="120" w:after="0"/>
              <w:ind w:left="360" w:hanging="0"/>
              <w:rPr/>
            </w:pPr>
            <w:ins w:id="2559" w:author="Scott Atwell" w:date="2001-06-07T18:02:00Z">
              <w:r>
                <w:rPr/>
                <w:t>Standard header</w:t>
              </w:r>
            </w:ins>
          </w:p>
        </w:tc>
        <w:tc>
          <w:tcPr>
            <w:tcW w:w="450" w:type="dxa"/>
            <w:tcBorders>
              <w:top w:val="single" w:sz="4" w:space="0" w:color="000000"/>
              <w:left w:val="single" w:sz="4" w:space="0" w:color="000000"/>
              <w:right w:val="single" w:sz="4" w:space="0" w:color="000000"/>
            </w:tcBorders>
          </w:tcPr>
          <w:p>
            <w:pPr>
              <w:pStyle w:val="Normal"/>
              <w:keepNext w:val="true"/>
              <w:keepLines/>
              <w:widowControl w:val="false"/>
              <w:spacing w:before="120" w:after="0"/>
              <w:rPr/>
            </w:pPr>
            <w:ins w:id="2560" w:author="Scott Atwell" w:date="2001-06-07T18:02:00Z">
              <w:r>
                <w:rPr/>
                <w:t>M</w:t>
              </w:r>
            </w:ins>
          </w:p>
        </w:tc>
        <w:tc>
          <w:tcPr>
            <w:tcW w:w="540" w:type="dxa"/>
            <w:tcBorders>
              <w:top w:val="single" w:sz="4" w:space="0" w:color="000000"/>
              <w:left w:val="single" w:sz="4" w:space="0" w:color="000000"/>
              <w:right w:val="single" w:sz="4" w:space="0" w:color="000000"/>
            </w:tcBorders>
          </w:tcPr>
          <w:p>
            <w:pPr>
              <w:pStyle w:val="Normal"/>
              <w:keepNext w:val="true"/>
              <w:keepLines/>
              <w:widowControl w:val="false"/>
              <w:spacing w:before="120" w:after="0"/>
              <w:rPr/>
            </w:pPr>
            <w:ins w:id="2561" w:author="Scott Atwell" w:date="2001-06-07T18:02:00Z">
              <w:r>
                <w:rPr/>
                <w:t>M</w:t>
              </w:r>
            </w:ins>
          </w:p>
        </w:tc>
        <w:tc>
          <w:tcPr>
            <w:tcW w:w="1350" w:type="dxa"/>
            <w:tcBorders>
              <w:top w:val="single" w:sz="4" w:space="0" w:color="000000"/>
              <w:left w:val="single" w:sz="4" w:space="0" w:color="000000"/>
              <w:right w:val="single" w:sz="4" w:space="0" w:color="000000"/>
            </w:tcBorders>
          </w:tcPr>
          <w:p>
            <w:pPr>
              <w:pStyle w:val="Footer"/>
              <w:keepNext w:val="true"/>
              <w:keepLines/>
              <w:widowControl w:val="false"/>
              <w:tabs>
                <w:tab w:val="clear" w:pos="4320"/>
                <w:tab w:val="clear" w:pos="8640"/>
              </w:tabs>
              <w:spacing w:before="120" w:after="0"/>
              <w:rPr>
                <w:i/>
                <w:i/>
                <w:color w:val="008000"/>
              </w:rPr>
            </w:pPr>
            <w:ins w:id="2562" w:author="Scott Atwell" w:date="2001-06-07T18:02:00Z">
              <w:r>
                <w:rPr/>
                <w:t>35=J♠</w:t>
              </w:r>
            </w:ins>
          </w:p>
        </w:tc>
        <w:tc>
          <w:tcPr>
            <w:tcW w:w="2790" w:type="dxa"/>
            <w:tcBorders>
              <w:top w:val="single" w:sz="4" w:space="0" w:color="000000"/>
              <w:left w:val="single" w:sz="4" w:space="0" w:color="000000"/>
              <w:right w:val="single" w:sz="4" w:space="0" w:color="000000"/>
            </w:tcBorders>
          </w:tcPr>
          <w:p>
            <w:pPr>
              <w:pStyle w:val="Footer"/>
              <w:keepNext w:val="true"/>
              <w:keepLines/>
              <w:widowControl w:val="false"/>
              <w:tabs>
                <w:tab w:val="clear" w:pos="4320"/>
                <w:tab w:val="clear" w:pos="8640"/>
              </w:tabs>
              <w:spacing w:before="120" w:after="0"/>
              <w:rPr/>
            </w:pPr>
            <w:ins w:id="2563" w:author="Scott Atwell" w:date="2001-06-07T18:02:00Z">
              <w:r>
                <w:rPr/>
                <w:t>“</w:t>
              </w:r>
            </w:ins>
            <w:ins w:id="2564" w:author="Scott Atwell" w:date="2001-06-07T18:02:00Z">
              <w:r>
                <w:rPr/>
                <w:t>Allocation”</w:t>
              </w:r>
            </w:ins>
          </w:p>
        </w:tc>
      </w:tr>
      <w:tr>
        <w:trPr/>
        <w:tc>
          <w:tcPr>
            <w:tcW w:w="3078" w:type="dxa"/>
            <w:gridSpan w:val="2"/>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45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54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135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c>
          <w:tcPr>
            <w:tcW w:w="2790" w:type="dxa"/>
            <w:tcBorders>
              <w:top w:val="single" w:sz="4" w:space="0" w:color="000000"/>
              <w:bottom w:val="single" w:sz="4" w:space="0" w:color="000000"/>
            </w:tcBorders>
          </w:tcPr>
          <w:p>
            <w:pPr>
              <w:pStyle w:val="Normal"/>
              <w:keepNext w:val="true"/>
              <w:keepLines/>
              <w:widowControl w:val="false"/>
              <w:snapToGrid w:val="false"/>
              <w:spacing w:before="120" w:after="0"/>
              <w:rPr/>
            </w:pPr>
            <w:r>
              <w:rPr/>
            </w:r>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65" w:author="Scott Atwell" w:date="2001-06-07T18:02:00Z">
              <w:r>
                <w:rPr/>
                <w:t>Allocation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6"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7"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8" w:author="Scott Atwell" w:date="2001-06-07T18:02:00Z">
              <w:r>
                <w:rPr/>
                <w:t>70=&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69" w:author="Scott Atwell" w:date="2001-06-07T18:02:00Z">
              <w:r>
                <w:rPr/>
                <w:t xml:space="preserve">Instruction </w:t>
                <w:softHyphen/>
                <w:t>– generated by Institution.  Report – reference echoed from institution’s original Allocation ID or New Order</w:t>
              </w:r>
            </w:ins>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70" w:author="Scott Atwell" w:date="2001-06-07T18:02:00Z">
              <w:r>
                <w:rPr/>
                <w:t>Allocation transaction type</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1"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2"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3" w:author="Scott Atwell" w:date="2001-06-07T18:02:00Z">
              <w:r>
                <w:rPr/>
                <w:t>71=&lt;n&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keepNext w:val="true"/>
              <w:keepLines/>
              <w:widowControl w:val="false"/>
              <w:snapToGrid w:val="false"/>
              <w:ind w:left="720" w:hanging="0"/>
              <w:rPr/>
            </w:pPr>
            <w:r>
              <w:rPr/>
            </w:r>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74" w:author="Scott Atwell" w:date="2001-06-07T18:02:00Z">
              <w:r>
                <w:rPr/>
                <w:t>Ref Allocation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5"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576" w:author="Scott Atwell" w:date="2001-06-07T18:02:00Z">
              <w:r>
                <w:rPr>
                  <w:highlight w:val="yellow"/>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7" w:author="Scott Atwell" w:date="2001-06-07T18:02:00Z">
              <w:r>
                <w:rPr/>
                <w:t>72=&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78" w:author="Scott Atwell" w:date="2001-06-07T18:02:00Z">
              <w:r>
                <w:rPr/>
                <w:t>Required for “Calculated”</w:t>
              </w:r>
            </w:ins>
          </w:p>
        </w:tc>
      </w:tr>
      <w:tr>
        <w:trPr/>
        <w:tc>
          <w:tcPr>
            <w:tcW w:w="3078" w:type="dxa"/>
            <w:gridSpan w:val="2"/>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79" w:author="Scott Atwell" w:date="2001-06-07T18:02:00Z">
              <w:r>
                <w:rPr/>
                <w:t>Number of orders</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0"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highlight w:val="yellow"/>
              </w:rPr>
            </w:pPr>
            <w:ins w:id="2581"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2" w:author="Scott Atwell" w:date="2001-06-07T18:02:00Z">
              <w:r>
                <w:rPr/>
                <w:t>73=&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rPr/>
            </w:pPr>
            <w:r>
              <w:rPr/>
            </w:r>
          </w:p>
        </w:tc>
      </w:tr>
      <w:tr>
        <w:trPr/>
        <w:tc>
          <w:tcPr>
            <w:tcW w:w="288" w:type="dxa"/>
            <w:vMerge w:val="restart"/>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36195</wp:posOffset>
                      </wp:positionH>
                      <wp:positionV relativeFrom="paragraph">
                        <wp:posOffset>80010</wp:posOffset>
                      </wp:positionV>
                      <wp:extent cx="90805" cy="1034415"/>
                      <wp:effectExtent l="5715" t="6350" r="5080" b="0"/>
                      <wp:wrapNone/>
                      <wp:docPr id="9" name=""/>
                      <a:graphic xmlns:a="http://schemas.openxmlformats.org/drawingml/2006/main">
                        <a:graphicData uri="http://schemas.microsoft.com/office/word/2010/wordprocessingShape">
                          <wps:wsp>
                            <wps:cNvSpPr/>
                            <wps:spPr>
                              <a:xfrm>
                                <a:off x="0" y="0"/>
                                <a:ext cx="90720" cy="1034280"/>
                              </a:xfrm>
                              <a:custGeom>
                                <a:avLst/>
                                <a:gdLst>
                                  <a:gd name="textAreaLeft" fmla="*/ 6840 w 51480"/>
                                  <a:gd name="textAreaRight" fmla="*/ 44640 w 51480"/>
                                  <a:gd name="textAreaTop" fmla="*/ 102600 h 586440"/>
                                  <a:gd name="textAreaBottom" fmla="*/ 425160 h 586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85pt;margin-top:6.3pt;width:7.1pt;height:81.4pt;mso-wrap-style:none;v-text-anchor:middle;mso-position-horizontal-relative:margin">
                      <v:fill o:detectmouseclick="t" type="solid" color2="#330033"/>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tcBorders>
          </w:tcPr>
          <w:p>
            <w:pPr>
              <w:pStyle w:val="Normal"/>
              <w:keepNext w:val="true"/>
              <w:keepLines/>
              <w:widowControl w:val="false"/>
              <w:spacing w:before="120" w:after="0"/>
              <w:rPr/>
            </w:pPr>
            <w:ins w:id="2583" w:author="Scott Atwell" w:date="2001-06-07T18:02:00Z">
              <w:r>
                <w:rPr/>
                <w:t>Client order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4"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5"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6" w:author="Scott Atwell" w:date="2001-06-07T18:02:00Z">
              <w:r>
                <w:rPr/>
                <w:t>11=&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pPr>
            <w:ins w:id="2587" w:author="Scott Atwell" w:date="2001-06-07T18:02:00Z">
              <w:r>
                <w:rPr/>
                <w:t>Required for executions against electronically submitted orders.</w:t>
              </w:r>
            </w:ins>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588" w:author="Scott Atwell" w:date="2001-06-07T18:02:00Z">
              <w:bookmarkStart w:id="162" w:name="__RefHeading___Toc516650982"/>
              <w:bookmarkEnd w:id="162"/>
              <w:r>
                <w:rPr>
                  <w:b w:val="false"/>
                </w:rPr>
                <w:t>Broker’s order reference</w:t>
              </w:r>
            </w:ins>
          </w:p>
        </w:tc>
        <w:tc>
          <w:tcPr>
            <w:tcW w:w="4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589"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590" w:author="Scott Atwell" w:date="2001-06-07T18:02:00Z">
              <w:r>
                <w:rPr/>
                <w:t>O</w:t>
              </w:r>
            </w:ins>
          </w:p>
        </w:tc>
        <w:tc>
          <w:tcPr>
            <w:tcW w:w="13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591" w:author="Scott Atwell" w:date="2001-06-07T18:02:00Z">
              <w:r>
                <w:rPr/>
                <w:t>37=&lt;ref&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ind w:left="720" w:hanging="720"/>
              <w:rPr/>
            </w:pPr>
            <w:r>
              <w:rPr/>
            </w:r>
          </w:p>
        </w:tc>
        <w:tc>
          <w:tcPr>
            <w:tcW w:w="2790" w:type="dxa"/>
            <w:tcBorders>
              <w:top w:val="single" w:sz="4" w:space="0" w:color="000000"/>
              <w:left w:val="single" w:sz="4" w:space="0" w:color="000000"/>
              <w:bottom w:val="single" w:sz="4" w:space="0" w:color="000000"/>
            </w:tcBorders>
          </w:tcPr>
          <w:p>
            <w:pPr>
              <w:pStyle w:val="CommentText"/>
              <w:widowControl w:val="false"/>
              <w:rPr/>
            </w:pPr>
            <w:ins w:id="2592" w:author="Scott Atwell" w:date="2001-06-07T18:02:00Z">
              <w:r>
                <w:rPr/>
                <w:t>Secondary order reference</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3"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4" w:author="Scott Atwell" w:date="2001-06-07T18:02:00Z">
              <w:r>
                <w:rPr>
                  <w:highlight w:val="yellow"/>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95" w:author="Scott Atwell" w:date="2001-06-07T18:02:00Z">
              <w:r>
                <w:rPr/>
                <w:t>198=&lt;ref&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596" w:author="Scott Atwell" w:date="2001-06-07T18:02:00Z">
              <w:r>
                <w:rPr/>
                <w:t>An ATS or ECN supplies its reference here.</w:t>
              </w:r>
            </w:ins>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597" w:author="Scott Atwell" w:date="2001-06-07T18:02:00Z">
              <w:bookmarkStart w:id="163" w:name="__RefHeading___Toc516650983"/>
              <w:bookmarkEnd w:id="163"/>
              <w:r>
                <w:rPr>
                  <w:b w:val="false"/>
                </w:rPr>
                <w:t>List id</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8" w:author="Scott Atwell" w:date="2001-06-07T18:02:00Z">
              <w:r>
                <w:rPr>
                  <w:highlight w:val="yellow"/>
                </w:rPr>
                <w:t>C</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599" w:author="Scott Atwell" w:date="2001-06-07T18:02:00Z">
              <w:r>
                <w:rPr>
                  <w:highlight w:val="yellow"/>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00" w:author="Scott Atwell" w:date="2001-06-07T18:02:00Z">
              <w:r>
                <w:rPr/>
                <w:t>66=&lt;id&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01" w:author="Scott Atwell" w:date="2001-06-07T18:02:00Z">
              <w:r>
                <w:rPr/>
                <w:t>Required for executions against orders which were submitted as part of a list.</w:t>
              </w:r>
            </w:ins>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02" w:author="Scott Atwell" w:date="2001-06-07T18:02:00Z">
              <w:bookmarkStart w:id="164" w:name="__RefHeading___Toc516650984"/>
              <w:bookmarkEnd w:id="164"/>
              <w:r>
                <w:rPr>
                  <w:b w:val="false"/>
                </w:rPr>
                <w:t>Trade origination date</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03"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04" w:author="Scott Atwell" w:date="2001-06-07T18:02:00Z">
              <w:r>
                <w:rPr/>
                <w:t>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05" w:author="Scott Atwell" w:date="2001-06-07T18:02:00Z">
              <w:r>
                <w:rPr>
                  <w:color w:val="0000FF"/>
                </w:rPr>
                <w:t>6628=&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06" w:author="Scott Atwell" w:date="2001-06-07T18:02:00Z">
              <w:bookmarkStart w:id="165" w:name="__RefHeading___Toc516650985"/>
              <w:bookmarkEnd w:id="165"/>
              <w:r>
                <w:rPr>
                  <w:b w:val="false"/>
                </w:rPr>
                <w:t>Trade date and time</w:t>
              </w:r>
            </w:ins>
          </w:p>
        </w:tc>
        <w:tc>
          <w:tcPr>
            <w:tcW w:w="4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607" w:author="Scott Atwell" w:date="2001-06-07T18:02:00Z">
              <w:r>
                <w:rPr/>
                <w:t>–</w:t>
              </w:r>
            </w:ins>
          </w:p>
        </w:tc>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highlight w:val="yellow"/>
              </w:rPr>
            </w:pPr>
            <w:ins w:id="2608" w:author="Scott Atwell" w:date="2001-06-07T18:02:00Z">
              <w:r>
                <w:rPr>
                  <w:highlight w:val="yellow"/>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609" w:author="Scott Atwell" w:date="2001-06-07T18:02:00Z">
              <w:r>
                <w:rPr/>
                <w:t>60=&lt;tim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610" w:author="Scott Atwell" w:date="2001-06-07T18:02:00Z">
              <w:r>
                <w:rPr/>
                <w:t>Allocation timestamp</w:t>
              </w:r>
            </w:ins>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11" w:author="Scott Atwell" w:date="2001-06-07T18:02:00Z">
              <w:bookmarkStart w:id="166" w:name="__RefHeading___Toc516650986"/>
              <w:bookmarkEnd w:id="166"/>
              <w:r>
                <w:rPr>
                  <w:b w:val="false"/>
                </w:rPr>
                <w:t>Side</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12"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13"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14" w:author="Scott Atwell" w:date="2001-06-07T18:02:00Z">
              <w:r>
                <w:rPr/>
                <w:t>54=&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615" w:author="Scott Atwell" w:date="2001-06-07T18:02:00Z">
              <w:r>
                <w:rPr/>
                <w:t>Product</w:t>
              </w:r>
            </w:ins>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16" w:author="Scott Atwell" w:date="2001-06-07T18:02:00Z">
              <w:r>
                <w:rPr/>
                <w:t>M</w:t>
              </w:r>
            </w:ins>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17" w:author="Scott Atwell" w:date="2001-06-07T18:02:00Z">
              <w:r>
                <w:rPr/>
                <w:t>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18" w:author="Scott Atwell" w:date="2001-06-07T18:02:00Z">
              <w:r>
                <w:rPr>
                  <w:color w:val="0000FF"/>
                </w:rPr>
                <w:t>460=&lt;enum&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snapToGrid w:val="false"/>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619" w:author="Scott Atwell" w:date="2001-06-07T18:02:00Z">
              <w:r>
                <w:rPr/>
                <w:t>Security type</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620" w:author="Scott Atwell" w:date="2001-06-07T18:02:00Z">
              <w:r>
                <w:rPr/>
                <w:t>O</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ins w:id="2621" w:author="Scott Atwell" w:date="2001-06-07T18:02:00Z">
              <w:r>
                <w:rPr/>
                <w:t>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22" w:author="Scott Atwell" w:date="2001-06-07T18:02:00Z">
              <w:r>
                <w:rPr/>
                <w:t>167=&lt;enum&gt;♠</w:t>
              </w:r>
            </w:ins>
          </w:p>
        </w:tc>
        <w:tc>
          <w:tcPr>
            <w:tcW w:w="279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623" w:author="Scott Atwell" w:date="2001-06-07T18:02:00Z">
              <w:r>
                <w:rPr/>
                <w:t>See list of new FI values</w:t>
              </w:r>
            </w:ins>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3078"/>
        <w:gridCol w:w="360"/>
        <w:gridCol w:w="360"/>
        <w:gridCol w:w="1620"/>
        <w:gridCol w:w="2790"/>
      </w:tblGrid>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r>
              <w:rPr/>
              <w:t>Underlying Repo security typ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24" w:author="Scott Atwell" w:date="2001-06-07T18:02:00Z">
              <w:r>
                <w:rPr>
                  <w:color w:val="0000FF"/>
                </w:rPr>
                <w:t>239=&lt;isi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25" w:author="Scott Atwell" w:date="2001-06-07T18:02:00Z">
              <w:r>
                <w:rPr>
                  <w:color w:val="0000FF"/>
                </w:rPr>
                <w:t>Required for Repurchase Agreements</w:t>
              </w:r>
            </w:ins>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ns w:id="2627" w:author="Scott Atwell" w:date="2001-06-07T18:02:00Z"/>
              </w:rPr>
            </w:pPr>
            <w:ins w:id="2626" w:author="Scott Atwell" w:date="2001-06-07T18:02:00Z">
              <w:r>
                <w:rPr/>
                <w:t>Security CUSIP,</w:t>
              </w:r>
            </w:ins>
          </w:p>
          <w:p>
            <w:pPr>
              <w:pStyle w:val="Normal"/>
              <w:widowControl w:val="false"/>
              <w:rPr/>
            </w:pPr>
            <w:ins w:id="2628" w:author="Scott Atwell" w:date="2001-06-07T18:02:00Z">
              <w:r>
                <w:rPr/>
                <w:t>ISIN or SEDOL identifi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630" w:author="Scott Atwell" w:date="2001-06-07T18:02:00Z"/>
              </w:rPr>
            </w:pPr>
            <w:ins w:id="2629" w:author="Scott Atwell" w:date="2001-06-07T18:02:00Z">
              <w:r>
                <w:rPr/>
                <w:t>O</w:t>
              </w:r>
            </w:ins>
          </w:p>
          <w:p>
            <w:pPr>
              <w:pStyle w:val="Normal"/>
              <w:widowControl w:val="false"/>
              <w:jc w:val="center"/>
              <w:rPr>
                <w:ins w:id="2632" w:author="Scott Atwell" w:date="2001-06-07T18:02:00Z"/>
              </w:rPr>
            </w:pPr>
            <w:ins w:id="2631" w:author="Scott Atwell" w:date="2001-06-07T18:02:00Z">
              <w:r>
                <w:rPr/>
                <w:t>O</w:t>
              </w:r>
            </w:ins>
          </w:p>
          <w:p>
            <w:pPr>
              <w:pStyle w:val="Normal"/>
              <w:widowControl w:val="false"/>
              <w:jc w:val="center"/>
              <w:rPr/>
            </w:pPr>
            <w:ins w:id="2633"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2635" w:author="Scott Atwell" w:date="2001-06-07T18:02:00Z"/>
              </w:rPr>
            </w:pPr>
            <w:ins w:id="2634" w:author="Scott Atwell" w:date="2001-06-07T18:02:00Z">
              <w:r>
                <w:rPr/>
                <w:t>M</w:t>
              </w:r>
            </w:ins>
          </w:p>
          <w:p>
            <w:pPr>
              <w:pStyle w:val="Normal"/>
              <w:widowControl w:val="false"/>
              <w:jc w:val="center"/>
              <w:rPr>
                <w:ins w:id="2637" w:author="Scott Atwell" w:date="2001-06-07T18:02:00Z"/>
              </w:rPr>
            </w:pPr>
            <w:ins w:id="2636" w:author="Scott Atwell" w:date="2001-06-07T18:02:00Z">
              <w:r>
                <w:rPr/>
                <w:t>M</w:t>
              </w:r>
            </w:ins>
          </w:p>
          <w:p>
            <w:pPr>
              <w:pStyle w:val="Normal"/>
              <w:widowControl w:val="false"/>
              <w:jc w:val="center"/>
              <w:rPr/>
            </w:pPr>
            <w:ins w:id="2638"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2640" w:author="Scott Atwell" w:date="2001-06-07T18:02:00Z"/>
              </w:rPr>
            </w:pPr>
            <w:ins w:id="2639" w:author="Scott Atwell" w:date="2001-06-07T18:02:00Z">
              <w:r>
                <w:rPr/>
                <w:t>22=&lt;class&gt;♠</w:t>
              </w:r>
            </w:ins>
          </w:p>
          <w:p>
            <w:pPr>
              <w:pStyle w:val="Normal"/>
              <w:widowControl w:val="false"/>
              <w:rPr>
                <w:ins w:id="2642" w:author="Scott Atwell" w:date="2001-06-07T18:02:00Z"/>
              </w:rPr>
            </w:pPr>
            <w:ins w:id="2641" w:author="Scott Atwell" w:date="2001-06-07T18:02:00Z">
              <w:r>
                <w:rPr/>
                <w:t>48=&lt;id&gt;♠</w:t>
              </w:r>
            </w:ins>
          </w:p>
          <w:p>
            <w:pPr>
              <w:pStyle w:val="Normal"/>
              <w:widowControl w:val="false"/>
              <w:rPr/>
            </w:pPr>
            <w:ins w:id="2643" w:author="Scott Atwell" w:date="2001-06-07T18:02:00Z">
              <w:r>
                <w:rPr/>
                <w:t>55=FIXED♠</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44" w:author="Scott Atwell" w:date="2001-06-07T18:02:00Z">
              <w:r>
                <w:rPr/>
                <w:t>Of the underlying security type for Repurchase Agreement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45" w:author="Scott Atwell" w:date="2001-06-07T18:02:00Z">
              <w:bookmarkStart w:id="167" w:name="__RefHeading___Toc516650987"/>
              <w:bookmarkEnd w:id="167"/>
              <w:r>
                <w:rPr>
                  <w:b w:val="false"/>
                </w:rPr>
                <w:t>Issu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46"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47"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48" w:author="Scott Atwell" w:date="2001-06-07T18:02:00Z">
              <w:r>
                <w:rPr/>
                <w:t>106=&lt;issue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49" w:author="Scott Atwell" w:date="2001-06-07T18:02:00Z">
              <w:r>
                <w:rPr/>
                <w:t>A subset of 106= 200= 205= and 223= may be substituted for CUSIP/ISIN/SEDOL when a general class of instruments is to be traded via an AT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50" w:author="Scott Atwell" w:date="2001-06-07T18:02:00Z">
              <w:bookmarkStart w:id="168" w:name="__RefHeading___Toc516650988"/>
              <w:bookmarkEnd w:id="168"/>
              <w:r>
                <w:rPr>
                  <w:b w:val="false"/>
                </w:rPr>
                <w:t>Coupon r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53" w:author="Scott Atwell" w:date="2001-06-07T18:02:00Z">
              <w:r>
                <w:rPr/>
                <w:t>223=&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54" w:author="Scott Atwell" w:date="2001-06-07T18:02:00Z">
              <w:r>
                <w:rPr/>
                <w:t> ”</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55" w:author="Scott Atwell" w:date="2001-06-07T18:02:00Z">
              <w:bookmarkStart w:id="169" w:name="__RefHeading___Toc516650989"/>
              <w:bookmarkEnd w:id="169"/>
              <w:r>
                <w:rPr>
                  <w:b w:val="false"/>
                </w:rPr>
                <w:t>Issue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6"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57"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58" w:author="Scott Atwell" w:date="2001-06-07T18:02:00Z">
              <w:r>
                <w:rPr>
                  <w:color w:val="0000FF"/>
                </w:rPr>
                <w:t>225=&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59" w:author="Scott Atwell" w:date="2001-06-07T18:02:00Z">
              <w:r>
                <w:rPr/>
                <w:t>Mandatory for new issue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60" w:author="Scott Atwell" w:date="2001-06-07T18:02:00Z">
              <w:bookmarkStart w:id="170" w:name="__RefHeading___Toc516650990"/>
              <w:bookmarkEnd w:id="170"/>
              <w:r>
                <w:rPr>
                  <w:b w:val="false"/>
                </w:rPr>
                <w:t>Maturity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63" w:author="Scott Atwell" w:date="2001-06-07T18:02:00Z">
              <w:r>
                <w:rPr>
                  <w:color w:val="0000FF"/>
                </w:rPr>
                <w:t>541=&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64" w:author="Scott Atwell" w:date="2001-06-07T18:02:00Z">
              <w:bookmarkStart w:id="171" w:name="__RefHeading___Toc516650991"/>
              <w:bookmarkEnd w:id="171"/>
              <w:r>
                <w:rPr>
                  <w:b w:val="false"/>
                </w:rPr>
                <w:t>Coupon payment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5"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66"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67" w:author="Scott Atwell" w:date="2001-06-07T18:02:00Z">
              <w:r>
                <w:rPr>
                  <w:color w:val="0000FF"/>
                </w:rPr>
                <w:t>224=&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68" w:author="Scott Atwell" w:date="2001-06-07T18:02:00Z">
              <w:bookmarkStart w:id="172" w:name="__RefHeading___Toc516650992"/>
              <w:bookmarkEnd w:id="172"/>
              <w:r>
                <w:rPr>
                  <w:b w:val="false"/>
                </w:rPr>
                <w:t>Repurchase term</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6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71" w:author="Scott Atwell" w:date="2001-06-07T18:02:00Z">
              <w:r>
                <w:rPr>
                  <w:color w:val="0000FF"/>
                </w:rPr>
                <w:t>226=&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72" w:author="Scott Atwell" w:date="2001-06-07T18:02:00Z">
              <w:r>
                <w:rPr>
                  <w:color w:val="0000FF"/>
                </w:rPr>
                <w:t>Number of business days before repurchase of a Repo</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73" w:author="Scott Atwell" w:date="2001-06-07T18:02:00Z">
              <w:bookmarkStart w:id="173" w:name="__RefHeading___Toc516650993"/>
              <w:bookmarkEnd w:id="173"/>
              <w:r>
                <w:rPr>
                  <w:b w:val="false"/>
                </w:rPr>
                <w:t>Repurchase rate</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4"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5"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76" w:author="Scott Atwell" w:date="2001-06-07T18:02:00Z">
              <w:r>
                <w:rPr>
                  <w:color w:val="0000FF"/>
                </w:rPr>
                <w:t>227=&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677" w:author="Scott Atwell" w:date="2001-06-07T18:02:00Z">
              <w:r>
                <w:rPr>
                  <w:color w:val="0000FF"/>
                </w:rPr>
                <w:t>Percent of par at which a Repo will be repaid.</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78" w:author="Scott Atwell" w:date="2001-06-07T18:02:00Z">
              <w:bookmarkStart w:id="174" w:name="__RefHeading___Toc516650994"/>
              <w:bookmarkEnd w:id="174"/>
              <w:r>
                <w:rPr>
                  <w:b w:val="false"/>
                </w:rPr>
                <w:t>Factor</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7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jc w:val="center"/>
              <w:rPr/>
            </w:pPr>
            <w:ins w:id="268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81" w:author="Scott Atwell" w:date="2001-06-07T18:02:00Z">
              <w:r>
                <w:rPr>
                  <w:color w:val="0000FF"/>
                </w:rPr>
                <w:t>228=&lt;fractio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82" w:author="Scott Atwell" w:date="2001-06-07T18:02:00Z">
              <w:r>
                <w:rPr>
                  <w:color w:val="0000FF"/>
                </w:rPr>
                <w:t>Multiplier for deriving Current face from Original face for TIPS, ABS or MBS</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83" w:author="Scott Atwell" w:date="2001-06-07T18:02:00Z">
              <w:bookmarkStart w:id="175" w:name="__RefHeading___Toc516650995"/>
              <w:bookmarkEnd w:id="175"/>
              <w:r>
                <w:rPr>
                  <w:b w:val="false"/>
                </w:rPr>
                <w:t>Countr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4"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5"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color w:val="0000FF"/>
              </w:rPr>
            </w:pPr>
            <w:ins w:id="2686" w:author="Scott Atwell" w:date="2001-06-07T18:02:00Z">
              <w:r>
                <w:rPr>
                  <w:color w:val="0000FF"/>
                </w:rPr>
                <w:t>470=&lt;c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87" w:author="Scott Atwell" w:date="2001-06-07T18:02:00Z">
              <w:bookmarkStart w:id="176" w:name="__RefHeading___Toc516650996"/>
              <w:bookmarkEnd w:id="176"/>
              <w:r>
                <w:rPr>
                  <w:b w:val="false"/>
                </w:rPr>
                <w:t>State or provin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8"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0" w:author="Scott Atwell" w:date="2001-06-07T18:02:00Z">
              <w:r>
                <w:rPr>
                  <w:color w:val="0000FF"/>
                </w:rPr>
                <w:t>471=&lt;ss&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1" w:author="Scott Atwell" w:date="2001-06-07T18:02:00Z">
              <w:r>
                <w:rPr>
                  <w:color w:val="0000FF"/>
                </w:rPr>
                <w:t>Issuing state or provinc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692" w:author="Scott Atwell" w:date="2001-06-07T18:02:00Z">
              <w:bookmarkStart w:id="177" w:name="__RefHeading___Toc516650997"/>
              <w:bookmarkEnd w:id="177"/>
              <w:r>
                <w:rPr>
                  <w:b w:val="false"/>
                </w:rPr>
                <w:t>Local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4"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5" w:author="Scott Atwell" w:date="2001-06-07T18:02:00Z">
              <w:r>
                <w:rPr>
                  <w:color w:val="0000FF"/>
                </w:rPr>
                <w:t>472=&lt;lo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696" w:author="Scott Atwell" w:date="2001-06-07T18:02:00Z">
              <w:r>
                <w:rPr>
                  <w:color w:val="0000FF"/>
                </w:rPr>
                <w:t>Issuing local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pPr>
            <w:ins w:id="2697" w:author="Scott Atwell" w:date="2001-06-07T18:02:00Z">
              <w:bookmarkStart w:id="178" w:name="__RefHeading___Toc516650998"/>
              <w:bookmarkEnd w:id="178"/>
              <w:r>
                <w:rPr>
                  <w:b w:val="false"/>
                </w:rPr>
                <w:t>Security descript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8"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9"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0" w:author="Scott Atwell" w:date="2001-06-07T18:02:00Z">
              <w:r>
                <w:rPr/>
                <w:t>107=&lt;des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1" w:author="Scott Atwell" w:date="2001-06-07T18:02:00Z">
              <w:r>
                <w:rPr/>
                <w:t>107= may be substituted for CUSIP/ISIN/SEDOL when a general class of instruments is to be traded via an ATS and 106= 223= and 200= do not serve. ATS echoes back what was originally specified.</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02" w:author="Scott Atwell" w:date="2001-06-07T18:02:00Z">
              <w:bookmarkStart w:id="179" w:name="__RefHeading___Toc516650999"/>
              <w:bookmarkEnd w:id="179"/>
              <w:r>
                <w:rPr>
                  <w:b w:val="false"/>
                </w:rPr>
                <w:t>Settlement da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04"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2706" w:author="Scott Atwell" w:date="2001-06-07T18:02:00Z"/>
              </w:rPr>
            </w:pPr>
            <w:ins w:id="2705" w:author="Scott Atwell" w:date="2001-06-07T18:02:00Z">
              <w:r>
                <w:rPr/>
                <w:t>63=&lt;c&gt;♠ or</w:t>
              </w:r>
            </w:ins>
          </w:p>
          <w:p>
            <w:pPr>
              <w:pStyle w:val="Normal"/>
              <w:widowControl w:val="false"/>
              <w:rPr/>
            </w:pPr>
            <w:ins w:id="2707" w:author="Scott Atwell" w:date="2001-06-07T18:02:00Z">
              <w:r>
                <w:rPr/>
                <w:t>64=&lt;dat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708" w:author="Scott Atwell" w:date="2001-06-07T18:02:00Z">
              <w:r>
                <w:rPr/>
                <w:t>Quantity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09" w:author="Scott Atwell" w:date="2001-06-07T18:02:00Z">
              <w:r>
                <w:rPr/>
                <w:t>C</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0" w:author="Scott Atwell" w:date="2001-06-07T18:02:00Z">
              <w:r>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1" w:author="Scott Atwell" w:date="2001-06-07T18:02:00Z">
              <w:r>
                <w:rPr/>
                <w:t>465=&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ns w:id="2713" w:author="Scott Atwell" w:date="2001-06-07T18:02:00Z"/>
              </w:rPr>
            </w:pPr>
            <w:ins w:id="2712" w:author="Scott Atwell" w:date="2001-06-07T18:02:00Z">
              <w:r>
                <w:rPr/>
                <w:t>Total quantity</w:t>
              </w:r>
            </w:ins>
          </w:p>
          <w:p>
            <w:pPr>
              <w:pStyle w:val="Normal"/>
              <w:widowControl w:val="false"/>
              <w:rPr/>
            </w:pPr>
            <w:ins w:id="2714" w:author="Scott Atwell" w:date="2001-06-07T18:02:00Z">
              <w:r>
                <w:rPr/>
                <w:t>(or Original face if MBS or TIPS)</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5"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7" w:author="Scott Atwell" w:date="2001-06-07T18:02:00Z">
              <w:r>
                <w:rPr/>
                <w:t>53=&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18" w:author="Scott Atwell" w:date="2001-06-07T18:02:00Z">
              <w:r>
                <w:rPr/>
                <w:t>Number of bonds – not par value.  Basis is specified in Contract multiplier 231=.</w:t>
              </w:r>
            </w:ins>
          </w:p>
        </w:tc>
      </w:tr>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pPr>
            <w:ins w:id="2719" w:author="Scott Atwell" w:date="2001-06-07T18:02:00Z">
              <w:r>
                <w:rPr/>
                <w:t>Contract multipli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20" w:author="Scott Atwell" w:date="2001-06-07T18:02:00Z">
              <w:r>
                <w:rPr>
                  <w:highlight w:val="yellow"/>
                </w:rPr>
                <w:t>C</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21" w:author="Scott Atwell" w:date="2001-06-07T18:02:00Z">
              <w:r>
                <w:rPr>
                  <w:highlight w:val="yellow"/>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22" w:author="Scott Atwell" w:date="2001-06-07T18:02:00Z">
              <w:r>
                <w:rPr/>
                <w:t>231=&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23" w:author="Scott Atwell" w:date="2001-06-07T18:02:00Z">
              <w:r>
                <w:rPr/>
                <w:t>Factor used to derive Par value from Quantity if not “1”</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24" w:author="Scott Atwell" w:date="2001-06-07T18:02:00Z">
              <w:bookmarkStart w:id="180" w:name="__RefHeading___Toc516651000"/>
              <w:bookmarkEnd w:id="180"/>
              <w:r>
                <w:rPr>
                  <w:b w:val="false"/>
                </w:rPr>
                <w:t>Price ty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5" w:author="Scott Atwell" w:date="2001-06-07T18:02:00Z">
              <w:r>
                <w:rPr>
                  <w:color w:val="0000FF"/>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6" w:author="Scott Atwell" w:date="2001-06-07T18:02:00Z">
              <w:r>
                <w:rPr>
                  <w:color w:val="0000FF"/>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7" w:author="Scott Atwell" w:date="2001-06-07T18:02:00Z">
              <w:r>
                <w:rPr>
                  <w:color w:val="0000FF"/>
                </w:rPr>
                <w:t>423=&lt;c&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28" w:author="Scott Atwell" w:date="2001-06-07T18:02:00Z">
              <w:r>
                <w:rPr>
                  <w:color w:val="0000FF"/>
                </w:rPr>
                <w:t>Same values as 423= Price type.  Applies to all price fields in the message.</w:t>
              </w:r>
            </w:ins>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29" w:author="Scott Atwell" w:date="2001-06-07T18:02:00Z">
              <w:bookmarkStart w:id="181" w:name="__RefHeading___Toc516651001"/>
              <w:bookmarkEnd w:id="181"/>
              <w:r>
                <w:rPr>
                  <w:b w:val="false"/>
                </w:rPr>
                <w:t>Trade date</w:t>
              </w:r>
            </w:ins>
          </w:p>
        </w:tc>
        <w:tc>
          <w:tcPr>
            <w:tcW w:w="3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730"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731"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ins w:id="2732" w:author="Scott Atwell" w:date="2001-06-07T18:02:00Z">
              <w:r>
                <w:rPr/>
                <w:t>75=&lt;date&gt;♠</w:t>
              </w:r>
            </w:ins>
          </w:p>
        </w:tc>
        <w:tc>
          <w:tcPr>
            <w:tcW w:w="27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spacing w:before="120" w:after="0"/>
              <w:rPr/>
            </w:pPr>
            <w:r>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33" w:author="Scott Atwell" w:date="2001-06-07T18:02:00Z">
              <w:bookmarkStart w:id="182" w:name="__RefHeading___Toc516651002"/>
              <w:bookmarkEnd w:id="182"/>
              <w:r>
                <w:rPr>
                  <w:b w:val="false"/>
                </w:rPr>
                <w:t>[Average] pric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4"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5"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6" w:author="Scott Atwell" w:date="2001-06-07T18:02:00Z">
              <w:r>
                <w:rPr/>
                <w:t>6=&lt;price&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37" w:author="Scott Atwell" w:date="2001-06-07T18:02:00Z">
              <w:r>
                <w:rPr/>
                <w:t>Zero in an instruction for an unfilled order.</w:t>
              </w:r>
            </w:ins>
          </w:p>
        </w:tc>
      </w:tr>
      <w:tr>
        <w:trPr/>
        <w:tc>
          <w:tcPr>
            <w:tcW w:w="3078" w:type="dxa"/>
            <w:tcBorders>
              <w:top w:val="single" w:sz="4" w:space="0" w:color="000000"/>
              <w:left w:val="single" w:sz="4" w:space="0" w:color="000000"/>
            </w:tcBorders>
          </w:tcPr>
          <w:p>
            <w:pPr>
              <w:pStyle w:val="Heading4"/>
              <w:widowControl w:val="false"/>
              <w:spacing w:before="120" w:after="0"/>
              <w:ind w:left="180" w:hanging="0"/>
              <w:rPr>
                <w:b w:val="false"/>
                <w:b w:val="false"/>
              </w:rPr>
            </w:pPr>
            <w:ins w:id="2738" w:author="Scott Atwell" w:date="2001-06-07T18:02:00Z">
              <w:bookmarkStart w:id="183" w:name="__RefHeading___Toc516651003"/>
              <w:bookmarkEnd w:id="183"/>
              <w:r>
                <w:rPr>
                  <w:b w:val="false"/>
                </w:rPr>
                <w:t>Gross trade amount</w:t>
              </w:r>
            </w:ins>
          </w:p>
        </w:tc>
        <w:tc>
          <w:tcPr>
            <w:tcW w:w="360" w:type="dxa"/>
            <w:tcBorders>
              <w:top w:val="single" w:sz="4" w:space="0" w:color="000000"/>
              <w:left w:val="single" w:sz="4" w:space="0" w:color="000000"/>
              <w:right w:val="single" w:sz="4" w:space="0" w:color="000000"/>
            </w:tcBorders>
          </w:tcPr>
          <w:p>
            <w:pPr>
              <w:pStyle w:val="CommentText"/>
              <w:widowControl w:val="false"/>
              <w:rPr/>
            </w:pPr>
            <w:ins w:id="2739" w:author="Scott Atwell" w:date="2001-06-07T18:02:00Z">
              <w:r>
                <w:rPr/>
                <w:t>O</w:t>
              </w:r>
            </w:ins>
          </w:p>
        </w:tc>
        <w:tc>
          <w:tcPr>
            <w:tcW w:w="360" w:type="dxa"/>
            <w:tcBorders>
              <w:top w:val="single" w:sz="4" w:space="0" w:color="000000"/>
              <w:left w:val="single" w:sz="4" w:space="0" w:color="000000"/>
              <w:right w:val="single" w:sz="4" w:space="0" w:color="000000"/>
            </w:tcBorders>
          </w:tcPr>
          <w:p>
            <w:pPr>
              <w:pStyle w:val="CommentText"/>
              <w:widowControl w:val="false"/>
              <w:rPr>
                <w:highlight w:val="yellow"/>
              </w:rPr>
            </w:pPr>
            <w:ins w:id="2740" w:author="Scott Atwell" w:date="2001-06-07T18:02:00Z">
              <w:r>
                <w:rPr>
                  <w:highlight w:val="yellow"/>
                </w:rPr>
                <w:t>M</w:t>
              </w:r>
            </w:ins>
          </w:p>
        </w:tc>
        <w:tc>
          <w:tcPr>
            <w:tcW w:w="1620" w:type="dxa"/>
            <w:tcBorders>
              <w:top w:val="single" w:sz="4" w:space="0" w:color="000000"/>
              <w:left w:val="single" w:sz="4" w:space="0" w:color="000000"/>
              <w:right w:val="single" w:sz="4" w:space="0" w:color="000000"/>
            </w:tcBorders>
          </w:tcPr>
          <w:p>
            <w:pPr>
              <w:pStyle w:val="Normal"/>
              <w:widowControl w:val="false"/>
              <w:spacing w:before="120" w:after="0"/>
              <w:rPr/>
            </w:pPr>
            <w:ins w:id="2741" w:author="Scott Atwell" w:date="2001-06-07T18:02:00Z">
              <w:r>
                <w:rPr/>
                <w:t>381=&lt;amt&gt;♠</w:t>
              </w:r>
            </w:ins>
          </w:p>
        </w:tc>
        <w:tc>
          <w:tcPr>
            <w:tcW w:w="2790" w:type="dxa"/>
            <w:tcBorders>
              <w:top w:val="single" w:sz="4" w:space="0" w:color="000000"/>
              <w:left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tcBorders>
              <w:top w:val="single" w:sz="4" w:space="0" w:color="000000"/>
              <w:left w:val="single" w:sz="4" w:space="0" w:color="000000"/>
              <w:bottom w:val="single" w:sz="4" w:space="0" w:color="000000"/>
            </w:tcBorders>
          </w:tcPr>
          <w:p>
            <w:pPr>
              <w:pStyle w:val="Heading4"/>
              <w:widowControl w:val="false"/>
              <w:spacing w:before="120" w:after="0"/>
              <w:ind w:left="180" w:hanging="0"/>
              <w:rPr/>
            </w:pPr>
            <w:ins w:id="2742" w:author="Scott Atwell" w:date="2001-06-07T18:02:00Z">
              <w:bookmarkStart w:id="184" w:name="__RefHeading___Toc516651004"/>
              <w:bookmarkEnd w:id="184"/>
              <w:r>
                <w:rPr>
                  <w:b w:val="false"/>
                </w:rPr>
                <w:t>Accrued interest percent</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4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highlight w:val="yellow"/>
              </w:rPr>
            </w:pPr>
            <w:ins w:id="2744"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45" w:author="Scott Atwell" w:date="2001-06-07T18:02:00Z">
              <w:r>
                <w:rPr/>
                <w:t>158=&lt;p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288"/>
        <w:gridCol w:w="2790"/>
        <w:gridCol w:w="360"/>
        <w:gridCol w:w="360"/>
        <w:gridCol w:w="1620"/>
        <w:gridCol w:w="2790"/>
      </w:tblGrid>
      <w:tr>
        <w:trPr>
          <w:tblHeader w:val="true"/>
          <w:trHeight w:val="710" w:hRule="atLeast"/>
        </w:trPr>
        <w:tc>
          <w:tcPr>
            <w:tcW w:w="3078" w:type="dxa"/>
            <w:gridSpan w:val="2"/>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rPr>
            </w:pPr>
            <w:ins w:id="2746" w:author="Scott Atwell" w:date="2001-06-07T18:02:00Z">
              <w:r>
                <w:rPr>
                  <w:rFonts w:cs="Arial" w:ascii="Arial" w:hAnsi="Arial"/>
                  <w:b/>
                </w:rPr>
                <w:t>Element</w:t>
              </w:r>
            </w:ins>
          </w:p>
        </w:tc>
        <w:tc>
          <w:tcPr>
            <w:tcW w:w="36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747" w:author="Scott Atwell" w:date="2001-06-07T18:02:00Z">
              <w:r>
                <w:rPr>
                  <w:rFonts w:cs="Arial" w:ascii="Arial" w:hAnsi="Arial"/>
                  <w:b/>
                  <w:color w:val="FFFFFF"/>
                </w:rPr>
                <w:t>Inst</w:t>
              </w:r>
            </w:ins>
          </w:p>
        </w:tc>
        <w:tc>
          <w:tcPr>
            <w:tcW w:w="360" w:type="dxa"/>
            <w:tcBorders>
              <w:top w:val="single" w:sz="4" w:space="0" w:color="000000"/>
              <w:left w:val="single" w:sz="4" w:space="0" w:color="000000"/>
              <w:bottom w:val="single" w:sz="4" w:space="0" w:color="000000"/>
              <w:right w:val="single" w:sz="4" w:space="0" w:color="000000"/>
            </w:tcBorders>
            <w:shd w:fill="000080" w:val="clear"/>
            <w:textDirection w:val="btLr"/>
          </w:tcPr>
          <w:p>
            <w:pPr>
              <w:pStyle w:val="Normal"/>
              <w:keepNext w:val="true"/>
              <w:keepLines/>
              <w:widowControl w:val="false"/>
              <w:spacing w:before="120" w:after="0"/>
              <w:ind w:left="113" w:right="113" w:hanging="0"/>
              <w:rPr>
                <w:rFonts w:ascii="Arial" w:hAnsi="Arial" w:cs="Arial"/>
                <w:b/>
                <w:b/>
                <w:color w:val="FFFFFF"/>
              </w:rPr>
            </w:pPr>
            <w:ins w:id="2748" w:author="Scott Atwell" w:date="2001-06-07T18:02:00Z">
              <w:r>
                <w:rPr>
                  <w:rFonts w:cs="Arial" w:ascii="Arial" w:hAnsi="Arial"/>
                  <w:b/>
                  <w:color w:val="FFFFFF"/>
                </w:rPr>
                <w:t>Rpt</w:t>
              </w:r>
            </w:ins>
          </w:p>
        </w:tc>
        <w:tc>
          <w:tcPr>
            <w:tcW w:w="16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749" w:author="Scott Atwell" w:date="2001-06-07T18:02:00Z">
              <w:r>
                <w:rPr>
                  <w:rFonts w:cs="Arial" w:ascii="Arial" w:hAnsi="Arial"/>
                  <w:b/>
                  <w:color w:val="FFFFFF"/>
                </w:rPr>
                <w:t>FIX 4.3</w:t>
              </w:r>
            </w:ins>
          </w:p>
        </w:tc>
        <w:tc>
          <w:tcPr>
            <w:tcW w:w="279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keepLines/>
              <w:widowControl w:val="false"/>
              <w:spacing w:before="120" w:after="0"/>
              <w:jc w:val="center"/>
              <w:rPr>
                <w:rFonts w:ascii="Arial" w:hAnsi="Arial" w:cs="Arial"/>
                <w:b/>
                <w:b/>
                <w:color w:val="FFFFFF"/>
              </w:rPr>
            </w:pPr>
            <w:ins w:id="2750" w:author="Scott Atwell" w:date="2001-06-07T18:02:00Z">
              <w:r>
                <w:rPr>
                  <w:rFonts w:cs="Arial" w:ascii="Arial" w:hAnsi="Arial"/>
                  <w:b/>
                  <w:color w:val="FFFFFF"/>
                </w:rPr>
                <w:t>Notes</w:t>
              </w:r>
            </w:ins>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51" w:author="Scott Atwell" w:date="2001-06-07T18:02:00Z">
              <w:r>
                <w:rPr/>
                <w:t>Accrued interest am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2" w:author="Scott Atwell" w:date="2001-06-07T18:02: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3" w:author="Scott Atwell" w:date="2001-06-07T18:02:00Z">
              <w:r>
                <w:rPr>
                  <w:color w:val="0000FF"/>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4" w:author="Scott Atwell" w:date="2001-06-07T18:02:00Z">
              <w:r>
                <w:rPr>
                  <w:color w:val="0000FF"/>
                </w:rPr>
                <w:t>159=&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55" w:author="Scott Atwell" w:date="2001-06-07T18:02:00Z">
              <w:r>
                <w:rPr/>
                <w:t>Concess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56"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57" w:author="Scott Atwell" w:date="2001-06-07T18:02:00Z">
              <w:r>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58" w:author="Scott Atwell" w:date="2001-06-07T18:02:00Z">
              <w:r>
                <w:rPr>
                  <w:color w:val="0000FF"/>
                </w:rPr>
                <w:t>23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59" w:author="Scott Atwell" w:date="2001-06-07T18:02:00Z">
              <w:r>
                <w:rPr/>
                <w:t>Total takedown</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0"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61" w:author="Scott Atwell" w:date="2001-06-07T18:02:00Z">
              <w:r>
                <w:rPr>
                  <w:color w:val="0000FF"/>
                </w:rPr>
                <w:t>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762" w:author="Scott Atwell" w:date="2001-06-07T18:02:00Z">
              <w:r>
                <w:rPr>
                  <w:color w:val="0000FF"/>
                </w:rPr>
                <w:t>241=&lt;amt&gt;/&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63" w:author="Scott Atwell" w:date="2001-06-07T18:02:00Z">
              <w:bookmarkStart w:id="185" w:name="__RefHeading___Toc516651005"/>
              <w:bookmarkEnd w:id="185"/>
              <w:r>
                <w:rPr>
                  <w:b w:val="false"/>
                </w:rPr>
                <w:t>Net mone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4"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65"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6" w:author="Scott Atwell" w:date="2001-06-07T18:02:00Z">
              <w:r>
                <w:rPr/>
                <w:t>118=&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767" w:author="Scott Atwell" w:date="2001-06-07T18:02:00Z">
              <w:r>
                <w:rPr/>
                <w:t>Currency</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68"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highlight w:val="yellow"/>
              </w:rPr>
            </w:pPr>
            <w:ins w:id="2769" w:author="Scott Atwell" w:date="2001-06-07T18:02:00Z">
              <w:r>
                <w:rPr>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0" w:author="Scott Atwell" w:date="2001-06-07T18:02:00Z">
              <w:r>
                <w:rPr/>
                <w:t>15=&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3078" w:type="dxa"/>
            <w:gridSpan w:val="2"/>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71" w:author="Scott Atwell" w:date="2001-06-07T18:02:00Z">
              <w:bookmarkStart w:id="186" w:name="__RefHeading___Toc516651006"/>
              <w:bookmarkEnd w:id="186"/>
              <w:r>
                <w:rPr>
                  <w:b w:val="false"/>
                </w:rPr>
                <w:t>Number of allocations</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2"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3"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74" w:author="Scott Atwell" w:date="2001-06-07T18:02:00Z">
              <w:r>
                <w:rPr/>
                <w:t>78=&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88" w:type="dxa"/>
            <w:vMerge w:val="restart"/>
            <w:tcBorders>
              <w:top w:val="single" w:sz="4" w:space="0" w:color="000000"/>
              <w:left w:val="single" w:sz="4" w:space="0" w:color="000000"/>
              <w:bottom w:val="single" w:sz="4" w:space="0" w:color="000000"/>
            </w:tcBorders>
          </w:tcPr>
          <w:p>
            <w:pPr>
              <w:pStyle w:val="Heading4"/>
              <w:widowControl w:val="false"/>
              <w:snapToGrid w:val="false"/>
              <w:spacing w:before="120" w:after="0"/>
              <w:ind w:left="180" w:hanging="0"/>
              <w:rPr>
                <w:b w:val="false"/>
                <w:b w:val="false"/>
                <w:color w:val="0000FF"/>
                <w:lang w:val="en-US"/>
              </w:rPr>
            </w:pPr>
            <w:r>
              <w:rPr>
                <w:b w:val="false"/>
                <w:color w:val="0000FF"/>
                <w:lang w:val="en-US"/>
              </w:rPr>
              <mc:AlternateContent>
                <mc:Choice Requires="wps">
                  <w:drawing>
                    <wp:anchor behindDoc="0" distT="0" distB="0" distL="114935" distR="114935" simplePos="0" locked="0" layoutInCell="0" allowOverlap="1" relativeHeight="12">
                      <wp:simplePos x="0" y="0"/>
                      <wp:positionH relativeFrom="margin">
                        <wp:posOffset>-28575</wp:posOffset>
                      </wp:positionH>
                      <wp:positionV relativeFrom="paragraph">
                        <wp:posOffset>56515</wp:posOffset>
                      </wp:positionV>
                      <wp:extent cx="104775" cy="1120775"/>
                      <wp:effectExtent l="5715" t="6350" r="5080" b="0"/>
                      <wp:wrapNone/>
                      <wp:docPr id="10" name=""/>
                      <a:graphic xmlns:a="http://schemas.openxmlformats.org/drawingml/2006/main">
                        <a:graphicData uri="http://schemas.microsoft.com/office/word/2010/wordprocessingShape">
                          <wps:wsp>
                            <wps:cNvSpPr/>
                            <wps:spPr>
                              <a:xfrm>
                                <a:off x="0" y="0"/>
                                <a:ext cx="104760" cy="1120680"/>
                              </a:xfrm>
                              <a:custGeom>
                                <a:avLst/>
                                <a:gdLst>
                                  <a:gd name="textAreaLeft" fmla="*/ 7920 w 59400"/>
                                  <a:gd name="textAreaRight" fmla="*/ 51480 w 59400"/>
                                  <a:gd name="textAreaTop" fmla="*/ 111240 h 635400"/>
                                  <a:gd name="textAreaBottom" fmla="*/ 460800 h 635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25pt;margin-top:4.45pt;width:8.2pt;height:88.2pt;mso-wrap-style:none;v-text-anchor:middle;mso-position-horizontal-relative:margin">
                      <v:fill o:detectmouseclick="t" type="solid" color2="#330033"/>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75" w:author="Scott Atwell" w:date="2001-06-07T18:02:00Z">
              <w:bookmarkStart w:id="187" w:name="__RefHeading___Toc516651007"/>
              <w:bookmarkEnd w:id="187"/>
              <w:r>
                <w:rPr>
                  <w:b w:val="false"/>
                </w:rPr>
                <w:t>Allocated account</w:t>
              </w:r>
            </w:ins>
          </w:p>
        </w:tc>
        <w:tc>
          <w:tcPr>
            <w:tcW w:w="36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76" w:author="Scott Atwell" w:date="2001-06-07T18:02:00Z">
              <w:bookmarkStart w:id="188" w:name="__RefHeading___Toc516651008"/>
              <w:bookmarkEnd w:id="188"/>
              <w:r>
                <w:rPr>
                  <w:b w:val="false"/>
                </w:rPr>
                <w:t>M</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rPr>
                <w:b w:val="false"/>
                <w:b w:val="false"/>
              </w:rPr>
            </w:pPr>
            <w:ins w:id="2777" w:author="Scott Atwell" w:date="2001-06-07T18:02:00Z">
              <w:bookmarkStart w:id="189" w:name="__RefHeading___Toc516651009"/>
              <w:bookmarkEnd w:id="189"/>
              <w:r>
                <w:rPr>
                  <w:b w:val="false"/>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78" w:author="Scott Atwell" w:date="2001-06-07T18:02:00Z">
              <w:r>
                <w:rPr/>
                <w:t>79=&lt;acc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ins w:id="2780" w:author="Scott Atwell" w:date="2001-06-07T18:02:00Z"/>
              </w:rPr>
            </w:pPr>
            <w:ins w:id="2779" w:author="Scott Atwell" w:date="2001-06-07T18:02:00Z">
              <w:r>
                <w:rPr/>
                <w:t>Allocation quantity</w:t>
              </w:r>
            </w:ins>
          </w:p>
          <w:p>
            <w:pPr>
              <w:pStyle w:val="Normal"/>
              <w:widowControl w:val="false"/>
              <w:rPr/>
            </w:pPr>
            <w:ins w:id="2781" w:author="Scott Atwell" w:date="2001-06-07T18:02:00Z">
              <w:r>
                <w:rPr/>
                <w:t>or Allocation Original face if MBS or TIPS</w:t>
              </w:r>
            </w:ins>
          </w:p>
        </w:tc>
        <w:tc>
          <w:tcPr>
            <w:tcW w:w="360" w:type="dxa"/>
            <w:tcBorders>
              <w:top w:val="single" w:sz="4" w:space="0" w:color="000000"/>
              <w:left w:val="single" w:sz="4" w:space="0" w:color="000000"/>
              <w:bottom w:val="single" w:sz="4" w:space="0" w:color="000000"/>
            </w:tcBorders>
          </w:tcPr>
          <w:p>
            <w:pPr>
              <w:pStyle w:val="Normal"/>
              <w:widowControl/>
              <w:bidi w:val="0"/>
              <w:spacing w:before="120" w:after="0"/>
              <w:jc w:val="both"/>
              <w:rPr/>
            </w:pPr>
            <w:ins w:id="2782"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rPr>
                <w:b w:val="false"/>
                <w:b w:val="false"/>
              </w:rPr>
            </w:pPr>
            <w:ins w:id="2783" w:author="Scott Atwell" w:date="2001-06-07T18:02:00Z">
              <w:bookmarkStart w:id="190" w:name="__RefHeading___Toc516651010"/>
              <w:bookmarkEnd w:id="190"/>
              <w:r>
                <w:rPr>
                  <w:b w:val="false"/>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84" w:author="Scott Atwell" w:date="2001-06-07T18:02:00Z">
              <w:r>
                <w:rPr/>
                <w:t>80=&lt;n&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85" w:author="Scott Atwell" w:date="2001-06-07T18:02:00Z">
              <w:r>
                <w:rPr/>
                <w:t>Number of bonds – not par value.  Basis is specified in Contract multiplier 231=.</w:t>
              </w:r>
            </w:ins>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786" w:author="Scott Atwell" w:date="2001-06-07T18:02:00Z">
              <w:r>
                <w:rPr/>
                <w:t>Part alloc ID</w:t>
              </w:r>
            </w:ins>
          </w:p>
        </w:tc>
        <w:tc>
          <w:tcPr>
            <w:tcW w:w="360" w:type="dxa"/>
            <w:tcBorders>
              <w:top w:val="single" w:sz="4" w:space="0" w:color="000000"/>
              <w:left w:val="single" w:sz="4" w:space="0" w:color="000000"/>
              <w:bottom w:val="single" w:sz="4" w:space="0" w:color="000000"/>
            </w:tcBorders>
          </w:tcPr>
          <w:p>
            <w:pPr>
              <w:pStyle w:val="Normal"/>
              <w:widowControl w:val="false"/>
              <w:spacing w:before="120" w:after="0"/>
              <w:jc w:val="center"/>
              <w:rPr/>
            </w:pPr>
            <w:ins w:id="2787"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788"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89" w:author="Scott Atwell" w:date="2001-06-07T18:02:00Z">
              <w:r>
                <w:rPr/>
                <w:t>P=&lt;string&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jc w:val="left"/>
              <w:rPr/>
            </w:pPr>
            <w:ins w:id="2790" w:author="Scott Atwell" w:date="2001-06-07T18:02:00Z">
              <w:bookmarkStart w:id="191" w:name="__RefHeading___Toc516651011"/>
              <w:bookmarkEnd w:id="191"/>
              <w:r>
                <w:rPr>
                  <w:b w:val="false"/>
                </w:rPr>
                <w:t>Allocated accrued interest amount</w:t>
              </w:r>
            </w:ins>
          </w:p>
        </w:tc>
        <w:tc>
          <w:tcPr>
            <w:tcW w:w="360" w:type="dxa"/>
            <w:tcBorders>
              <w:top w:val="single" w:sz="4" w:space="0" w:color="000000"/>
              <w:left w:val="single" w:sz="4" w:space="0" w:color="000000"/>
              <w:bottom w:val="single" w:sz="4" w:space="0" w:color="000000"/>
            </w:tcBorders>
          </w:tcPr>
          <w:p>
            <w:pPr>
              <w:pStyle w:val="Heading4"/>
              <w:widowControl w:val="false"/>
              <w:spacing w:before="120" w:after="0"/>
              <w:ind w:left="180" w:hanging="0"/>
              <w:jc w:val="center"/>
              <w:rPr>
                <w:b w:val="false"/>
                <w:b w:val="false"/>
              </w:rPr>
            </w:pPr>
            <w:ins w:id="2791" w:author="Scott Atwell" w:date="2001-06-07T18:02:00Z">
              <w:bookmarkStart w:id="192" w:name="__RefHeading___Toc516651012"/>
              <w:bookmarkEnd w:id="192"/>
              <w:r>
                <w:rPr>
                  <w:b w:val="false"/>
                </w:rPr>
                <w:t>O</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jc w:val="left"/>
              <w:rPr>
                <w:b w:val="false"/>
                <w:b w:val="false"/>
                <w:highlight w:val="yellow"/>
              </w:rPr>
            </w:pPr>
            <w:ins w:id="2792" w:author="Scott Atwell" w:date="2001-06-07T18:02:00Z">
              <w:bookmarkStart w:id="193" w:name="__RefHeading___Toc516651013"/>
              <w:bookmarkEnd w:id="193"/>
              <w:r>
                <w:rPr>
                  <w:b w:val="false"/>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93" w:author="Scott Atwell" w:date="2001-06-07T18:02:00Z">
              <w:r>
                <w:rPr/>
                <w:t>159=&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Heading4"/>
              <w:widowControl w:val="false"/>
              <w:spacing w:before="120" w:after="0"/>
              <w:ind w:left="180" w:hanging="0"/>
              <w:rPr>
                <w:b w:val="false"/>
                <w:b w:val="false"/>
              </w:rPr>
            </w:pPr>
            <w:ins w:id="2794" w:author="Scott Atwell" w:date="2001-06-07T18:02:00Z">
              <w:bookmarkStart w:id="194" w:name="__RefHeading___Toc516651014"/>
              <w:bookmarkEnd w:id="194"/>
              <w:r>
                <w:rPr>
                  <w:b w:val="false"/>
                </w:rPr>
                <w:t>Allocated net money</w:t>
              </w:r>
            </w:ins>
          </w:p>
        </w:tc>
        <w:tc>
          <w:tcPr>
            <w:tcW w:w="360" w:type="dxa"/>
            <w:tcBorders>
              <w:top w:val="single" w:sz="4" w:space="0" w:color="000000"/>
              <w:left w:val="single" w:sz="4" w:space="0" w:color="000000"/>
              <w:bottom w:val="single" w:sz="4" w:space="0" w:color="000000"/>
            </w:tcBorders>
          </w:tcPr>
          <w:p>
            <w:pPr>
              <w:pStyle w:val="Heading4"/>
              <w:widowControl w:val="false"/>
              <w:spacing w:before="120" w:after="0"/>
              <w:ind w:left="180" w:hanging="0"/>
              <w:jc w:val="center"/>
              <w:rPr>
                <w:b w:val="false"/>
                <w:b w:val="false"/>
              </w:rPr>
            </w:pPr>
            <w:ins w:id="2795" w:author="Scott Atwell" w:date="2001-06-07T18:02:00Z">
              <w:bookmarkStart w:id="195" w:name="__RefHeading___Toc516651015"/>
              <w:bookmarkEnd w:id="195"/>
              <w:r>
                <w:rPr>
                  <w:b w:val="false"/>
                </w:rPr>
                <w:t>O</w:t>
              </w:r>
            </w:ins>
          </w:p>
        </w:tc>
        <w:tc>
          <w:tcPr>
            <w:tcW w:w="360" w:type="dxa"/>
            <w:tcBorders>
              <w:top w:val="single" w:sz="4" w:space="0" w:color="000000"/>
              <w:left w:val="single" w:sz="4" w:space="0" w:color="000000"/>
              <w:bottom w:val="single" w:sz="4" w:space="0" w:color="000000"/>
              <w:right w:val="single" w:sz="4" w:space="0" w:color="000000"/>
            </w:tcBorders>
          </w:tcPr>
          <w:p>
            <w:pPr>
              <w:pStyle w:val="Heading4"/>
              <w:spacing w:before="120" w:after="0"/>
              <w:ind w:left="180" w:hanging="0"/>
              <w:jc w:val="center"/>
              <w:rPr>
                <w:b w:val="false"/>
                <w:b w:val="false"/>
                <w:highlight w:val="yellow"/>
              </w:rPr>
            </w:pPr>
            <w:ins w:id="2796" w:author="Scott Atwell" w:date="2001-06-07T18:02:00Z">
              <w:bookmarkStart w:id="196" w:name="__RefHeading___Toc516651016"/>
              <w:bookmarkEnd w:id="196"/>
              <w:r>
                <w:rPr>
                  <w:b w:val="false"/>
                  <w:highlight w:val="yellow"/>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CommentText"/>
              <w:widowControl w:val="false"/>
              <w:rPr/>
            </w:pPr>
            <w:ins w:id="2797" w:author="Scott Atwell" w:date="2001-06-07T18:02:00Z">
              <w:r>
                <w:rPr/>
                <w:t>154=&lt;am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88" w:type="dxa"/>
            <w:vMerge w:val="continue"/>
            <w:tcBorders>
              <w:top w:val="single" w:sz="4" w:space="0" w:color="000000"/>
              <w:left w:val="single" w:sz="4" w:space="0" w:color="000000"/>
              <w:bottom w:val="single" w:sz="4" w:space="0" w:color="000000"/>
            </w:tcBorders>
          </w:tcPr>
          <w:p>
            <w:pPr>
              <w:pStyle w:val="Heading4"/>
              <w:widowControl w:val="false"/>
              <w:numPr>
                <w:ilvl w:val="0"/>
                <w:numId w:val="0"/>
              </w:numPr>
              <w:snapToGrid w:val="false"/>
              <w:spacing w:before="120" w:after="0"/>
              <w:ind w:left="180" w:hanging="0"/>
              <w:rPr>
                <w:b w:val="false"/>
                <w:b w:val="false"/>
              </w:rPr>
            </w:pPr>
            <w:r>
              <w:rPr>
                <w:b w:val="false"/>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798" w:author="Scott Atwell" w:date="2001-06-07T18:02:00Z">
              <w:r>
                <w:rPr/>
                <w:t>Settlement currency</w:t>
              </w:r>
            </w:ins>
          </w:p>
        </w:tc>
        <w:tc>
          <w:tcPr>
            <w:tcW w:w="360" w:type="dxa"/>
            <w:tcBorders>
              <w:top w:val="single" w:sz="4" w:space="0" w:color="000000"/>
              <w:left w:val="single" w:sz="4" w:space="0" w:color="000000"/>
              <w:bottom w:val="single" w:sz="4" w:space="0" w:color="000000"/>
            </w:tcBorders>
          </w:tcPr>
          <w:p>
            <w:pPr>
              <w:pStyle w:val="Normal"/>
              <w:widowControl w:val="false"/>
              <w:spacing w:before="120" w:after="0"/>
              <w:rPr/>
            </w:pPr>
            <w:ins w:id="2799"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0"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1" w:author="Scott Atwell" w:date="2001-06-07T18:02:00Z">
              <w:r>
                <w:rPr/>
                <w:t>120=&lt;cur&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pPr>
            <w:r>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802" w:author="Scott Atwell" w:date="2001-06-07T18:02:00Z">
              <w:r>
                <w:rPr/>
                <w:t>Clearing fir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3"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4"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805" w:author="Scott Atwell" w:date="2001-06-07T18:02:00Z">
              <w:r>
                <w:rPr>
                  <w:color w:val="0000FF"/>
                </w:rPr>
                <w:t>439=&lt;string&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288" w:type="dxa"/>
            <w:vMerge w:val="continue"/>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tcBorders>
          </w:tcPr>
          <w:p>
            <w:pPr>
              <w:pStyle w:val="Normal"/>
              <w:widowControl w:val="false"/>
              <w:spacing w:before="120" w:after="0"/>
              <w:rPr/>
            </w:pPr>
            <w:ins w:id="2806" w:author="Scott Atwell" w:date="2001-06-07T18:02:00Z">
              <w:r>
                <w:rPr/>
                <w:t>Clearing accou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7"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08"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FF"/>
              </w:rPr>
            </w:pPr>
            <w:ins w:id="2809" w:author="Scott Atwell" w:date="2001-06-07T18:02:00Z">
              <w:r>
                <w:rPr>
                  <w:color w:val="0000FF"/>
                </w:rPr>
                <w:t>440=&lt;string&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FF"/>
              </w:rPr>
            </w:pPr>
            <w:r>
              <w:rPr>
                <w:color w:val="0000FF"/>
              </w:rPr>
            </w:r>
          </w:p>
        </w:tc>
      </w:tr>
      <w:tr>
        <w:trPr/>
        <w:tc>
          <w:tcPr>
            <w:tcW w:w="3078" w:type="dxa"/>
            <w:gridSpan w:val="2"/>
            <w:tcBorders>
              <w:top w:val="single" w:sz="4" w:space="0" w:color="000000"/>
              <w:left w:val="single" w:sz="4" w:space="0" w:color="000000"/>
              <w:bottom w:val="single" w:sz="4" w:space="0" w:color="000000"/>
            </w:tcBorders>
          </w:tcPr>
          <w:p>
            <w:pPr>
              <w:pStyle w:val="Normal"/>
              <w:widowControl w:val="false"/>
              <w:spacing w:before="120" w:after="0"/>
              <w:rPr/>
            </w:pPr>
            <w:ins w:id="2810" w:author="Scott Atwell" w:date="2001-06-07T18:02:00Z">
              <w:r>
                <w:rPr/>
                <w:t>No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11" w:author="Scott Atwell" w:date="2001-06-07T18:02:00Z">
              <w:r>
                <w:rPr/>
                <w: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12" w:author="Scott Atwell" w:date="2001-06-07T18:02:00Z">
              <w:r>
                <w:rPr/>
                <w: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ins w:id="2813" w:author="Scott Atwell" w:date="2001-06-07T18:02:00Z">
              <w:r>
                <w:rPr/>
                <w:t>58=&lt;text&g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Footnote"/>
        <w:widowControl w:val="false"/>
        <w:rPr/>
      </w:pPr>
      <w:r>
        <w:rPr/>
      </w:r>
    </w:p>
    <w:tbl>
      <w:tblPr>
        <w:tblW w:w="8208" w:type="dxa"/>
        <w:jc w:val="left"/>
        <w:tblInd w:w="-113" w:type="dxa"/>
        <w:tblLayout w:type="fixed"/>
        <w:tblCellMar>
          <w:top w:w="0" w:type="dxa"/>
          <w:left w:w="108" w:type="dxa"/>
          <w:bottom w:w="0" w:type="dxa"/>
          <w:right w:w="108" w:type="dxa"/>
        </w:tblCellMar>
      </w:tblPr>
      <w:tblGrid>
        <w:gridCol w:w="3078"/>
        <w:gridCol w:w="360"/>
        <w:gridCol w:w="360"/>
        <w:gridCol w:w="1620"/>
        <w:gridCol w:w="2790"/>
      </w:tblGrid>
      <w:tr>
        <w:trPr/>
        <w:tc>
          <w:tcPr>
            <w:tcW w:w="3078" w:type="dxa"/>
            <w:tcBorders>
              <w:top w:val="single" w:sz="4" w:space="0" w:color="000000"/>
              <w:left w:val="single" w:sz="4" w:space="0" w:color="000000"/>
              <w:bottom w:val="single" w:sz="4" w:space="0" w:color="000000"/>
            </w:tcBorders>
          </w:tcPr>
          <w:p>
            <w:pPr>
              <w:pStyle w:val="Normal"/>
              <w:widowControl w:val="false"/>
              <w:spacing w:before="120" w:after="0"/>
              <w:rPr>
                <w:i/>
                <w:i/>
              </w:rPr>
            </w:pPr>
            <w:ins w:id="2814" w:author="Scott Atwell" w:date="2001-06-07T18:02:00Z">
              <w:r>
                <w:rPr>
                  <w:i/>
                </w:rPr>
                <w:t>Standard trail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815" w:author="Scott Atwell" w:date="2001-06-07T18:02:00Z">
              <w:r>
                <w:rPr/>
                <w:t>M</w:t>
              </w:r>
            </w:ins>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816" w:author="Scott Atwell" w:date="2001-06-07T18:02:00Z">
              <w:r>
                <w:rPr/>
                <w:t>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rPr>
          <w:rFonts w:ascii="Arial" w:hAnsi="Arial" w:cs="Arial"/>
          <w:b/>
          <w:b/>
          <w:sz w:val="22"/>
          <w:ins w:id="2818" w:author="Scott Atwell" w:date="2001-06-07T18:02:00Z"/>
        </w:rPr>
      </w:pPr>
      <w:ins w:id="2817" w:author="Scott Atwell" w:date="2001-06-07T18:02:00Z">
        <w:r>
          <w:rPr>
            <w:rFonts w:cs="Arial" w:ascii="Arial" w:hAnsi="Arial"/>
            <w:b/>
            <w:sz w:val="22"/>
          </w:rPr>
        </w:r>
      </w:ins>
    </w:p>
    <w:p>
      <w:pPr>
        <w:pStyle w:val="NormalIndent"/>
        <w:rPr>
          <w:rFonts w:ascii="Arial" w:hAnsi="Arial" w:cs="Arial"/>
          <w:b/>
          <w:b/>
          <w:sz w:val="22"/>
          <w:ins w:id="2820" w:author="Scott Atwell" w:date="2001-06-07T18:02:00Z"/>
        </w:rPr>
      </w:pPr>
      <w:ins w:id="2819" w:author="Scott Atwell" w:date="2001-06-07T18:02:00Z">
        <w:r>
          <w:rPr>
            <w:rFonts w:cs="Arial" w:ascii="Arial" w:hAnsi="Arial"/>
            <w:b/>
            <w:sz w:val="22"/>
          </w:rPr>
        </w:r>
      </w:ins>
    </w:p>
    <w:p>
      <w:pPr>
        <w:pStyle w:val="Heading7"/>
        <w:ind w:left="360" w:hanging="0"/>
        <w:rPr>
          <w:b/>
          <w:b/>
          <w:sz w:val="24"/>
          <w:ins w:id="2822" w:author="Scott Atwell" w:date="2001-06-07T18:02:00Z"/>
        </w:rPr>
      </w:pPr>
      <w:ins w:id="2821" w:author="Scott Atwell" w:date="2001-06-07T18:02:00Z">
        <w:r>
          <w:rPr>
            <w:b/>
            <w:sz w:val="24"/>
          </w:rPr>
        </w:r>
      </w:ins>
    </w:p>
    <w:p>
      <w:pPr>
        <w:pStyle w:val="Heading7"/>
        <w:ind w:left="360" w:hanging="0"/>
        <w:rPr>
          <w:b/>
          <w:b/>
          <w:sz w:val="24"/>
          <w:ins w:id="2824" w:author="Scott Atwell" w:date="2001-06-07T18:02:00Z"/>
        </w:rPr>
      </w:pPr>
      <w:ins w:id="2823" w:author="Scott Atwell" w:date="2001-06-07T18:02:00Z">
        <w:r>
          <w:rPr>
            <w:b/>
            <w:sz w:val="24"/>
          </w:rPr>
        </w:r>
      </w:ins>
    </w:p>
    <w:p>
      <w:pPr>
        <w:pStyle w:val="NormalIndent"/>
        <w:rPr>
          <w:b/>
          <w:b/>
          <w:sz w:val="24"/>
          <w:ins w:id="2826" w:author="Scott Atwell" w:date="2001-06-07T18:02:00Z"/>
        </w:rPr>
      </w:pPr>
      <w:ins w:id="2825" w:author="Scott Atwell" w:date="2001-06-07T18:02:00Z">
        <w:r>
          <w:rPr>
            <w:b/>
            <w:sz w:val="24"/>
          </w:rPr>
        </w:r>
      </w:ins>
    </w:p>
    <w:p>
      <w:pPr>
        <w:pStyle w:val="NormalIndent"/>
        <w:rPr>
          <w:ins w:id="2828" w:author="Scott Atwell" w:date="2001-06-07T18:02:00Z"/>
        </w:rPr>
      </w:pPr>
      <w:ins w:id="2827" w:author="Scott Atwell" w:date="2001-06-07T18:02:00Z">
        <w:r>
          <w:rPr/>
        </w:r>
      </w:ins>
    </w:p>
    <w:p>
      <w:pPr>
        <w:pStyle w:val="NormalIndent"/>
        <w:rPr>
          <w:ins w:id="2830" w:author="Scott Atwell" w:date="2001-06-07T18:02:00Z"/>
        </w:rPr>
      </w:pPr>
      <w:ins w:id="2829" w:author="Scott Atwell" w:date="2001-06-07T18:02:00Z">
        <w:r>
          <w:rPr/>
        </w:r>
      </w:ins>
    </w:p>
    <w:p>
      <w:pPr>
        <w:pStyle w:val="NormalIndent"/>
        <w:rPr>
          <w:ins w:id="2832" w:author="Scott Atwell" w:date="2001-06-07T18:02:00Z"/>
        </w:rPr>
      </w:pPr>
      <w:ins w:id="2831" w:author="Scott Atwell" w:date="2001-06-07T18:02:00Z">
        <w:r>
          <w:rPr/>
        </w:r>
      </w:ins>
    </w:p>
    <w:p>
      <w:pPr>
        <w:pStyle w:val="NormalIndent"/>
        <w:rPr>
          <w:ins w:id="2834" w:author="Scott Atwell" w:date="2001-06-07T18:02:00Z"/>
        </w:rPr>
      </w:pPr>
      <w:ins w:id="2833" w:author="Scott Atwell" w:date="2001-06-07T18:02:00Z">
        <w:r>
          <w:rPr/>
        </w:r>
      </w:ins>
    </w:p>
    <w:p>
      <w:pPr>
        <w:pStyle w:val="NormalIndent"/>
        <w:rPr>
          <w:ins w:id="2836" w:author="Scott Atwell" w:date="2001-06-07T18:02:00Z"/>
        </w:rPr>
      </w:pPr>
      <w:ins w:id="2835" w:author="Scott Atwell" w:date="2001-06-07T18:02:00Z">
        <w:r>
          <w:rPr/>
        </w:r>
      </w:ins>
    </w:p>
    <w:p>
      <w:pPr>
        <w:pStyle w:val="NormalIndent"/>
        <w:rPr>
          <w:ins w:id="2838" w:author="Scott Atwell" w:date="2001-06-07T18:02:00Z"/>
        </w:rPr>
      </w:pPr>
      <w:ins w:id="2837" w:author="Scott Atwell" w:date="2001-06-07T18:02:00Z">
        <w:r>
          <w:rPr/>
        </w:r>
      </w:ins>
    </w:p>
    <w:p>
      <w:pPr>
        <w:pStyle w:val="Heading7"/>
        <w:ind w:left="360" w:hanging="0"/>
        <w:rPr>
          <w:b/>
          <w:b/>
          <w:sz w:val="24"/>
          <w:ins w:id="2840" w:author="Scott Atwell" w:date="2001-06-07T18:02:00Z"/>
        </w:rPr>
      </w:pPr>
      <w:ins w:id="2839" w:author="Scott Atwell" w:date="2001-06-07T18:02:00Z">
        <w:r>
          <w:rPr>
            <w:b/>
            <w:sz w:val="24"/>
          </w:rPr>
        </w:r>
      </w:ins>
    </w:p>
    <w:p>
      <w:pPr>
        <w:pStyle w:val="Heading7"/>
        <w:ind w:left="360" w:hanging="0"/>
        <w:rPr/>
      </w:pPr>
      <w:ins w:id="2841" w:author="Scott Atwell" w:date="2001-06-07T18:02:00Z">
        <w:r>
          <w:rPr>
            <w:b/>
            <w:sz w:val="24"/>
          </w:rPr>
          <w:t xml:space="preserve">Fixed Income </w:t>
        </w:r>
      </w:ins>
      <w:r>
        <w:rPr/>
        <w:t xml:space="preserve">Tags </w:t>
      </w:r>
    </w:p>
    <w:tbl>
      <w:tblPr>
        <w:tblW w:w="4176" w:type="dxa"/>
        <w:jc w:val="left"/>
        <w:tblInd w:w="-113" w:type="dxa"/>
        <w:tblLayout w:type="fixed"/>
        <w:tblCellMar>
          <w:top w:w="0" w:type="dxa"/>
          <w:left w:w="108" w:type="dxa"/>
          <w:bottom w:w="0" w:type="dxa"/>
          <w:right w:w="108" w:type="dxa"/>
        </w:tblCellMar>
      </w:tblPr>
      <w:tblGrid>
        <w:gridCol w:w="1008"/>
        <w:gridCol w:w="31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42" w:author="Scott Atwell" w:date="2001-06-07T18:02:00Z">
              <w:r>
                <w:rPr/>
                <w:t>21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3" w:author="Scott Atwell" w:date="2001-06-07T18:02:00Z">
              <w:r>
                <w:rPr/>
                <w:t>Benchmark &lt;deprecated&gt;</w:t>
              </w:r>
            </w:ins>
          </w:p>
        </w:tc>
      </w:tr>
    </w:tbl>
    <w:p>
      <w:pPr>
        <w:pStyle w:val="Heading7"/>
        <w:ind w:left="360" w:hanging="0"/>
        <w:rPr/>
      </w:pPr>
      <w:r>
        <w:rPr/>
      </w:r>
    </w:p>
    <w:p>
      <w:pPr>
        <w:pStyle w:val="Heading7"/>
        <w:ind w:left="360" w:hanging="0"/>
        <w:rPr/>
      </w:pPr>
      <w:r>
        <w:rPr/>
        <w:t>New Fixed Income proposal</w:t>
      </w:r>
    </w:p>
    <w:tbl>
      <w:tblPr>
        <w:tblW w:w="4176" w:type="dxa"/>
        <w:jc w:val="left"/>
        <w:tblInd w:w="-113" w:type="dxa"/>
        <w:tblLayout w:type="fixed"/>
        <w:tblCellMar>
          <w:top w:w="0" w:type="dxa"/>
          <w:left w:w="108" w:type="dxa"/>
          <w:bottom w:w="0" w:type="dxa"/>
          <w:right w:w="108" w:type="dxa"/>
        </w:tblCellMar>
      </w:tblPr>
      <w:tblGrid>
        <w:gridCol w:w="1008"/>
        <w:gridCol w:w="31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nding</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e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nding</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Quote status 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nding</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umber of le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 ID Sour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ast Market (ATS Custom Valu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S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rt allocation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Net mone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rued interest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Accrued interest perc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Accrued interest amou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 Typ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Sprea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nchmark curve currenc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nchmark curve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nchmark curve poi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upon R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4" w:author="Scott Atwell" w:date="2001-06-07T18:02:00Z">
              <w:r>
                <w:rPr>
                  <w:b/>
                  <w:i/>
                  <w:color w:val="000080"/>
                </w:rPr>
                <w:t>Coupon</w:t>
              </w:r>
            </w:ins>
            <w:ins w:id="2845" w:author="Scott Atwell" w:date="2001-06-07T18:02:00Z">
              <w:r>
                <w:rPr/>
                <w:t xml:space="preserve"> payment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46" w:author="Scott Atwell" w:date="2001-06-07T18:02:00Z">
              <w:r>
                <w:rPr/>
                <w:t>225</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7" w:author="Scott Atwell" w:date="2001-06-07T18:02:00Z">
              <w:r>
                <w:rPr/>
                <w:t>Issue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48" w:author="Scott Atwell" w:date="2001-06-07T18:02:00Z">
              <w:r>
                <w:rPr/>
                <w:t>226</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49" w:author="Scott Atwell" w:date="2001-06-07T18:02:00Z">
              <w:r>
                <w:rPr/>
                <w:t>Repo term</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0" w:author="Scott Atwell" w:date="2001-06-07T18:02:00Z">
              <w:r>
                <w:rPr/>
                <w:t>227</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1" w:author="Scott Atwell" w:date="2001-06-07T18:02:00Z">
              <w:r>
                <w:rPr/>
                <w:t>Repo r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2" w:author="Scott Atwell" w:date="2001-06-07T18:02:00Z">
              <w:r>
                <w:rPr/>
                <w:t>228</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3" w:author="Scott Atwell" w:date="2001-06-07T18:02:00Z">
              <w:r>
                <w:rPr/>
                <w:t>Facto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4" w:author="Scott Atwell" w:date="2001-06-07T18:02:00Z">
              <w:r>
                <w:rPr/>
                <w:t>22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5" w:author="Scott Atwell" w:date="2001-06-07T18:02:00Z">
              <w:r>
                <w:rPr/>
                <w:t>Trade origination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6" w:author="Scott Atwell" w:date="2001-06-07T18:02:00Z">
              <w:r>
                <w:rPr/>
                <w:t>23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7" w:author="Scott Atwell" w:date="2001-06-07T18:02:00Z">
              <w:r>
                <w:rPr/>
                <w:t>Ex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58" w:author="Scott Atwell" w:date="2001-06-07T18:02:00Z">
              <w:r>
                <w:rPr/>
                <w:t>23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59" w:author="Scott Atwell" w:date="2001-06-07T18:02:00Z">
              <w:r>
                <w:rPr/>
                <w:t>Contract Multiplie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0" w:author="Scott Atwell" w:date="2001-06-07T18:02:00Z">
              <w:r>
                <w:rPr/>
                <w:t>232</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1" w:author="Scott Atwell" w:date="2001-06-07T18:02:00Z">
              <w:r>
                <w:rPr/>
                <w:t>Number of stipulation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2" w:author="Scott Atwell" w:date="2001-06-07T18:02:00Z">
              <w:r>
                <w:rPr/>
                <w:t>233</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3" w:author="Scott Atwell" w:date="2001-06-07T18:02:00Z">
              <w:r>
                <w:rPr/>
                <w:t>Stipulation typ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4" w:author="Scott Atwell" w:date="2001-06-07T18:02:00Z">
              <w:r>
                <w:rPr/>
                <w:t>234</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5" w:author="Scott Atwell" w:date="2001-06-07T18:02:00Z">
              <w:r>
                <w:rPr/>
                <w:t>Stipulation valu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6" w:author="Scott Atwell" w:date="2001-06-07T18:02:00Z">
              <w:r>
                <w:rPr/>
                <w:t>235</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7" w:author="Scott Atwell" w:date="2001-06-07T18:02:00Z">
              <w:r>
                <w:rPr/>
                <w:t>Yield typ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68" w:author="Scott Atwell" w:date="2001-06-07T18:02:00Z">
              <w:r>
                <w:rPr/>
                <w:t>236</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69" w:author="Scott Atwell" w:date="2001-06-07T18:02:00Z">
              <w:r>
                <w:rPr/>
                <w:t>Yield</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0" w:author="Scott Atwell" w:date="2001-06-07T18:02:00Z">
              <w:r>
                <w:rPr/>
                <w:t>238</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1" w:author="Scott Atwell" w:date="2001-06-07T18:02:00Z">
              <w:r>
                <w:rPr/>
                <w:t>Concessio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2" w:author="Scott Atwell" w:date="2001-06-07T18:02:00Z">
              <w:r>
                <w:rPr/>
                <w:t>23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3" w:author="Scott Atwell" w:date="2001-06-07T18:02:00Z">
              <w:r>
                <w:rPr/>
                <w:t xml:space="preserve">Repo Collateral Security Type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4" w:author="Scott Atwell" w:date="2001-06-07T18:02:00Z">
              <w:r>
                <w:rPr/>
                <w:t>24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5" w:author="Scott Atwell" w:date="2001-06-07T18:02:00Z">
              <w:r>
                <w:rPr/>
                <w:t>Redemption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6" w:author="Scott Atwell" w:date="2001-06-07T18:02:00Z">
              <w:r>
                <w:rPr/>
                <w:t>24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7" w:author="Scott Atwell" w:date="2001-06-07T18:02:00Z">
              <w:r>
                <w:rPr/>
                <w:t>Total takedow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78" w:author="Scott Atwell" w:date="2001-06-07T18:02:00Z">
              <w:r>
                <w:rPr/>
                <w:t xml:space="preserve">381 </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79" w:author="Scott Atwell" w:date="2001-06-07T18:02:00Z">
              <w:r>
                <w:rPr/>
                <w:t>Gross Trade Amoun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0" w:author="Scott Atwell" w:date="2001-06-07T18:02:00Z">
              <w:r>
                <w:rPr/>
                <w:t>423</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1" w:author="Scott Atwell" w:date="2001-06-07T18:02:00Z">
              <w:r>
                <w:rPr/>
                <w:t xml:space="preserve">Price type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2" w:author="Scott Atwell" w:date="2001-06-07T18:02:00Z">
              <w:r>
                <w:rPr/>
                <w:t>439</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3" w:author="Scott Atwell" w:date="2001-06-07T18:02:00Z">
              <w:r>
                <w:rPr/>
                <w:t>Clearing firm</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4" w:author="Scott Atwell" w:date="2001-06-07T18:02:00Z">
              <w:r>
                <w:rPr/>
                <w:t>440</w:t>
              </w:r>
            </w:ins>
          </w:p>
        </w:tc>
        <w:tc>
          <w:tcPr>
            <w:tcW w:w="3168"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2885" w:author="Scott Atwell" w:date="2001-06-07T18:02:00Z">
              <w:r>
                <w:rPr/>
                <w:t>Clearing accoun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6" w:author="Scott Atwell" w:date="2001-06-07T18:02:00Z">
              <w:r>
                <w:rPr/>
                <w:t>46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7" w:author="Scott Atwell" w:date="2001-06-07T18:02:00Z">
              <w:r>
                <w:rPr/>
                <w:t>Produc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88" w:author="Scott Atwell" w:date="2001-06-07T18:02:00Z">
              <w:r>
                <w:rPr/>
                <w:t>46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89" w:author="Scott Atwell" w:date="2001-06-07T18:02:00Z">
              <w:r>
                <w:rPr/>
                <w:t>CFI Cod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0" w:author="Scott Atwell" w:date="2001-06-07T18:02:00Z">
              <w:r>
                <w:rPr/>
                <w:t>464</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1" w:author="Scott Atwell" w:date="2001-06-07T18:02:00Z">
              <w:r>
                <w:rPr/>
                <w:t>Test message indicato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2" w:author="Scott Atwell" w:date="2001-06-07T18:02:00Z">
              <w:r>
                <w:rPr/>
                <w:t>465</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3" w:author="Scott Atwell" w:date="2001-06-07T18:02:00Z">
              <w:r>
                <w:rPr/>
                <w:t>Quantity typ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4" w:author="Scott Atwell" w:date="2001-06-07T18:02:00Z">
              <w:r>
                <w:rPr/>
                <w:t>466</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5" w:author="Scott Atwell" w:date="2001-06-07T18:02:00Z">
              <w:r>
                <w:rPr/>
                <w:t>Trader</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6" w:author="Scott Atwell" w:date="2001-06-07T18:02:00Z">
              <w:r>
                <w:rPr/>
                <w:t>470</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7" w:author="Scott Atwell" w:date="2001-06-07T18:02:00Z">
              <w:r>
                <w:rPr/>
                <w:t>Country</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898" w:author="Scott Atwell" w:date="2001-06-07T18:02:00Z">
              <w:r>
                <w:rPr/>
                <w:t>471</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899" w:author="Scott Atwell" w:date="2001-06-07T18:02:00Z">
              <w:r>
                <w:rPr/>
                <w:t>State or provinc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900" w:author="Scott Atwell" w:date="2001-06-07T18:02:00Z">
              <w:r>
                <w:rPr/>
                <w:t>472</w:t>
              </w:r>
            </w:ins>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ins w:id="2901" w:author="Scott Atwell" w:date="2001-06-07T18:02:00Z">
              <w:r>
                <w:rPr/>
                <w:t>Local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902" w:author="Scott Atwell" w:date="2001-06-07T18:02:00Z">
              <w:r>
                <w:rPr/>
                <w:t>541</w:t>
              </w:r>
            </w:ins>
          </w:p>
        </w:tc>
        <w:tc>
          <w:tcPr>
            <w:tcW w:w="3168" w:type="dxa"/>
            <w:tcBorders>
              <w:top w:val="single" w:sz="4" w:space="0" w:color="000000"/>
              <w:left w:val="single" w:sz="4" w:space="0" w:color="000000"/>
              <w:bottom w:val="single" w:sz="4" w:space="0" w:color="000000"/>
              <w:right w:val="single" w:sz="4" w:space="0" w:color="000000"/>
            </w:tcBorders>
          </w:tcPr>
          <w:p>
            <w:pPr>
              <w:pStyle w:val="CommentText"/>
              <w:rPr>
                <w:i/>
                <w:i/>
              </w:rPr>
            </w:pPr>
            <w:ins w:id="2903" w:author="Scott Atwell" w:date="2001-06-07T18:02:00Z">
              <w:r>
                <w:rPr/>
                <w:t>Maturity da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2904" w:author="Scott Atwell" w:date="2001-06-07T18:02:00Z">
              <w:r>
                <w:rPr/>
                <w:t>6609</w:t>
              </w:r>
            </w:ins>
          </w:p>
        </w:tc>
        <w:tc>
          <w:tcPr>
            <w:tcW w:w="3168" w:type="dxa"/>
            <w:tcBorders>
              <w:top w:val="single" w:sz="4" w:space="0" w:color="000000"/>
              <w:left w:val="single" w:sz="4" w:space="0" w:color="000000"/>
              <w:bottom w:val="single" w:sz="4" w:space="0" w:color="000000"/>
              <w:right w:val="single" w:sz="4" w:space="0" w:color="000000"/>
            </w:tcBorders>
          </w:tcPr>
          <w:p>
            <w:pPr>
              <w:pStyle w:val="CommentText"/>
              <w:rPr>
                <w:i/>
                <w:i/>
              </w:rPr>
            </w:pPr>
            <w:ins w:id="2905" w:author="Scott Atwell" w:date="2001-06-07T18:02:00Z">
              <w:r>
                <w:rPr>
                  <w:i/>
                </w:rPr>
                <w:t>open</w:t>
              </w:r>
            </w:ins>
          </w:p>
        </w:tc>
      </w:tr>
    </w:tbl>
    <w:p>
      <w:pPr>
        <w:pStyle w:val="Heading2"/>
        <w:numPr>
          <w:ilvl w:val="0"/>
          <w:numId w:val="0"/>
        </w:numPr>
        <w:ind w:left="0" w:hanging="0"/>
        <w:rPr>
          <w:ins w:id="2907" w:author="Scott Atwell" w:date="2001-06-07T18:02:00Z"/>
        </w:rPr>
      </w:pPr>
      <w:ins w:id="2906" w:author="Scott Atwell" w:date="2001-06-07T18:02:00Z">
        <w:r>
          <w:rPr/>
        </w:r>
      </w:ins>
    </w:p>
    <w:p>
      <w:pPr>
        <w:pStyle w:val="Heading2"/>
        <w:numPr>
          <w:ilvl w:val="0"/>
          <w:numId w:val="0"/>
        </w:numPr>
        <w:ind w:left="0" w:hanging="0"/>
        <w:rPr>
          <w:ins w:id="2909" w:author="Scott Atwell" w:date="2001-06-07T18:02:00Z"/>
        </w:rPr>
      </w:pPr>
      <w:ins w:id="2908" w:author="Scott Atwell" w:date="2001-06-07T18:02:00Z">
        <w:r>
          <w:rPr/>
        </w:r>
      </w:ins>
    </w:p>
    <w:p>
      <w:pPr>
        <w:pStyle w:val="Heading2"/>
        <w:numPr>
          <w:ilvl w:val="0"/>
          <w:numId w:val="0"/>
        </w:numPr>
        <w:ind w:left="0" w:hanging="0"/>
        <w:rPr>
          <w:ins w:id="2911" w:author="Scott Atwell" w:date="2001-06-07T18:02:00Z"/>
        </w:rPr>
      </w:pPr>
      <w:ins w:id="2910" w:author="Scott Atwell" w:date="2001-06-07T18:02:00Z">
        <w:r>
          <w:rPr/>
        </w:r>
      </w:ins>
    </w:p>
    <w:p>
      <w:pPr>
        <w:pStyle w:val="Heading2"/>
        <w:numPr>
          <w:ilvl w:val="0"/>
          <w:numId w:val="0"/>
        </w:numPr>
        <w:ind w:left="0" w:hanging="0"/>
        <w:rPr>
          <w:ins w:id="2913" w:author="Scott Atwell" w:date="2001-06-07T18:02:00Z"/>
        </w:rPr>
      </w:pPr>
      <w:ins w:id="2912" w:author="Scott Atwell" w:date="2001-06-07T18:02:00Z">
        <w:r>
          <w:rPr/>
        </w:r>
      </w:ins>
    </w:p>
    <w:p>
      <w:pPr>
        <w:pStyle w:val="Heading2"/>
        <w:numPr>
          <w:ilvl w:val="0"/>
          <w:numId w:val="0"/>
        </w:numPr>
        <w:ind w:left="0" w:hanging="0"/>
        <w:rPr>
          <w:ins w:id="2915" w:author="Scott Atwell" w:date="2001-06-07T18:02:00Z"/>
        </w:rPr>
      </w:pPr>
      <w:ins w:id="2914" w:author="Scott Atwell" w:date="2001-06-07T18:02:00Z">
        <w:r>
          <w:rPr/>
        </w:r>
      </w:ins>
    </w:p>
    <w:p>
      <w:pPr>
        <w:pStyle w:val="Heading2"/>
        <w:numPr>
          <w:ilvl w:val="0"/>
          <w:numId w:val="0"/>
        </w:numPr>
        <w:ind w:left="0" w:hanging="0"/>
        <w:rPr>
          <w:ins w:id="2917" w:author="Scott Atwell" w:date="2001-06-07T18:02:00Z"/>
        </w:rPr>
      </w:pPr>
      <w:ins w:id="2916" w:author="Scott Atwell" w:date="2001-06-07T18:02:00Z">
        <w:r>
          <w:rPr/>
        </w:r>
      </w:ins>
    </w:p>
    <w:p>
      <w:pPr>
        <w:pStyle w:val="CommentText"/>
        <w:widowControl w:val="false"/>
        <w:rPr>
          <w:ins w:id="2919" w:author="Scott Atwell" w:date="2001-06-07T18:02:00Z"/>
        </w:rPr>
      </w:pPr>
      <w:ins w:id="2918" w:author="Scott Atwell" w:date="2001-06-07T18:02:00Z">
        <w:r>
          <w:rPr/>
          <w:t xml:space="preserve">The following are valid values for Yield Type </w:t>
        </w:r>
      </w:ins>
    </w:p>
    <w:p>
      <w:pPr>
        <w:pStyle w:val="CommentText"/>
        <w:widowControl w:val="false"/>
        <w:rPr>
          <w:ins w:id="2921" w:author="Scott Atwell" w:date="2001-06-07T18:02:00Z"/>
        </w:rPr>
      </w:pPr>
      <w:ins w:id="2920" w:author="Scott Atwell" w:date="2001-06-07T18:02:00Z">
        <w:r>
          <w:rPr/>
        </w:r>
      </w:ins>
    </w:p>
    <w:p>
      <w:pPr>
        <w:pStyle w:val="CommentText"/>
        <w:widowControl w:val="false"/>
        <w:ind w:left="720" w:hanging="720"/>
        <w:rPr>
          <w:ins w:id="2923" w:author="Scott Atwell" w:date="2001-06-07T18:02:00Z"/>
        </w:rPr>
      </w:pPr>
      <w:ins w:id="2922" w:author="Scott Atwell" w:date="2001-06-07T18:02:00Z">
        <w:r>
          <w:rPr/>
          <w:t>MARK – Mark To Market Yield – An adjustment in the valuation of a securities portfolio to reflect the current market values of the respective securities in the portfolio.</w:t>
        </w:r>
      </w:ins>
    </w:p>
    <w:p>
      <w:pPr>
        <w:pStyle w:val="CommentText"/>
        <w:widowControl w:val="false"/>
        <w:ind w:left="720" w:hanging="720"/>
        <w:rPr>
          <w:ins w:id="2925" w:author="Scott Atwell" w:date="2001-06-07T18:02:00Z"/>
        </w:rPr>
      </w:pPr>
      <w:ins w:id="2924" w:author="Scott Atwell" w:date="2001-06-07T18:02:00Z">
        <w:r>
          <w:rPr/>
          <w:t>BOOK – Book Yield – The yield of a security calculated by using its book value instead of the current market price.  This term is typically used in the US domestic market.</w:t>
        </w:r>
      </w:ins>
    </w:p>
    <w:p>
      <w:pPr>
        <w:pStyle w:val="CommentText"/>
        <w:widowControl w:val="false"/>
        <w:ind w:left="720" w:hanging="720"/>
        <w:rPr>
          <w:ins w:id="2927" w:author="Scott Atwell" w:date="2001-06-07T18:02:00Z"/>
        </w:rPr>
      </w:pPr>
      <w:ins w:id="2926" w:author="Scott Atwell" w:date="2001-06-07T18:02:00Z">
        <w:r>
          <w:rPr/>
          <w:t>OPENAVG – Open Average Yield – The average yield of the respective securities in the portfolio.</w:t>
        </w:r>
      </w:ins>
    </w:p>
    <w:p>
      <w:pPr>
        <w:pStyle w:val="CommentText"/>
        <w:widowControl w:val="false"/>
        <w:ind w:left="720" w:hanging="720"/>
        <w:rPr>
          <w:ins w:id="2929" w:author="Scott Atwell" w:date="2001-06-07T18:02:00Z"/>
        </w:rPr>
      </w:pPr>
      <w:ins w:id="2928" w:author="Scott Atwell" w:date="2001-06-07T18:02:00Z">
        <w:r>
          <w:rPr/>
          <w:t>WORST – Yield To Worst Convention – The lowest yield to all possible redemption date scenarios.</w:t>
        </w:r>
      </w:ins>
    </w:p>
    <w:p>
      <w:pPr>
        <w:pStyle w:val="CommentText"/>
        <w:widowControl w:val="false"/>
        <w:ind w:left="720" w:hanging="720"/>
        <w:rPr>
          <w:ins w:id="2931" w:author="Scott Atwell" w:date="2001-06-07T18:02:00Z"/>
        </w:rPr>
      </w:pPr>
      <w:ins w:id="2930" w:author="Scott Atwell" w:date="2001-06-07T18:02:00Z">
        <w:r>
          <w:rPr/>
          <w:t>CALL – Yield to Next Call – The yield of a bond to the next possible call date.</w:t>
        </w:r>
      </w:ins>
    </w:p>
    <w:p>
      <w:pPr>
        <w:pStyle w:val="CommentText"/>
        <w:widowControl w:val="false"/>
        <w:ind w:left="720" w:hanging="720"/>
        <w:rPr>
          <w:ins w:id="2933" w:author="Scott Atwell" w:date="2001-06-07T18:02:00Z"/>
        </w:rPr>
      </w:pPr>
      <w:ins w:id="2932" w:author="Scott Atwell" w:date="2001-06-07T18:02:00Z">
        <w:r>
          <w:rPr/>
          <w:t>MATURITY – Yield to Maturity – The yield of a bond to its maturity date.</w:t>
        </w:r>
      </w:ins>
    </w:p>
    <w:p>
      <w:pPr>
        <w:pStyle w:val="CommentText"/>
        <w:widowControl w:val="false"/>
        <w:ind w:left="720" w:hanging="720"/>
        <w:rPr>
          <w:ins w:id="2935" w:author="Scott Atwell" w:date="2001-06-07T18:02:00Z"/>
        </w:rPr>
      </w:pPr>
      <w:ins w:id="2934" w:author="Scott Atwell" w:date="2001-06-07T18:02:00Z">
        <w:r>
          <w:rPr/>
          <w:t>PUT – Yield to Next Put – The yield to the date at which the bond holder can next put the bond to the issuer.</w:t>
        </w:r>
      </w:ins>
    </w:p>
    <w:p>
      <w:pPr>
        <w:pStyle w:val="CommentText"/>
        <w:widowControl w:val="false"/>
        <w:ind w:left="720" w:hanging="720"/>
        <w:rPr>
          <w:ins w:id="2937" w:author="Scott Atwell" w:date="2001-06-07T18:02:00Z"/>
        </w:rPr>
      </w:pPr>
      <w:ins w:id="2936" w:author="Scott Atwell" w:date="2001-06-07T18:02:00Z">
        <w:r>
          <w:rPr/>
          <w:t>LONGEST – Yield to Longest Average (Sinking Fund Bonds) – The yield assuming only mandatory sinks are taken.  This results in a slower paydown of debt; the yield is then calculated to the final payment date.</w:t>
        </w:r>
      </w:ins>
    </w:p>
    <w:p>
      <w:pPr>
        <w:pStyle w:val="CommentText"/>
        <w:widowControl w:val="false"/>
        <w:ind w:left="720" w:hanging="720"/>
        <w:rPr>
          <w:ins w:id="2939" w:author="Scott Atwell" w:date="2001-06-07T18:02:00Z"/>
        </w:rPr>
      </w:pPr>
      <w:ins w:id="2938" w:author="Scott Atwell" w:date="2001-06-07T18:02:00Z">
        <w:r>
          <w:rPr/>
          <w:t>SHORTEST – Yield to Shortest Average (Sinking Fund Bonds) – The yield assuming that all sinks (mandatory and voluntary) are taken.  This results in a faster paydown of debt; the yield is then calculated to the final payment date.</w:t>
        </w:r>
      </w:ins>
    </w:p>
    <w:p>
      <w:pPr>
        <w:pStyle w:val="CommentText"/>
        <w:widowControl w:val="false"/>
        <w:ind w:left="720" w:hanging="720"/>
        <w:rPr>
          <w:ins w:id="2941" w:author="Scott Atwell" w:date="2001-06-07T18:02:00Z"/>
        </w:rPr>
      </w:pPr>
      <w:ins w:id="2940" w:author="Scott Atwell" w:date="2001-06-07T18:02:00Z">
        <w:r>
          <w:rPr/>
          <w:t>ANNUAL – Annual Yield – The annual interest or dividend income an investment earns, expressed as a percentage of the investment’s total value.</w:t>
        </w:r>
      </w:ins>
    </w:p>
    <w:p>
      <w:pPr>
        <w:pStyle w:val="CommentText"/>
        <w:widowControl w:val="false"/>
        <w:ind w:left="720" w:hanging="720"/>
        <w:rPr>
          <w:ins w:id="2943" w:author="Scott Atwell" w:date="2001-06-07T18:02:00Z"/>
        </w:rPr>
      </w:pPr>
      <w:ins w:id="2942" w:author="Scott Atwell" w:date="2001-06-07T18:02:00Z">
        <w:r>
          <w:rPr/>
          <w:t>TRUE – True Yield – The yield calculated with coupon dates moved from a weekend or holiday to the next valid settlement date.</w:t>
        </w:r>
      </w:ins>
    </w:p>
    <w:p>
      <w:pPr>
        <w:pStyle w:val="CommentText"/>
        <w:widowControl w:val="false"/>
        <w:ind w:left="720" w:hanging="720"/>
        <w:rPr>
          <w:ins w:id="2945" w:author="Scott Atwell" w:date="2001-06-07T18:02:00Z"/>
        </w:rPr>
      </w:pPr>
      <w:ins w:id="2944" w:author="Scott Atwell" w:date="2001-06-07T18:02:00Z">
        <w:r>
          <w:rPr/>
          <w:t>GROSS – True Gross Yield – Yield calculated using the price including accrued interest, where coupon dates are moved from holidays and weekends to the next trading day.</w:t>
        </w:r>
      </w:ins>
    </w:p>
    <w:p>
      <w:pPr>
        <w:pStyle w:val="Normal"/>
        <w:ind w:left="720" w:hanging="720"/>
        <w:rPr>
          <w:ins w:id="2947" w:author="Scott Atwell" w:date="2001-06-07T18:02:00Z"/>
        </w:rPr>
      </w:pPr>
      <w:ins w:id="2946" w:author="Scott Atwell" w:date="2001-06-07T18:02:00Z">
        <w:r>
          <w:rPr/>
          <w:t>CHANGE – Yield Change Since Close – The change in the yield since the previous day's closing yield.</w:t>
        </w:r>
      </w:ins>
    </w:p>
    <w:p>
      <w:pPr>
        <w:pStyle w:val="Normal"/>
        <w:ind w:left="720" w:hanging="720"/>
        <w:rPr>
          <w:ins w:id="2949" w:author="Scott Atwell" w:date="2001-06-07T18:02:00Z"/>
        </w:rPr>
      </w:pPr>
      <w:ins w:id="2948" w:author="Scott Atwell" w:date="2001-06-07T18:02:00Z">
        <w:r>
          <w:rPr/>
          <w:t>SEMIANNUAL – Semi-annual Yield – The yield of a bond whose coupon payments are reinvested semi-annually</w:t>
        </w:r>
      </w:ins>
    </w:p>
    <w:p>
      <w:pPr>
        <w:pStyle w:val="Normal"/>
        <w:ind w:left="720" w:hanging="720"/>
        <w:rPr>
          <w:ins w:id="2951" w:author="Scott Atwell" w:date="2001-06-07T18:02:00Z"/>
        </w:rPr>
      </w:pPr>
      <w:ins w:id="2950" w:author="Scott Atwell" w:date="2001-06-07T18:02:00Z">
        <w:r>
          <w:rPr/>
          <w:t>PROCEEDS – Proceeds Yield – The CD equivalent yield when the remaining time to maturity is less than two years.</w:t>
        </w:r>
      </w:ins>
    </w:p>
    <w:p>
      <w:pPr>
        <w:pStyle w:val="Normal"/>
        <w:ind w:left="720" w:hanging="720"/>
        <w:rPr>
          <w:ins w:id="2953" w:author="Scott Atwell" w:date="2001-06-07T18:02:00Z"/>
        </w:rPr>
      </w:pPr>
      <w:ins w:id="2952" w:author="Scott Atwell" w:date="2001-06-07T18:02:00Z">
        <w:r>
          <w:rPr/>
          <w:t>CURRENT – Current Yield – Annual interest on a bond divided by the market value. The actual income rate of return as opposed to the coupon rate expressed as a percentage.</w:t>
        </w:r>
      </w:ins>
    </w:p>
    <w:p>
      <w:pPr>
        <w:pStyle w:val="Normal"/>
        <w:ind w:left="720" w:hanging="720"/>
        <w:rPr>
          <w:ins w:id="2955" w:author="Scott Atwell" w:date="2001-06-07T18:02:00Z"/>
        </w:rPr>
      </w:pPr>
      <w:ins w:id="2954" w:author="Scott Atwell" w:date="2001-06-07T18:02:00Z">
        <w:r>
          <w:rPr/>
          <w:t>SIMPLE – Simple Yield – The yield of a bond assuming no reinvestment of coupon payments. (Act/360 day count)</w:t>
        </w:r>
      </w:ins>
    </w:p>
    <w:p>
      <w:pPr>
        <w:pStyle w:val="Normal"/>
        <w:ind w:left="720" w:hanging="720"/>
        <w:rPr>
          <w:ins w:id="2957" w:author="Scott Atwell" w:date="2001-06-07T18:02:00Z"/>
        </w:rPr>
      </w:pPr>
      <w:ins w:id="2956" w:author="Scott Atwell" w:date="2001-06-07T18:02:00Z">
        <w:r>
          <w:rPr/>
          <w:t>NEXTREFUND – Yield To Next Refund (Sinking Fund Bonds) – Yield assuming all bonds are redeemed at the next refund date at the redemption price.</w:t>
        </w:r>
      </w:ins>
    </w:p>
    <w:p>
      <w:pPr>
        <w:pStyle w:val="Normal"/>
        <w:ind w:left="720" w:hanging="720"/>
        <w:rPr>
          <w:ins w:id="2959" w:author="Scott Atwell" w:date="2001-06-07T18:02:00Z"/>
        </w:rPr>
      </w:pPr>
      <w:ins w:id="2958" w:author="Scott Atwell" w:date="2001-06-07T18:02:00Z">
        <w:r>
          <w:rPr/>
          <w:t>COMPOUND – Compound Yield – The yield of certain Japanese bonds based on its price. Certain Japanese bonds have irregular first or last coupons, and the yield is calculated compound for these irregular periods.</w:t>
        </w:r>
      </w:ins>
    </w:p>
    <w:p>
      <w:pPr>
        <w:pStyle w:val="Normal"/>
        <w:ind w:left="720" w:hanging="720"/>
        <w:rPr>
          <w:ins w:id="2961" w:author="Scott Atwell" w:date="2001-06-07T18:02:00Z"/>
        </w:rPr>
      </w:pPr>
      <w:ins w:id="2960" w:author="Scott Atwell" w:date="2001-06-07T18:02:00Z">
        <w:r>
          <w:rPr/>
          <w:t>PREVCLOSE – Previous Close Yield – The yield of a bond based on the closing price 1 day ago.</w:t>
        </w:r>
      </w:ins>
    </w:p>
    <w:p>
      <w:pPr>
        <w:pStyle w:val="Normal"/>
        <w:ind w:left="720" w:hanging="720"/>
        <w:rPr>
          <w:ins w:id="2963" w:author="Scott Atwell" w:date="2001-06-07T18:02:00Z"/>
        </w:rPr>
      </w:pPr>
      <w:ins w:id="2962" w:author="Scott Atwell" w:date="2001-06-07T18:02:00Z">
        <w:r>
          <w:rPr/>
          <w:t>CLOSE – Closing Yield – The yield of a bond based on the closing price.</w:t>
        </w:r>
      </w:ins>
    </w:p>
    <w:p>
      <w:pPr>
        <w:pStyle w:val="Normal"/>
        <w:ind w:left="720" w:hanging="720"/>
        <w:rPr>
          <w:ins w:id="2965" w:author="Scott Atwell" w:date="2001-06-07T18:02:00Z"/>
        </w:rPr>
      </w:pPr>
      <w:ins w:id="2964" w:author="Scott Atwell" w:date="2001-06-07T18:02:00Z">
        <w:r>
          <w:rPr/>
          <w:t>LASTMONTH – Closing Yield Most Recent Month – The yield of a bond based on the closing price as of the most recent month's end.</w:t>
        </w:r>
      </w:ins>
    </w:p>
    <w:p>
      <w:pPr>
        <w:pStyle w:val="Normal"/>
        <w:ind w:left="720" w:hanging="720"/>
        <w:rPr>
          <w:ins w:id="2967" w:author="Scott Atwell" w:date="2001-06-07T18:02:00Z"/>
        </w:rPr>
      </w:pPr>
      <w:ins w:id="2966" w:author="Scott Atwell" w:date="2001-06-07T18:02:00Z">
        <w:r>
          <w:rPr/>
          <w:t>LASTQUARTER – Closing Yield Most Recent Quarter – The yield of a bond based on the closing price as of the most recent quarter’s end.</w:t>
        </w:r>
      </w:ins>
    </w:p>
    <w:p>
      <w:pPr>
        <w:pStyle w:val="Normal"/>
        <w:ind w:left="720" w:hanging="720"/>
        <w:rPr>
          <w:ins w:id="2969" w:author="Scott Atwell" w:date="2001-06-07T18:02:00Z"/>
        </w:rPr>
      </w:pPr>
      <w:ins w:id="2968" w:author="Scott Atwell" w:date="2001-06-07T18:02:00Z">
        <w:r>
          <w:rPr/>
          <w:t>LASTYEAR – Closing Yield Most Recent Year – The yield of a bond based on the closing price as of the most recent year’s end.</w:t>
        </w:r>
      </w:ins>
    </w:p>
    <w:p>
      <w:pPr>
        <w:pStyle w:val="Normal"/>
        <w:ind w:left="720" w:hanging="720"/>
        <w:rPr>
          <w:ins w:id="2971" w:author="Scott Atwell" w:date="2001-06-07T18:02:00Z"/>
        </w:rPr>
      </w:pPr>
      <w:ins w:id="2970" w:author="Scott Atwell" w:date="2001-06-07T18:02:00Z">
        <w:r>
          <w:rPr/>
          <w:t>GOVTEQUIV – Government Equivalent Yield – Ask yield based on semi-annual coupons compounding in all periods and actual/actual calendar.</w:t>
        </w:r>
      </w:ins>
    </w:p>
    <w:p>
      <w:pPr>
        <w:pStyle w:val="Normal"/>
        <w:ind w:left="720" w:hanging="720"/>
        <w:rPr>
          <w:ins w:id="2973" w:author="Scott Atwell" w:date="2001-06-07T18:02:00Z"/>
        </w:rPr>
      </w:pPr>
      <w:ins w:id="2972" w:author="Scott Atwell" w:date="2001-06-07T18:02:00Z">
        <w:r>
          <w:rPr/>
          <w:t>LASTCLOSE – Most Recent Closing Yield – The last available yield stored in history, computed using price.</w:t>
        </w:r>
      </w:ins>
    </w:p>
    <w:p>
      <w:pPr>
        <w:pStyle w:val="Normal"/>
        <w:ind w:left="720" w:hanging="720"/>
        <w:rPr>
          <w:ins w:id="2975" w:author="Scott Atwell" w:date="2001-06-07T18:02:00Z"/>
        </w:rPr>
      </w:pPr>
      <w:ins w:id="2974" w:author="Scott Atwell" w:date="2001-06-07T18:02:00Z">
        <w:r>
          <w:rPr/>
          <w:t>AVGLIFE – Yield To Average Life – The yield assuming that all sinks (mandatory and voluntary) are taken at par. This results in a faster paydown of debt; the yield is then calculated to the average life date.</w:t>
        </w:r>
      </w:ins>
    </w:p>
    <w:p>
      <w:pPr>
        <w:pStyle w:val="Normal"/>
        <w:ind w:left="720" w:hanging="720"/>
        <w:rPr>
          <w:ins w:id="2977" w:author="Scott Atwell" w:date="2001-06-07T18:02:00Z"/>
        </w:rPr>
      </w:pPr>
      <w:ins w:id="2976" w:author="Scott Atwell" w:date="2001-06-07T18:02:00Z">
        <w:r>
          <w:rPr/>
          <w:t>INFLATION – Yield with Inflation Assumption – Based on price, the return an investor would require on a normal bond that would make the real return equal to that of the inflation-indexed bond, assuming a constant inflation rate.</w:t>
        </w:r>
      </w:ins>
    </w:p>
    <w:p>
      <w:pPr>
        <w:pStyle w:val="CommentText"/>
        <w:widowControl w:val="false"/>
        <w:ind w:left="720" w:hanging="720"/>
        <w:rPr>
          <w:ins w:id="2979" w:author="Scott Atwell" w:date="2001-06-07T18:02:00Z"/>
        </w:rPr>
      </w:pPr>
      <w:ins w:id="2978" w:author="Scott Atwell" w:date="2001-06-07T18:02:00Z">
        <w:r>
          <w:rPr/>
          <w:t>AVGMATURITY – Yield To Average Maturity (?) – The yield achieved by substituting a bond's average maturity for the issue's final maturity date.</w:t>
        </w:r>
      </w:ins>
    </w:p>
    <w:p>
      <w:pPr>
        <w:pStyle w:val="CommentText"/>
        <w:widowControl w:val="false"/>
        <w:ind w:left="720" w:hanging="720"/>
        <w:rPr>
          <w:ins w:id="2981" w:author="Scott Atwell" w:date="2001-06-07T18:02:00Z"/>
        </w:rPr>
      </w:pPr>
      <w:ins w:id="2980" w:author="Scott Atwell" w:date="2001-06-07T18:02:00Z">
        <w:r>
          <w:rPr/>
        </w:r>
      </w:ins>
    </w:p>
    <w:p>
      <w:pPr>
        <w:pStyle w:val="CommentText"/>
        <w:widowControl w:val="false"/>
        <w:ind w:left="720" w:hanging="720"/>
        <w:rPr>
          <w:ins w:id="2983" w:author="Scott Atwell" w:date="2001-06-07T18:02:00Z"/>
        </w:rPr>
      </w:pPr>
      <w:ins w:id="2982" w:author="Scott Atwell" w:date="2001-06-07T18:02:00Z">
        <w:r>
          <w:rPr/>
          <w:t>[The following were added to Bloomberg’s data based on information forwarded from SMPG.]</w:t>
        </w:r>
      </w:ins>
    </w:p>
    <w:p>
      <w:pPr>
        <w:pStyle w:val="CommentText"/>
        <w:widowControl w:val="false"/>
        <w:ind w:left="720" w:hanging="720"/>
        <w:rPr>
          <w:ins w:id="2985" w:author="Scott Atwell" w:date="2001-06-07T18:02:00Z"/>
        </w:rPr>
      </w:pPr>
      <w:ins w:id="2984" w:author="Scott Atwell" w:date="2001-06-07T18:02:00Z">
        <w:r>
          <w:rPr/>
          <w:t>ATISSUE – Yield At Issue (Municipals) – The yield the bond offered on the issue date.</w:t>
        </w:r>
      </w:ins>
    </w:p>
    <w:p>
      <w:pPr>
        <w:pStyle w:val="CommentText"/>
        <w:widowControl w:val="false"/>
        <w:ind w:left="720" w:hanging="720"/>
        <w:rPr>
          <w:ins w:id="2987" w:author="Scott Atwell" w:date="2001-06-07T18:02:00Z"/>
        </w:rPr>
      </w:pPr>
      <w:ins w:id="2986" w:author="Scott Atwell" w:date="2001-06-07T18:02:00Z">
        <w:r>
          <w:rPr/>
          <w:t>INVERSEFLOATER – Inverse Floater Bond Yield – Inverse floater semi-annual bond equivalent rate.</w:t>
        </w:r>
      </w:ins>
    </w:p>
    <w:p>
      <w:pPr>
        <w:pStyle w:val="CommentText"/>
        <w:widowControl w:val="false"/>
        <w:ind w:left="720" w:hanging="720"/>
        <w:rPr>
          <w:ins w:id="2991" w:author="Scott Atwell" w:date="2001-06-07T18:02:00Z"/>
        </w:rPr>
      </w:pPr>
      <w:ins w:id="2988" w:author="Scott Atwell" w:date="2001-06-07T18:02:00Z">
        <w:r>
          <w:rPr/>
          <w:t>VALUE1/32 – Yield Value Of 1/32 – The amount that the yield will change for a 1/32</w:t>
        </w:r>
      </w:ins>
      <w:ins w:id="2989" w:author="Scott Atwell" w:date="2001-06-07T18:02:00Z">
        <w:r>
          <w:rPr>
            <w:vertAlign w:val="superscript"/>
          </w:rPr>
          <w:t>nd</w:t>
        </w:r>
      </w:ins>
      <w:ins w:id="2990" w:author="Scott Atwell" w:date="2001-06-07T18:02:00Z">
        <w:r>
          <w:rPr/>
          <w:t xml:space="preserve"> change in price.</w:t>
        </w:r>
      </w:ins>
    </w:p>
    <w:p>
      <w:pPr>
        <w:pStyle w:val="CommentText"/>
        <w:widowControl w:val="false"/>
        <w:ind w:left="720" w:hanging="720"/>
        <w:rPr>
          <w:ins w:id="2993" w:author="Scott Atwell" w:date="2001-06-07T18:02:00Z"/>
        </w:rPr>
      </w:pPr>
      <w:ins w:id="2992" w:author="Scott Atwell" w:date="2001-06-07T18:02:00Z">
        <w:r>
          <w:rPr/>
          <w:t>LONGAVGLIFE – Yield to Longest Average Life – The yield assuming only mandatory sinks are taken.  This results in a lower paydown of debt; the yield is then calculated to the final payment date.</w:t>
        </w:r>
      </w:ins>
    </w:p>
    <w:p>
      <w:pPr>
        <w:pStyle w:val="CommentText"/>
        <w:widowControl w:val="false"/>
        <w:ind w:left="720" w:hanging="720"/>
        <w:rPr>
          <w:ins w:id="2995" w:author="Scott Atwell" w:date="2001-06-07T18:02:00Z"/>
        </w:rPr>
      </w:pPr>
      <w:ins w:id="2994" w:author="Scott Atwell" w:date="2001-06-07T18:02:00Z">
        <w:r>
          <w:rPr/>
          <w:t>SHORTAVGLIFE – Yield to Shortest Average Life – same as AVGLIFE above.</w:t>
        </w:r>
      </w:ins>
    </w:p>
    <w:p>
      <w:pPr>
        <w:pStyle w:val="CommentText"/>
        <w:widowControl w:val="false"/>
        <w:ind w:left="720" w:hanging="720"/>
        <w:rPr>
          <w:ins w:id="2997" w:author="Scott Atwell" w:date="2001-06-07T18:02:00Z"/>
        </w:rPr>
      </w:pPr>
      <w:ins w:id="2996" w:author="Scott Atwell" w:date="2001-06-07T18:02:00Z">
        <w:r>
          <w:rPr/>
          <w:t>AFTERTAX – After Tax Yield (Municipals) – The yield on the bond net of any tax consequences from holding the bond.  The discount on municipal securities can be subject to both capital gains taxes and ordinary income taxes.  Calculated from dollar price.</w:t>
        </w:r>
      </w:ins>
    </w:p>
    <w:p>
      <w:pPr>
        <w:pStyle w:val="CommentText"/>
        <w:widowControl w:val="false"/>
        <w:ind w:left="720" w:hanging="720"/>
        <w:rPr>
          <w:ins w:id="2999" w:author="Scott Atwell" w:date="2001-06-07T18:02:00Z"/>
        </w:rPr>
      </w:pPr>
      <w:ins w:id="2998" w:author="Scott Atwell" w:date="2001-06-07T18:02:00Z">
        <w:r>
          <w:rPr/>
          <w:t>TAXEQUIV – Tax Equivalent Yield – The after tax yield grossed up by the maximum federal tax rate of 39.6%.  For comparison to taxable yields.</w:t>
        </w:r>
      </w:ins>
    </w:p>
    <w:p>
      <w:pPr>
        <w:pStyle w:val="CommentText"/>
        <w:widowControl w:val="false"/>
        <w:ind w:left="720" w:hanging="720"/>
        <w:rPr>
          <w:ins w:id="3001" w:author="Scott Atwell" w:date="2001-06-07T18:02:00Z"/>
        </w:rPr>
      </w:pPr>
      <w:ins w:id="3000" w:author="Scott Atwell" w:date="2001-06-07T18:02:00Z">
        <w:r>
          <w:rPr/>
          <w:t>TENDER – Yield to Tender Date – The yield on a Municipal bond to its mandatory tender date.</w:t>
        </w:r>
      </w:ins>
    </w:p>
    <w:p>
      <w:pPr>
        <w:pStyle w:val="Heading2"/>
        <w:numPr>
          <w:ilvl w:val="0"/>
          <w:numId w:val="0"/>
        </w:numPr>
        <w:ind w:left="0" w:hanging="0"/>
        <w:rPr>
          <w:ins w:id="3003" w:author="Scott Atwell" w:date="2001-06-07T18:02:00Z"/>
        </w:rPr>
      </w:pPr>
      <w:ins w:id="3002" w:author="Scott Atwell" w:date="2001-06-07T18:02:00Z">
        <w:r>
          <w:rPr/>
        </w:r>
      </w:ins>
    </w:p>
    <w:p>
      <w:pPr>
        <w:pStyle w:val="Heading2"/>
        <w:numPr>
          <w:ilvl w:val="0"/>
          <w:numId w:val="0"/>
        </w:numPr>
        <w:ind w:left="0" w:hanging="0"/>
        <w:rPr>
          <w:ins w:id="3005" w:author="Scott Atwell" w:date="2001-06-07T18:02:00Z"/>
        </w:rPr>
      </w:pPr>
      <w:ins w:id="3004" w:author="Scott Atwell" w:date="2001-06-07T18:02:00Z">
        <w:r>
          <w:rPr/>
        </w:r>
      </w:ins>
    </w:p>
    <w:p>
      <w:pPr>
        <w:pStyle w:val="Heading2"/>
        <w:numPr>
          <w:ilvl w:val="0"/>
          <w:numId w:val="0"/>
        </w:numPr>
        <w:ind w:left="0" w:hanging="0"/>
        <w:rPr>
          <w:ins w:id="3007" w:author="Scott Atwell" w:date="2001-06-07T18:02:00Z"/>
        </w:rPr>
      </w:pPr>
      <w:ins w:id="3006" w:author="Scott Atwell" w:date="2001-06-07T18:02:00Z">
        <w:bookmarkStart w:id="197" w:name="__RefHeading___Toc516651017"/>
        <w:bookmarkEnd w:id="197"/>
        <w:r>
          <w:rPr/>
          <w:t>ATS Custom Values for Tag 30</w:t>
        </w:r>
      </w:ins>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09" w:author="Scott Atwell" w:date="2001-06-07T18:02:00Z"/>
              </w:rPr>
            </w:pPr>
            <w:ins w:id="3008" w:author="Scott Atwell" w:date="2001-06-07T18:02:00Z">
              <w:bookmarkStart w:id="198" w:name="__RefHeading___Toc516651018"/>
              <w:bookmarkEnd w:id="198"/>
              <w:r>
                <w:rPr/>
                <w:t>ATS</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1" w:author="Scott Atwell" w:date="2001-06-07T18:02:00Z"/>
              </w:rPr>
            </w:pPr>
            <w:ins w:id="3010" w:author="Scott Atwell" w:date="2001-06-07T18:02:00Z">
              <w:bookmarkStart w:id="199" w:name="__RefHeading___Toc516651019"/>
              <w:bookmarkEnd w:id="199"/>
              <w:r>
                <w:rPr/>
                <w:t>Value</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3" w:author="Scott Atwell" w:date="2001-06-07T18:02:00Z"/>
              </w:rPr>
            </w:pPr>
            <w:ins w:id="3012" w:author="Scott Atwell" w:date="2001-06-07T18:02:00Z">
              <w:bookmarkStart w:id="200" w:name="__RefHeading___Toc516651020"/>
              <w:bookmarkEnd w:id="200"/>
              <w:r>
                <w:rPr/>
                <w:t>TradeWeb</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5" w:author="Scott Atwell" w:date="2001-06-07T18:02:00Z"/>
              </w:rPr>
            </w:pPr>
            <w:ins w:id="3014" w:author="Scott Atwell" w:date="2001-06-07T18:02:00Z">
              <w:bookmarkStart w:id="201" w:name="__RefHeading___Toc516651021"/>
              <w:bookmarkEnd w:id="201"/>
              <w:r>
                <w:rPr/>
                <w:t>3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7" w:author="Scott Atwell" w:date="2001-06-07T18:02:00Z"/>
              </w:rPr>
            </w:pPr>
            <w:ins w:id="3016" w:author="Scott Atwell" w:date="2001-06-07T18:02:00Z">
              <w:bookmarkStart w:id="202" w:name="__RefHeading___Toc516651022"/>
              <w:bookmarkEnd w:id="202"/>
              <w:r>
                <w:rPr/>
                <w:t>Bloomberg TradeBook</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19" w:author="Scott Atwell" w:date="2001-06-07T18:02:00Z"/>
              </w:rPr>
            </w:pPr>
            <w:ins w:id="3018" w:author="Scott Atwell" w:date="2001-06-07T18:02:00Z">
              <w:bookmarkStart w:id="203" w:name="__RefHeading___Toc516651023"/>
              <w:bookmarkEnd w:id="203"/>
              <w:r>
                <w:rPr/>
                <w:t>31</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1" w:author="Scott Atwell" w:date="2001-06-07T18:02:00Z"/>
              </w:rPr>
            </w:pPr>
            <w:ins w:id="3020" w:author="Scott Atwell" w:date="2001-06-07T18:02:00Z">
              <w:bookmarkStart w:id="204" w:name="__RefHeading___Toc516651024"/>
              <w:bookmarkEnd w:id="204"/>
              <w:r>
                <w:rPr/>
                <w:t>BondBook</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3" w:author="Scott Atwell" w:date="2001-06-07T18:02:00Z"/>
              </w:rPr>
            </w:pPr>
            <w:ins w:id="3022" w:author="Scott Atwell" w:date="2001-06-07T18:02:00Z">
              <w:bookmarkStart w:id="205" w:name="__RefHeading___Toc516651025"/>
              <w:bookmarkEnd w:id="205"/>
              <w:r>
                <w:rPr/>
                <w:t>32</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5" w:author="Scott Atwell" w:date="2001-06-07T18:02:00Z"/>
              </w:rPr>
            </w:pPr>
            <w:ins w:id="3024" w:author="Scott Atwell" w:date="2001-06-07T18:02:00Z">
              <w:bookmarkStart w:id="206" w:name="__RefHeading___Toc516651026"/>
              <w:bookmarkEnd w:id="206"/>
              <w:r>
                <w:rPr/>
                <w:t>MarketAxess</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7" w:author="Scott Atwell" w:date="2001-06-07T18:02:00Z"/>
              </w:rPr>
            </w:pPr>
            <w:ins w:id="3026" w:author="Scott Atwell" w:date="2001-06-07T18:02:00Z">
              <w:bookmarkStart w:id="207" w:name="__RefHeading___Toc516651027"/>
              <w:bookmarkEnd w:id="207"/>
              <w:r>
                <w:rPr/>
                <w:t>33</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29" w:author="Scott Atwell" w:date="2001-06-07T18:02:00Z"/>
              </w:rPr>
            </w:pPr>
            <w:ins w:id="3028" w:author="Scott Atwell" w:date="2001-06-07T18:02:00Z">
              <w:bookmarkStart w:id="208" w:name="__RefHeading___Toc516651028"/>
              <w:bookmarkEnd w:id="208"/>
              <w:r>
                <w:rPr/>
                <w:t>MuniCenter</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1" w:author="Scott Atwell" w:date="2001-06-07T18:02:00Z"/>
              </w:rPr>
            </w:pPr>
            <w:ins w:id="3030" w:author="Scott Atwell" w:date="2001-06-07T18:02:00Z">
              <w:bookmarkStart w:id="209" w:name="__RefHeading___Toc516651029"/>
              <w:bookmarkEnd w:id="209"/>
              <w:r>
                <w:rPr/>
                <w:t>34</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3" w:author="Scott Atwell" w:date="2001-06-07T18:02:00Z"/>
              </w:rPr>
            </w:pPr>
            <w:ins w:id="3032" w:author="Scott Atwell" w:date="2001-06-07T18:02:00Z">
              <w:bookmarkStart w:id="210" w:name="__RefHeading___Toc516651030"/>
              <w:bookmarkEnd w:id="210"/>
              <w:r>
                <w:rPr/>
                <w:t>BondClick</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5" w:author="Scott Atwell" w:date="2001-06-07T18:02:00Z"/>
              </w:rPr>
            </w:pPr>
            <w:ins w:id="3034" w:author="Scott Atwell" w:date="2001-06-07T18:02:00Z">
              <w:bookmarkStart w:id="211" w:name="__RefHeading___Toc516651031"/>
              <w:bookmarkEnd w:id="211"/>
              <w:r>
                <w:rPr/>
                <w:t>35</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7" w:author="Scott Atwell" w:date="2001-06-07T18:02:00Z"/>
              </w:rPr>
            </w:pPr>
            <w:ins w:id="3036" w:author="Scott Atwell" w:date="2001-06-07T18:02:00Z">
              <w:bookmarkStart w:id="212" w:name="__RefHeading___Toc516651032"/>
              <w:bookmarkEnd w:id="212"/>
              <w:r>
                <w:rPr/>
                <w:t>BondHub</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39" w:author="Scott Atwell" w:date="2001-06-07T18:02:00Z"/>
              </w:rPr>
            </w:pPr>
            <w:ins w:id="3038" w:author="Scott Atwell" w:date="2001-06-07T18:02:00Z">
              <w:bookmarkStart w:id="213" w:name="__RefHeading___Toc516651033"/>
              <w:bookmarkEnd w:id="213"/>
              <w:r>
                <w:rPr/>
                <w:t>36</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1" w:author="Scott Atwell" w:date="2001-06-07T18:02:00Z"/>
              </w:rPr>
            </w:pPr>
            <w:ins w:id="3040" w:author="Scott Atwell" w:date="2001-06-07T18:02:00Z">
              <w:bookmarkStart w:id="214" w:name="__RefHeading___Toc516651034"/>
              <w:bookmarkEnd w:id="214"/>
              <w:r>
                <w:rPr/>
                <w:t>LIMITrader</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3" w:author="Scott Atwell" w:date="2001-06-07T18:02:00Z"/>
              </w:rPr>
            </w:pPr>
            <w:ins w:id="3042" w:author="Scott Atwell" w:date="2001-06-07T18:02:00Z">
              <w:bookmarkStart w:id="215" w:name="__RefHeading___Toc516651035"/>
              <w:bookmarkEnd w:id="215"/>
              <w:r>
                <w:rPr/>
                <w:t>37</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5" w:author="Scott Atwell" w:date="2001-06-07T18:02:00Z"/>
              </w:rPr>
            </w:pPr>
            <w:ins w:id="3044" w:author="Scott Atwell" w:date="2001-06-07T18:02:00Z">
              <w:bookmarkStart w:id="216" w:name="__RefHeading___Toc516651036"/>
              <w:bookmarkEnd w:id="216"/>
              <w:r>
                <w:rPr/>
                <w:t>Visible Markets</w:t>
              </w:r>
            </w:ins>
          </w:p>
        </w:tc>
        <w:tc>
          <w:tcPr>
            <w:tcW w:w="44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ins w:id="3047" w:author="Scott Atwell" w:date="2001-06-07T18:02:00Z"/>
              </w:rPr>
            </w:pPr>
            <w:ins w:id="3046" w:author="Scott Atwell" w:date="2001-06-07T18:02:00Z">
              <w:bookmarkStart w:id="217" w:name="__RefHeading___Toc516651037"/>
              <w:bookmarkEnd w:id="217"/>
              <w:r>
                <w:rPr/>
                <w:t>38</w:t>
              </w:r>
            </w:ins>
          </w:p>
        </w:tc>
      </w:tr>
    </w:tbl>
    <w:p>
      <w:pPr>
        <w:pStyle w:val="Heading2"/>
        <w:numPr>
          <w:ilvl w:val="0"/>
          <w:numId w:val="0"/>
        </w:numPr>
        <w:ind w:left="0" w:hanging="0"/>
        <w:rPr>
          <w:ins w:id="3049" w:author="Scott Atwell" w:date="2001-05-31T11:22:00Z"/>
        </w:rPr>
      </w:pPr>
      <w:r>
        <w:br w:type="page"/>
      </w:r>
      <w:ins w:id="3048" w:author="Scott Atwell" w:date="2001-05-31T11:22:00Z">
        <w:bookmarkStart w:id="218" w:name="__RefHeading___Toc516651038"/>
        <w:bookmarkEnd w:id="218"/>
        <w:r>
          <w:rPr/>
          <w:t>PRODUCT:  FOREIGN EXCHANGE</w:t>
        </w:r>
      </w:ins>
    </w:p>
    <w:p>
      <w:pPr>
        <w:pStyle w:val="Heading3"/>
        <w:numPr>
          <w:ilvl w:val="0"/>
          <w:numId w:val="0"/>
        </w:numPr>
        <w:ind w:left="180" w:hanging="0"/>
        <w:jc w:val="center"/>
        <w:rPr/>
      </w:pPr>
      <w:bookmarkStart w:id="219" w:name="__RefHeading___Toc516651039"/>
      <w:bookmarkEnd w:id="219"/>
      <w:r>
        <w:rPr/>
        <w:t>Foreign Exchange (F/X) Trading</w:t>
      </w:r>
    </w:p>
    <w:p>
      <w:pPr>
        <w:pStyle w:val="Normal"/>
        <w:spacing w:lineRule="atLeast" w:line="240"/>
        <w:rPr>
          <w:rFonts w:ascii="Helv;Arial" w:hAnsi="Helv;Arial" w:cs="Helv;Arial"/>
        </w:rPr>
      </w:pPr>
      <w:r>
        <w:rPr>
          <w:rFonts w:cs="Helv;Arial" w:ascii="Helv;Arial" w:hAnsi="Helv;Arial"/>
        </w:rPr>
      </w:r>
    </w:p>
    <w:p>
      <w:pPr>
        <w:pStyle w:val="Normal"/>
        <w:spacing w:lineRule="atLeast" w:line="240"/>
        <w:rPr/>
      </w:pPr>
      <w:r>
        <w:rPr/>
        <w:t>Notes:</w:t>
      </w:r>
    </w:p>
    <w:p>
      <w:pPr>
        <w:pStyle w:val="Normal"/>
        <w:numPr>
          <w:ilvl w:val="0"/>
          <w:numId w:val="18"/>
        </w:numPr>
        <w:rPr/>
      </w:pPr>
      <w:r>
        <w:rPr/>
        <w:t xml:space="preserve">The forex Symbol is defined in  "EBS" (Electronic Banking System) format:  "CCY1/CCY2". </w:t>
      </w:r>
    </w:p>
    <w:p>
      <w:pPr>
        <w:pStyle w:val="Normal"/>
        <w:numPr>
          <w:ilvl w:val="0"/>
          <w:numId w:val="18"/>
        </w:numPr>
        <w:ind w:left="720" w:hanging="360"/>
        <w:rPr/>
      </w:pPr>
      <w:r>
        <w:rPr/>
        <w:t xml:space="preserve">Rates are expressed as "currency1 </w:t>
      </w:r>
      <w:r>
        <w:rPr>
          <w:b/>
        </w:rPr>
        <w:t>in</w:t>
      </w:r>
      <w:r>
        <w:rPr/>
        <w:t xml:space="preserve"> currency2" (or "currency2 per currency1") and are calculated as CCY2 divided by CCY1 (</w:t>
      </w:r>
      <w:r>
        <w:rPr>
          <w:b/>
        </w:rPr>
        <w:t>NOT</w:t>
      </w:r>
      <w:r>
        <w:rPr/>
        <w:t xml:space="preserve"> CCY1 divided by CCY2)</w:t>
      </w:r>
    </w:p>
    <w:p>
      <w:pPr>
        <w:pStyle w:val="Normal"/>
        <w:numPr>
          <w:ilvl w:val="0"/>
          <w:numId w:val="18"/>
        </w:numPr>
        <w:rPr/>
      </w:pPr>
      <w:r>
        <w:rPr/>
        <w:t>(e.g. "GBP/USD" represents a rate expressed as USD per GBP, "USD/JPY" represents a rate expressed as JPY per USD, etc.).</w:t>
      </w:r>
    </w:p>
    <w:p>
      <w:pPr>
        <w:pStyle w:val="Normal"/>
        <w:numPr>
          <w:ilvl w:val="0"/>
          <w:numId w:val="18"/>
        </w:numPr>
        <w:ind w:left="720" w:hanging="360"/>
        <w:rPr/>
      </w:pPr>
      <w:r>
        <w:rPr/>
        <w:t>CCY1 and CCY2 are ISO currency codes</w:t>
      </w:r>
    </w:p>
    <w:p>
      <w:pPr>
        <w:pStyle w:val="Normal"/>
        <w:numPr>
          <w:ilvl w:val="0"/>
          <w:numId w:val="17"/>
        </w:numPr>
        <w:spacing w:lineRule="atLeast" w:line="240"/>
        <w:rPr/>
      </w:pPr>
      <w:r>
        <w:rPr/>
        <w:t>OrderQty represents the amount expressed in units of currency specified by the Currency field.  Note OrderQty must be capable of representing large values with at least 2 decimal places.</w:t>
      </w:r>
    </w:p>
    <w:p>
      <w:pPr>
        <w:pStyle w:val="Normal"/>
        <w:numPr>
          <w:ilvl w:val="0"/>
          <w:numId w:val="17"/>
        </w:numPr>
        <w:spacing w:lineRule="atLeast" w:line="240"/>
        <w:rPr/>
      </w:pPr>
      <w:r>
        <w:rPr/>
        <w:t>The value of the Currency field represents the denomination of the quantity field(s).</w:t>
      </w:r>
    </w:p>
    <w:p>
      <w:pPr>
        <w:pStyle w:val="Normal"/>
        <w:numPr>
          <w:ilvl w:val="0"/>
          <w:numId w:val="17"/>
        </w:numPr>
        <w:spacing w:lineRule="atLeast" w:line="240"/>
        <w:rPr/>
      </w:pPr>
      <w:r>
        <w:rPr/>
        <w:t>The Rate (specified as a “Price” field) represents CCY2 divided by CCY1 (</w:t>
      </w:r>
      <w:r>
        <w:rPr>
          <w:b/>
        </w:rPr>
        <w:t>NOT</w:t>
      </w:r>
      <w:r>
        <w:rPr/>
        <w:t xml:space="preserve"> CCY1 divided by CCY2)</w:t>
      </w:r>
    </w:p>
    <w:p>
      <w:pPr>
        <w:pStyle w:val="Normal"/>
        <w:numPr>
          <w:ilvl w:val="0"/>
          <w:numId w:val="17"/>
        </w:numPr>
        <w:spacing w:lineRule="atLeast" w:line="240"/>
        <w:rPr/>
      </w:pPr>
      <w:r>
        <w:rPr/>
        <w:t>The “unknown quantity” can be calculated using the following rules:</w:t>
      </w:r>
    </w:p>
    <w:p>
      <w:pPr>
        <w:pStyle w:val="Normal"/>
        <w:numPr>
          <w:ilvl w:val="0"/>
          <w:numId w:val="17"/>
        </w:numPr>
        <w:spacing w:lineRule="atLeast" w:line="240"/>
        <w:ind w:left="720" w:hanging="360"/>
        <w:rPr/>
      </w:pPr>
      <w:r>
        <w:rPr/>
        <w:t>If Currency field value = CCY1 then as: (OrderQty * Rate)</w:t>
      </w:r>
    </w:p>
    <w:p>
      <w:pPr>
        <w:pStyle w:val="Normal"/>
        <w:numPr>
          <w:ilvl w:val="0"/>
          <w:numId w:val="17"/>
        </w:numPr>
        <w:spacing w:lineRule="atLeast" w:line="240"/>
        <w:ind w:left="720" w:hanging="360"/>
        <w:rPr/>
      </w:pPr>
      <w:r>
        <w:rPr/>
        <w:t>If Currency field value = CCY2 then as: (OrderQty / Rate)</w:t>
      </w:r>
    </w:p>
    <w:p>
      <w:pPr>
        <w:pStyle w:val="Normal"/>
        <w:spacing w:lineRule="atLeast" w:line="240"/>
        <w:rPr/>
      </w:pPr>
      <w:r>
        <w:rPr/>
      </w:r>
    </w:p>
    <w:p>
      <w:pPr>
        <w:pStyle w:val="Normal"/>
        <w:spacing w:lineRule="atLeast" w:line="240"/>
        <w:rPr>
          <w:rFonts w:ascii="Helv;Arial" w:hAnsi="Helv;Arial" w:cs="Helv;Arial"/>
        </w:rPr>
      </w:pPr>
      <w:r>
        <w:rPr>
          <w:rFonts w:cs="Helv;Arial" w:ascii="Helv;Arial" w:hAnsi="Helv;Arial"/>
        </w:rPr>
      </w:r>
    </w:p>
    <w:tbl>
      <w:tblPr>
        <w:tblW w:w="9900" w:type="dxa"/>
        <w:jc w:val="left"/>
        <w:tblInd w:w="-635" w:type="dxa"/>
        <w:tblLayout w:type="fixed"/>
        <w:tblCellMar>
          <w:top w:w="0" w:type="dxa"/>
          <w:left w:w="108" w:type="dxa"/>
          <w:bottom w:w="0" w:type="dxa"/>
          <w:right w:w="108" w:type="dxa"/>
        </w:tblCellMar>
      </w:tblPr>
      <w:tblGrid>
        <w:gridCol w:w="1728"/>
        <w:gridCol w:w="720"/>
        <w:gridCol w:w="1260"/>
        <w:gridCol w:w="720"/>
        <w:gridCol w:w="1530"/>
        <w:gridCol w:w="1440"/>
        <w:gridCol w:w="972"/>
        <w:gridCol w:w="15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Verbal re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S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OrderQty</w:t>
            </w:r>
          </w:p>
          <w:p>
            <w:pPr>
              <w:pStyle w:val="Normal"/>
              <w:spacing w:lineRule="atLeast" w:line="240"/>
              <w:rPr>
                <w:rFonts w:ascii="Helv;Arial" w:hAnsi="Helv;Arial" w:cs="Helv;Arial"/>
                <w:b/>
                <w:b/>
              </w:rPr>
            </w:pPr>
            <w:r>
              <w:rPr>
                <w:rFonts w:cs="Helv;Arial" w:ascii="Helv;Arial" w:hAnsi="Helv;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Curren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Symbol</w:t>
            </w:r>
          </w:p>
          <w:p>
            <w:pPr>
              <w:pStyle w:val="Normal"/>
              <w:spacing w:lineRule="atLeast" w:line="240"/>
              <w:rPr>
                <w:rFonts w:ascii="Helv;Arial" w:hAnsi="Helv;Arial" w:cs="Helv;Arial"/>
                <w:b/>
                <w:b/>
              </w:rPr>
            </w:pPr>
            <w:r>
              <w:rPr>
                <w:rFonts w:cs="Helv;Arial" w:ascii="Helv;Arial" w:hAnsi="Helv;Arial"/>
                <w:b/>
              </w:rPr>
              <w:t>(CCY1/CCY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Helv;Arial" w:hAnsi="Helv;Arial" w:cs="Helv;Arial"/>
                <w:b/>
                <w:b/>
              </w:rPr>
            </w:pPr>
            <w:r>
              <w:rPr>
                <w:rFonts w:cs="Helv;Arial" w:ascii="Helv;Arial" w:hAnsi="Helv;Arial"/>
                <w:b/>
              </w:rPr>
              <w:t>Rat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b/>
                <w:b/>
              </w:rPr>
            </w:pPr>
            <w:r>
              <w:rPr>
                <w:rFonts w:cs="Helv;Arial" w:ascii="Helv;Arial" w:hAnsi="Helv;Arial"/>
                <w:b/>
              </w:rPr>
              <w:t>Rate "Style"</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b/>
                <w:b/>
              </w:rPr>
            </w:pPr>
            <w:r>
              <w:rPr>
                <w:rFonts w:cs="Helv;Arial" w:ascii="Helv;Arial" w:hAnsi="Helv;Arial"/>
                <w:b/>
              </w:rPr>
              <w:t>"Resulting" Quantity</w:t>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JPY</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Helv;Arial" w:ascii="Helv;Arial" w:hAnsi="Helv;Arial"/>
              </w:rPr>
              <w:t>105,92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JPY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472,054.38</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JPY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472,054.38</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JPY</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JPY</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5.92</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Helv;Arial" w:ascii="Helv;Arial" w:hAnsi="Helv;Arial"/>
              </w:rPr>
              <w:t>105,92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JPY/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0.009441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CA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437,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CAD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4,794,711.2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CAD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4,794,711.2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CA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CA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437</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437,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AD/US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958942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0,948.19</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GBP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4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GBP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4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368</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0,948.19</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GB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109481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USD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999,001.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EUR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50,05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EUR for USD</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50,050,0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USD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USD</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999,001.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USD/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9990009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EUR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1,1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GBP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19,669.45</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GBP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81,819,669.45</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EUR for GBP</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GBP</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6111</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611,1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GBP/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1.63639338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1,000,000 EUR for CHF</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612,5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 50,000,000 CHF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Sell</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1,007,751.94</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50,000,000 CHF for EUR</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50,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31,007,751.94</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357" w:hRule="atLeast"/>
        </w:trPr>
        <w:tc>
          <w:tcPr>
            <w:tcW w:w="172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 1,000,000 EUR for CHF</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Buy</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000,000</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w:t>
            </w:r>
          </w:p>
        </w:tc>
        <w:tc>
          <w:tcPr>
            <w:tcW w:w="153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EUR/CHF</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Helv;Arial" w:ascii="Helv;Arial" w:hAnsi="Helv;Arial"/>
              </w:rPr>
              <w:t>1.6125</w:t>
            </w:r>
          </w:p>
        </w:tc>
        <w:tc>
          <w:tcPr>
            <w:tcW w:w="972"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Normal</w:t>
            </w:r>
          </w:p>
        </w:tc>
        <w:tc>
          <w:tcPr>
            <w:tcW w:w="1530" w:type="dxa"/>
            <w:vMerge w:val="restart"/>
            <w:tcBorders>
              <w:top w:val="single" w:sz="12" w:space="0" w:color="000000"/>
              <w:left w:val="single" w:sz="4" w:space="0" w:color="000000"/>
              <w:bottom w:val="single" w:sz="4" w:space="0" w:color="000000"/>
              <w:right w:val="single" w:sz="4" w:space="0" w:color="000000"/>
            </w:tcBorders>
            <w:shd w:fill="E5E5E5" w:val="clear"/>
          </w:tcPr>
          <w:p>
            <w:pPr>
              <w:pStyle w:val="Normal"/>
              <w:spacing w:lineRule="atLeast" w:line="240" w:before="120" w:after="0"/>
              <w:jc w:val="right"/>
              <w:rPr>
                <w:rFonts w:ascii="Helv;Arial" w:hAnsi="Helv;Arial" w:cs="Helv;Arial"/>
              </w:rPr>
            </w:pPr>
            <w:r>
              <w:rPr>
                <w:rFonts w:cs="Arial" w:ascii="Arial" w:hAnsi="Arial"/>
              </w:rPr>
              <w:t>1,612,500.00</w:t>
            </w:r>
          </w:p>
        </w:tc>
      </w:tr>
      <w:tr>
        <w:trPr>
          <w:trHeight w:val="368" w:hRule="atLeast"/>
        </w:trPr>
        <w:tc>
          <w:tcPr>
            <w:tcW w:w="17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right"/>
              <w:rPr>
                <w:rFonts w:ascii="Helv;Arial" w:hAnsi="Helv;Arial" w:cs="Helv;Arial"/>
              </w:rPr>
            </w:pPr>
            <w:r>
              <w:rPr>
                <w:rFonts w:cs="Helv;Arial" w:ascii="Helv;Arial" w:hAnsi="Helv;Arial"/>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Helv;Arial" w:hAnsi="Helv;Arial" w:cs="Helv;Arial"/>
              </w:rPr>
            </w:pPr>
            <w:r>
              <w:rPr>
                <w:rFonts w:cs="Helv;Arial" w:ascii="Helv;Arial" w:hAnsi="Helv;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CHF/E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Helv;Arial" w:hAnsi="Helv;Arial" w:cs="Helv;Arial"/>
              </w:rPr>
            </w:pPr>
            <w:r>
              <w:rPr>
                <w:rFonts w:cs="Arial" w:ascii="Arial" w:hAnsi="Arial"/>
              </w:rPr>
              <w:t>0.620155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Helv;Arial" w:hAnsi="Helv;Arial" w:cs="Helv;Arial"/>
              </w:rPr>
            </w:pPr>
            <w:r>
              <w:rPr>
                <w:rFonts w:cs="Helv;Arial" w:ascii="Helv;Arial" w:hAnsi="Helv;Arial"/>
              </w:rPr>
              <w:t>Inverted</w:t>
            </w:r>
          </w:p>
        </w:tc>
        <w:tc>
          <w:tcPr>
            <w:tcW w:w="1530" w:type="dxa"/>
            <w:vMerge w:val="continue"/>
            <w:tcBorders>
              <w:top w:val="single" w:sz="12"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r>
        <w:trPr>
          <w:trHeight w:val="100" w:hRule="exact"/>
        </w:trPr>
        <w:tc>
          <w:tcPr>
            <w:tcW w:w="9900" w:type="dxa"/>
            <w:gridSpan w:val="8"/>
            <w:tcBorders>
              <w:top w:val="single" w:sz="12" w:space="0" w:color="000000"/>
              <w:left w:val="single" w:sz="4" w:space="0" w:color="000000"/>
              <w:right w:val="single" w:sz="4" w:space="0" w:color="000000"/>
            </w:tcBorders>
            <w:shd w:fill="E5E5E5" w:val="clear"/>
          </w:tcPr>
          <w:p>
            <w:pPr>
              <w:pStyle w:val="Normal"/>
              <w:snapToGrid w:val="false"/>
              <w:spacing w:lineRule="atLeast" w:line="240" w:before="120" w:after="0"/>
              <w:jc w:val="right"/>
              <w:rPr>
                <w:rFonts w:ascii="Helv;Arial" w:hAnsi="Helv;Arial" w:cs="Helv;Arial"/>
              </w:rPr>
            </w:pPr>
            <w:r>
              <w:rPr>
                <w:rFonts w:cs="Helv;Arial" w:ascii="Helv;Arial" w:hAnsi="Helv;Arial"/>
              </w:rPr>
            </w:r>
          </w:p>
        </w:tc>
      </w:tr>
    </w:tbl>
    <w:p>
      <w:pPr>
        <w:pStyle w:val="Normal"/>
        <w:spacing w:lineRule="atLeast" w:line="240"/>
        <w:rPr>
          <w:rFonts w:ascii="Helv;Arial" w:hAnsi="Helv;Arial" w:cs="Helv;Arial"/>
        </w:rPr>
      </w:pPr>
      <w:r>
        <w:rPr>
          <w:rFonts w:cs="Helv;Arial" w:ascii="Helv;Arial" w:hAnsi="Helv;Arial"/>
        </w:rPr>
      </w:r>
      <w:r>
        <w:br w:type="page"/>
      </w:r>
    </w:p>
    <w:p>
      <w:pPr>
        <w:pStyle w:val="Heading2"/>
        <w:numPr>
          <w:ilvl w:val="0"/>
          <w:numId w:val="0"/>
        </w:numPr>
        <w:ind w:left="0" w:hanging="0"/>
        <w:rPr/>
      </w:pPr>
      <w:hyperlink r:id="rId4">
        <w:r>
          <w:rPr>
            <w:rFonts w:cs="Helv;Arial" w:ascii="Helv;Arial" w:hAnsi="Helv;Arial"/>
          </w:rPr>
        </w:r>
      </w:hyperlink>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del w:id="3050" w:author="Scott Atwell" w:date="2001-05-17T06:12:00Z">
      <w:r>
        <w:rPr>
          <w:rFonts w:cs="Arial" w:ascii="Arial" w:hAnsi="Arial"/>
        </w:rPr>
        <w:delText>January 24, 2000</w:delText>
      </w:r>
    </w:del>
    <w:ins w:id="3051" w:author="Scott Atwell" w:date="2001-06-08T16:02:00Z">
      <w:r>
        <w:rPr>
          <w:rFonts w:cs="Arial" w:ascii="Arial" w:hAnsi="Arial"/>
        </w:rPr>
        <w:t>June</w:t>
      </w:r>
    </w:ins>
    <w:ins w:id="3052" w:author="Scott Atwell" w:date="2001-05-17T06:12:00Z">
      <w:r>
        <w:rPr>
          <w:rFonts w:cs="Arial" w:ascii="Arial" w:hAnsi="Arial"/>
        </w:rPr>
        <w:t xml:space="preserve"> 8, 2001</w:t>
      </w:r>
    </w:ins>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Fonts w:cs="Arial" w:ascii="Arial" w:hAnsi="Arial"/>
      </w:rPr>
      <w:tab/>
    </w:r>
    <w:del w:id="3053" w:author="Scott Atwell" w:date="2001-05-17T06:12:00Z">
      <w:r>
        <w:rPr>
          <w:rFonts w:cs="Arial" w:ascii="Arial" w:hAnsi="Arial"/>
        </w:rPr>
        <w:delText>FIX4.2</w:delText>
      </w:r>
    </w:del>
    <w:ins w:id="3054" w:author="Scott Atwell" w:date="2001-05-17T06:12:00Z">
      <w:r>
        <w:rPr>
          <w:rFonts w:cs="Arial" w:ascii="Arial" w:hAnsi="Arial"/>
        </w:rPr>
        <w:t xml:space="preserve">FIX 4.3 </w:t>
      </w:r>
    </w:ins>
    <w:ins w:id="3055" w:author="Scott Atwell" w:date="2001-06-08T16:03:00Z">
      <w:r>
        <w:rPr>
          <w:rFonts w:cs="Arial" w:ascii="Arial" w:hAnsi="Arial"/>
        </w:rPr>
        <w:t>DRAFT 1</w:t>
      </w:r>
    </w:ins>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US Government Bills, Notes, and Bonds, Agency and Supra National Bonds, Euro Sovereign Debt</w:t>
      </w:r>
    </w:p>
  </w:footnote>
  <w:footnote w:id="3">
    <w:p>
      <w:pPr>
        <w:pStyle w:val="Footnote"/>
        <w:spacing w:before="120" w:after="0"/>
        <w:rPr/>
      </w:pPr>
      <w:r>
        <w:rPr>
          <w:rStyle w:val="FootnoteCharacters"/>
        </w:rPr>
        <w:footnoteRef/>
      </w:r>
      <w:r>
        <w:rPr/>
        <w:t xml:space="preserve"> </w:t>
      </w:r>
      <w:r>
        <w:rPr/>
        <w:t>Asset-Backed Securities, Mortgage Backed Securities, Collateralized Mortgage Obligations</w:t>
      </w:r>
    </w:p>
  </w:footnote>
  <w:footnote w:id="4">
    <w:p>
      <w:pPr>
        <w:pStyle w:val="Footnote"/>
        <w:spacing w:before="120" w:after="0"/>
        <w:rPr/>
      </w:pPr>
      <w:r>
        <w:rPr>
          <w:rStyle w:val="FootnoteCharacters"/>
        </w:rPr>
        <w:footnoteRef/>
      </w:r>
      <w:r>
        <w:rPr/>
        <w:t xml:space="preserve"> </w:t>
      </w:r>
      <w:r>
        <w:rPr/>
        <w:t>US Government Bills, Notes, and Bonds, Agency and Supra National Bonds, Euro Sovereign Debt</w:t>
      </w:r>
    </w:p>
  </w:footnote>
  <w:footnote w:id="5">
    <w:p>
      <w:pPr>
        <w:pStyle w:val="Footnote"/>
        <w:spacing w:before="120" w:after="0"/>
        <w:rPr/>
      </w:pPr>
      <w:r>
        <w:rPr>
          <w:rStyle w:val="FootnoteCharacters"/>
        </w:rPr>
        <w:footnoteRef/>
      </w:r>
      <w:r>
        <w:rPr/>
        <w:t xml:space="preserve"> </w:t>
      </w:r>
      <w:r>
        <w:rPr/>
        <w:t>Asset-Backed Securities, Mortgage Backed Securities, Collateralized Mortgage Oblig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u w:val="single"/>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NewCenturySchlbk;Century Schoolbook" w:hAnsi="NewCenturySchlbk;Century Schoolbook" w:cs="NewCenturySchlbk;Century Schoolbook"/>
      <w:b w:val="false"/>
      <w:i w:val="false"/>
      <w:sz w:val="20"/>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color w:val="auto"/>
      <w:sz w:val="32"/>
      <w:lang w:eastAsia="en-US"/>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rPr>
      <w:b/>
      <w:lang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tabs>
        <w:tab w:val="clear" w:pos="360"/>
        <w:tab w:val="right" w:pos="8640" w:leader="none"/>
      </w:tabs>
      <w:spacing w:before="0" w:after="0"/>
      <w:ind w:left="1000" w:hanging="0"/>
      <w:jc w:val="left"/>
    </w:pPr>
    <w:rPr/>
  </w:style>
  <w:style w:type="paragraph" w:styleId="Contents5">
    <w:name w:val="TOC 5"/>
    <w:basedOn w:val="Normal"/>
    <w:next w:val="Normal"/>
    <w:pPr>
      <w:tabs>
        <w:tab w:val="clear" w:pos="360"/>
        <w:tab w:val="right" w:pos="8640" w:leader="none"/>
      </w:tabs>
      <w:spacing w:before="0" w:after="0"/>
      <w:ind w:left="800" w:hanging="0"/>
      <w:jc w:val="left"/>
    </w:pPr>
    <w:rPr/>
  </w:style>
  <w:style w:type="paragraph" w:styleId="Contents4">
    <w:name w:val="TOC 4"/>
    <w:basedOn w:val="Normal"/>
    <w:next w:val="Normal"/>
    <w:pPr>
      <w:tabs>
        <w:tab w:val="clear" w:pos="360"/>
        <w:tab w:val="right" w:pos="8640" w:leader="none"/>
      </w:tabs>
      <w:spacing w:before="0" w:after="0"/>
      <w:ind w:left="600" w:hanging="0"/>
      <w:jc w:val="left"/>
    </w:pPr>
    <w:rPr/>
  </w:style>
  <w:style w:type="paragraph" w:styleId="Contents3">
    <w:name w:val="TOC 3"/>
    <w:basedOn w:val="Normal"/>
    <w:next w:val="Normal"/>
    <w:pPr>
      <w:tabs>
        <w:tab w:val="clear" w:pos="360"/>
        <w:tab w:val="right" w:pos="8640" w:leader="none"/>
      </w:tabs>
      <w:spacing w:before="0" w:after="0"/>
      <w:ind w:left="400" w:hanging="0"/>
      <w:jc w:val="left"/>
    </w:pPr>
    <w:rPr/>
  </w:style>
  <w:style w:type="paragraph" w:styleId="Contents2">
    <w:name w:val="TOC 2"/>
    <w:basedOn w:val="Normal"/>
    <w:next w:val="Normal"/>
    <w:pPr>
      <w:tabs>
        <w:tab w:val="clear" w:pos="360"/>
        <w:tab w:val="right" w:pos="8640" w:leader="none"/>
      </w:tabs>
      <w:spacing w:before="240" w:after="0"/>
      <w:ind w:left="200" w:hanging="0"/>
      <w:jc w:val="left"/>
    </w:pPr>
    <w:rPr>
      <w:b/>
    </w:rPr>
  </w:style>
  <w:style w:type="paragraph" w:styleId="Contents1">
    <w:name w:val="TOC 1"/>
    <w:basedOn w:val="Normal"/>
    <w:next w:val="Normal"/>
    <w:pPr>
      <w:tabs>
        <w:tab w:val="clear" w:pos="360"/>
        <w:tab w:val="right" w:pos="8640" w:leader="none"/>
      </w:tabs>
      <w:spacing w:before="360" w:after="0"/>
      <w:jc w:val="left"/>
    </w:pPr>
    <w:rPr>
      <w:rFonts w:ascii="Arial" w:hAnsi="Arial" w:cs="Arial"/>
      <w:b/>
      <w:caps/>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tabs>
        <w:tab w:val="clear" w:pos="360"/>
        <w:tab w:val="right" w:pos="8640" w:leader="none"/>
      </w:tabs>
      <w:spacing w:before="0" w:after="0"/>
      <w:ind w:left="1200" w:hanging="0"/>
      <w:jc w:val="left"/>
    </w:pPr>
    <w:rPr/>
  </w:style>
  <w:style w:type="paragraph" w:styleId="Contents8">
    <w:name w:val="TOC 8"/>
    <w:basedOn w:val="Normal"/>
    <w:next w:val="Normal"/>
    <w:pPr>
      <w:tabs>
        <w:tab w:val="clear" w:pos="360"/>
        <w:tab w:val="right" w:pos="8640" w:leader="none"/>
      </w:tabs>
      <w:spacing w:before="0" w:after="0"/>
      <w:ind w:left="1400" w:hanging="0"/>
      <w:jc w:val="left"/>
    </w:pPr>
    <w:rPr/>
  </w:style>
  <w:style w:type="paragraph" w:styleId="Contents9">
    <w:name w:val="TOC 9"/>
    <w:basedOn w:val="Normal"/>
    <w:next w:val="Normal"/>
    <w:pPr>
      <w:tabs>
        <w:tab w:val="clear" w:pos="360"/>
        <w:tab w:val="right" w:pos="8640" w:leader="none"/>
      </w:tabs>
      <w:spacing w:before="0" w:after="0"/>
      <w:ind w:left="1600" w:hanging="0"/>
      <w:jc w:val="left"/>
    </w:pPr>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hi-I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lang w:eastAsia="en-US"/>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CommentText">
    <w:name w:val="Comment Text"/>
    <w:basedOn w:val="Normal"/>
    <w:qFormat/>
    <w:pPr>
      <w:spacing w:before="0" w:after="0"/>
      <w:jc w:val="left"/>
    </w:pPr>
    <w:rPr>
      <w:color w:val="auto"/>
      <w:lang w:eastAsia="en-US"/>
    </w:rPr>
  </w:style>
  <w:style w:type="paragraph" w:styleId="Blockquote">
    <w:name w:val="Blockquote"/>
    <w:basedOn w:val="Normal"/>
    <w:qFormat/>
    <w:pPr>
      <w:spacing w:before="100" w:after="100"/>
      <w:ind w:left="360" w:right="360" w:hanging="0"/>
      <w:jc w:val="left"/>
    </w:pPr>
    <w:rPr>
      <w:color w:val="auto"/>
      <w:sz w:val="24"/>
      <w:lang w:eastAsia="en-US"/>
    </w:rPr>
  </w:style>
  <w:style w:type="paragraph" w:styleId="W21">
    <w:name w:val="•W2"/>
    <w:qFormat/>
    <w:pPr>
      <w:widowControl w:val="false"/>
      <w:bidi w:val="0"/>
      <w:jc w:val="both"/>
    </w:pPr>
    <w:rPr>
      <w:rFonts w:ascii="Times New Roman" w:hAnsi="Times New Roman" w:eastAsia="Times New Roman" w:cs="Times New Roman"/>
      <w:color w:val="auto"/>
      <w:kern w:val="2"/>
      <w:sz w:val="21"/>
      <w:szCs w:val="20"/>
      <w:lang w:val="en-US" w:eastAsia="en-US" w:bidi="hi-IN"/>
    </w:rPr>
  </w:style>
  <w:style w:type="paragraph" w:styleId="2">
    <w:name w:val="Œ©2"/>
    <w:basedOn w:val="W21"/>
    <w:next w:val="Normal"/>
    <w:qFormat/>
    <w:pPr>
      <w:keepNext w:val="true"/>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07:00Z</dcterms:created>
  <dc:creator>Scott Atwell</dc:creator>
  <dc:description/>
  <dc:language>en-US</dc:language>
  <cp:lastModifiedBy>Scott Atwell</cp:lastModifiedBy>
  <cp:lastPrinted>2001-05-29T13:55:00Z</cp:lastPrinted>
  <dcterms:modified xsi:type="dcterms:W3CDTF">2001-06-08T21:06:00Z</dcterms:modified>
  <cp:revision>21</cp:revision>
  <dc:subject/>
  <dc:title>FINANCIAL INFORMATION eXCHANGE</dc:title>
</cp:coreProperties>
</file>