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500"/>
        <w:gridCol w:w="1260"/>
        <w:gridCol w:w="14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XML Data Structu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fini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 Ty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ccurs Min/Max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PIPEDocument 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ument type name, stands for Partner Interface Process for Energ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 xml:space="preserve">xmlns="x-schema:PIPEDocument.xdr"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ribute defining the XML name spac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 xml:space="preserve">documentreferencenumber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ttribute that uniquely identifies this PIPE Document as it relates to the sending vendo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>documentsequencenumb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ttribute used to monitor the order in which documents are received, providing a means to detect missed messages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ab/>
              <w:tab/>
              <w:t>vers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s the document vers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&lt;TradingPartnerDirectory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ains tags that define all the trading partners involved in the particular PIP transac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>&lt;Sender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d to identify the Sender of this PIPEDocument messag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&lt;TradingPartner 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s the trading partners.  Two attributes are used to define a unique ID for the Trading Partner and the type of trading partner(for example, supplier or distributor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 xml:space="preserve">i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 XML ID that uniquely identifies the trading partn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partnertyp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s the type of trading partner (for example, supplier, distributor or meterreader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umerated: supplier | distribu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&lt;FullName/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d to identify the full name of a trading partn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3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&lt;DunAndBradstreetNumber/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es a trading partner’s Dun and Bradstreet Numb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ab/>
              <w:t>&lt;/TradingPartner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>&lt;/Sender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>&lt;Recipient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d to identify the Recipient of this PIPEDocument messag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&lt;TradingPartner 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s the trading partners.  Two attributes are used to define a unique ID for the Trading Partner and the type of trading partner(for example, supplier or distributor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 xml:space="preserve">i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 XML ID that uniquely identifies the trading partn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partnertyp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s the type of trading partner (for example, supplier, distributor or meterreader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umerated: supplier | distribu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&lt;FullName/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d to identify the full name of a trading partn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3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&lt;DunAndBradstreetNumber/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es a trading partner’s Dun and Bradstreet Numb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ab/>
              <w:t>&lt;/TradingPartner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>&lt;/Recipient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>&lt;ThirdParti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d to identify all third party trading partners associated with this PIPEDocument messag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&lt;TradingPartner 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s the trading partners.  Two attributes are used to define a unique ID for the Trading Partner and the type of trading partner(for example, supplier or distributor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many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 xml:space="preserve">i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 XML ID that uniquely identifies the trading partn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partnertyp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s the type of trading partner (for example, supplier, distributor or meterreader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umerated: supplier | distribu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&lt;FullName/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d to identify the full name of a trading partn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3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&lt;DunAndBradstreetNumber/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es a trading partner’s Dun and Bradstreet Numb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ab/>
              <w:t>&lt;/TradingPartner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>&lt;/ThirdParties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 xml:space="preserve"> &lt;/TradingPartnerDirectory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&lt;PIPTransaction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cates the beginning of a PIP transac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many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>transactionreferencenumb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quely identifies this PIP transac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>requesttransactionrefernencenumb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quely identifies the request PIP transaction’s reference numb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>systemda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stem Date when transaction is generate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>&lt;GeneralResponse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s this PIPTransaction as a General Response and is used to respond to a request for detailed meter instructions for a customer</w:t>
            </w:r>
            <w:r>
              <w:rPr>
                <w:rFonts w:cs="Arial;verdana" w:ascii="Arial;verdana" w:hAnsi="Arial;verdana"/>
                <w:color w:val="000000"/>
                <w:sz w:val="12"/>
                <w:lang w:eastAsia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>typ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ribute defining the type of general reque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enumerated: meterhistoricalusage | meterusage | summarymeterintervalusage | specialmeterre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ab/>
              <w:tab/>
              <w:tab/>
              <w:tab/>
              <w:t>servicetyp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 attribute identifying the type of service for an Enrollment request(for example is it a request for gas or electric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umerated: gas | electr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ab/>
              <w:tab/>
              <w:tab/>
            </w:r>
            <w:r>
              <w:rPr/>
              <w:tab/>
              <w:t>requestedreadda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es the date the Supplier is requesting a special meter read to be made.  This attribute will only have a value if the type attribute above has a value of “specialmeterread”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 xml:space="preserve">&lt;Response&gt;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cates whether a transaction has been accepted or rejected (using the action attribut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ab/>
              <w:tab/>
              <w:tab/>
              <w:tab/>
              <w:tab/>
            </w:r>
            <w:r>
              <w:rPr/>
              <w:t>ac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ribute indicating whether the transaction has been accepted or rejecte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umerated: accept | reje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&lt;ReasonCode/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s the reason for the ac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&lt;ReasonText/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plays text explaining the reas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8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&lt;/Response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&lt;CustomerInformation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es the information specific to a custom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&lt;FullName/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d to define the full name of an individual or company.  Although this element is optional, the full name must occur here or broken down as FirstName, LastName, MiddleNam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70); FirstName char(25), LastName char(35), MiddleName char(2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1  or  1/1  if used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&lt;/CustomerInformation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&lt;AccountInformation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es all the data relating to an accoun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&lt;PartnerAccountNumber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customer’s account number with a specific trading partn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many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partnertyp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 attribute that defines the type of trading partner the customer’s account number is referring to (for example, supplier, distributor or meterreader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umerated: supplier | distribu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oldaccountnumb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 attribute defining a customer’s old or previous account number with a trading partn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&lt;/PartnerAccountNumber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&lt;/AccountInformation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>&lt;/GeneralResponse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&lt;/PIPTransaction&gt;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/PIPEDocument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verdan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  <w:t>General Response Data Diction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15:44:00Z</dcterms:created>
  <dc:creator>Lindsey McNerney</dc:creator>
  <dc:description/>
  <dc:language>en-US</dc:language>
  <cp:lastModifiedBy>Lindsey McNerney</cp:lastModifiedBy>
  <cp:lastPrinted>2000-02-16T14:30:00Z</cp:lastPrinted>
  <dcterms:modified xsi:type="dcterms:W3CDTF">2000-02-18T18:27:00Z</dcterms:modified>
  <cp:revision>12</cp:revision>
  <dc:subject/>
  <dc:title>&lt;PIPEDocument </dc:title>
</cp:coreProperties>
</file>