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4410"/>
        <w:gridCol w:w="1260"/>
        <w:gridCol w:w="1440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ML Data Structu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curs Min/Max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PIPEDocument 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xmlns="x-schema:PIPEDocument.xdr"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documentreferencenumber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ocumentsequencenumb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>vers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&lt;TradingPartnerDirectory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Send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Send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Recipient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Recipient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hirdParti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TradingPartner 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ThirdParties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&lt;/TradingPartnerDirectory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&lt;PIPTransaction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transactionreferencenumb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system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GeneralRequest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 General Response and is used to request detailed meter instructions for a customer</w:t>
            </w:r>
            <w:r>
              <w:rPr>
                <w:rFonts w:cs="Arial;verdana" w:ascii="Arial;verdana" w:hAnsi="Arial;verdana"/>
                <w:color w:val="000000"/>
                <w:sz w:val="12"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type of general requ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umerated: meterhistoricalusage | meterusage | summarymeterintervalusage | specialmeter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>service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dentifying the type of service for an Enrollment request(for example is it a request for gas or electric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gas | elec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</w:r>
            <w:r>
              <w:rPr/>
              <w:t>requestedread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date the Supplier is requesting a special meter read to be made.  This attribute will only have a value if the type attribute above has a value of “specialmeterread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CustomerInformation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information specific to a custom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 or  1/1  if used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CustomerInformation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AccountInformation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PartnerAccountNumb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oldaccountnumb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/PartnerAccountNumber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AccountInformation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GeneralRequest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&lt;/PIPTransaction&gt;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verdan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General Request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5:35:00Z</dcterms:created>
  <dc:creator>Lindsey McNerney</dc:creator>
  <dc:description/>
  <dc:language>en-US</dc:language>
  <cp:lastModifiedBy>Lindsey McNerney</cp:lastModifiedBy>
  <dcterms:modified xsi:type="dcterms:W3CDTF">2000-02-18T18:22:00Z</dcterms:modified>
  <cp:revision>18</cp:revision>
  <dc:subject/>
  <dc:title>&lt;PIPEDocument </dc:title>
</cp:coreProperties>
</file>