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4050"/>
        <w:gridCol w:w="1350"/>
        <w:gridCol w:w="1260"/>
      </w:tblGrid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XML Data Structure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efinitio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>Data Typ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ccurs Min/Max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&lt;PIPEDocument &gt;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cument type name, stands for Partner Interface Process for Energy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/1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360" w:leader="none"/>
                <w:tab w:val="left" w:pos="900" w:leader="none"/>
                <w:tab w:val="left" w:pos="1260" w:leader="none"/>
                <w:tab w:val="left" w:pos="1440" w:leader="none"/>
                <w:tab w:val="left" w:pos="1980" w:leader="none"/>
                <w:tab w:val="left" w:pos="2520" w:leader="none"/>
              </w:tabs>
              <w:rPr/>
            </w:pPr>
            <w:r>
              <w:rPr/>
              <w:tab/>
              <w:tab/>
              <w:t>xmlns="x-schema:PIPEDocument.xdr"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ttribute defining the XML name space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rin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/1</w:t>
            </w:r>
          </w:p>
        </w:tc>
      </w:tr>
      <w:tr>
        <w:trPr>
          <w:trHeight w:val="422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900" w:leader="none"/>
                <w:tab w:val="left" w:pos="1080" w:leader="none"/>
                <w:tab w:val="left" w:pos="1620" w:leader="none"/>
                <w:tab w:val="left" w:pos="2160" w:leader="none"/>
              </w:tabs>
              <w:rPr/>
            </w:pPr>
            <w:r>
              <w:rPr/>
              <w:tab/>
              <w:t>documentreferencenumber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ttribute that uniquely identifies this PIPE Document as it relates to the sending vendor.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rin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/1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900" w:leader="none"/>
              </w:tabs>
              <w:rPr/>
            </w:pPr>
            <w:r>
              <w:rPr/>
              <w:tab/>
              <w:t>documentsequencenumber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ttribute used to monitor the order in which documents are received, providing a means to detect missed messages.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rin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/1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900" w:leader="none"/>
              </w:tabs>
              <w:rPr/>
            </w:pPr>
            <w:r>
              <w:rPr/>
              <w:tab/>
              <w:t>version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dentifies the document version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rin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/1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080" w:leader="none"/>
                <w:tab w:val="left" w:pos="1620" w:leader="none"/>
              </w:tabs>
              <w:rPr>
                <w:b/>
                <w:b/>
              </w:rPr>
            </w:pPr>
            <w:r>
              <w:rPr>
                <w:b/>
              </w:rPr>
              <w:tab/>
              <w:t>&lt;TradingPartnerDirectory&gt;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tains tags that define all the trading partners involved in the particular PIP transaction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/1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80" w:leader="none"/>
              </w:tabs>
              <w:rPr>
                <w:b/>
                <w:b/>
              </w:rPr>
            </w:pPr>
            <w:r>
              <w:rPr>
                <w:b/>
              </w:rPr>
              <w:tab/>
              <w:t>&lt;Sender&gt;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sed to identify the Sender of this PIPEDocument message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/1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ab/>
              <w:tab/>
              <w:t>&lt;TradingPartner &gt;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dentifies the trading partners.  Two attributes are used to define a unique ID for the Trading Partner and the type of trading partner(for example, supplier or distributor)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/1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2520" w:leader="none"/>
              </w:tabs>
              <w:rPr/>
            </w:pPr>
            <w:r>
              <w:rPr/>
              <w:t xml:space="preserve">                             </w:t>
            </w:r>
            <w:r>
              <w:rPr/>
              <w:tab/>
              <w:t xml:space="preserve"> id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 XML ID that uniquely identifies the trading partner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rin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/1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rPr>
                <w:b/>
                <w:b/>
              </w:rPr>
            </w:pPr>
            <w:r>
              <w:rPr/>
              <w:tab/>
              <w:tab/>
              <w:t xml:space="preserve">        partnertype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dentifies the type of trading partner (for example, supplier, distributor or meterreader)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numerated: supplier | distributo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/1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rPr>
                <w:b/>
                <w:b/>
              </w:rPr>
            </w:pPr>
            <w:r>
              <w:rPr>
                <w:b/>
              </w:rPr>
              <w:tab/>
              <w:tab/>
              <w:t xml:space="preserve">&lt;FullName/&gt; 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sed to identify the full name of a trading partner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har(35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/1 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ab/>
              <w:tab/>
              <w:tab/>
              <w:t>&lt;DunAndBradstreetNumber/&gt;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fines a trading partner’s Dun and Bradstreet Number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har(13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/1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ab/>
              <w:tab/>
              <w:t>&lt;/TradingPartner&gt;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losing Tag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b/>
                <w:b/>
              </w:rPr>
            </w:pPr>
            <w:r>
              <w:rPr>
                <w:b/>
              </w:rPr>
              <w:tab/>
              <w:t>&lt;/Sender&gt;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losing Tag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b/>
                <w:b/>
              </w:rPr>
            </w:pPr>
            <w:r>
              <w:rPr>
                <w:b/>
              </w:rPr>
              <w:tab/>
              <w:t>&lt;Recipient&gt;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sed to identify the Recipient of this PIPEDocument message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/1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ab/>
              <w:tab/>
              <w:t>&lt;TradingPartner &gt;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dentifies the trading partners.  Two attributes are used to define a unique ID for the Trading Partner and the type of trading partner(for example, supplier or distributor)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/1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2340" w:leader="none"/>
                <w:tab w:val="left" w:pos="2610" w:leader="none"/>
              </w:tabs>
              <w:rPr/>
            </w:pPr>
            <w:r>
              <w:rPr/>
              <w:t xml:space="preserve">                                       </w:t>
            </w:r>
            <w:r>
              <w:rPr/>
              <w:tab/>
              <w:tab/>
              <w:t>id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 XML ID that uniquely identifies the trading partner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rin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/1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ab/>
              <w:tab/>
              <w:tab/>
              <w:t xml:space="preserve">         partnertype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dentifies the type of trading partner (for example, supplier, distributor or meterreader)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numerated: supplier | distributo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/1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ab/>
              <w:tab/>
              <w:tab/>
              <w:t xml:space="preserve">&lt;FullName/&gt; 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sed to identify the full name of a trading partner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har(35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/1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ab/>
              <w:tab/>
              <w:tab/>
              <w:t>&lt;DunAndBradstreetNumber/&gt;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fines a trading partner’s Dun and Bradstreet Number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har(13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/1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ab/>
              <w:tab/>
              <w:t>&lt;/TradingPartner&gt;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losing Tag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b/>
                <w:b/>
              </w:rPr>
            </w:pPr>
            <w:r>
              <w:rPr>
                <w:b/>
              </w:rPr>
              <w:tab/>
              <w:t>&lt;/Recipient&gt;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losing Tag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80" w:leader="none"/>
              </w:tabs>
              <w:rPr>
                <w:b/>
                <w:b/>
              </w:rPr>
            </w:pPr>
            <w:r>
              <w:rPr>
                <w:b/>
              </w:rPr>
              <w:tab/>
              <w:t>&lt;ThirdParties&gt;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sed to identify all third party trading partners associated with this PIPEDocument message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/1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ab/>
              <w:tab/>
              <w:t>&lt;TradingPartner &gt;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dentifies the trading partners.  Two attributes are used to define a unique ID for the Trading Partner and the type of trading partner(for example, supplier or distributor)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/many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2520" w:leader="none"/>
              </w:tabs>
              <w:rPr/>
            </w:pPr>
            <w:r>
              <w:rPr/>
              <w:t xml:space="preserve">                                                     </w:t>
            </w:r>
            <w:r>
              <w:rPr/>
              <w:t>id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 XML ID that uniquely identifies the trading partner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rin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/1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ab/>
              <w:tab/>
              <w:tab/>
              <w:t xml:space="preserve">          partnertype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dentifies the type of trading partner (for example, supplier, distributor or meterreader)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numerated: supplier | distributo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/1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ab/>
              <w:tab/>
              <w:tab/>
              <w:t xml:space="preserve">&lt;FullName/&gt; 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sed to identify the full name of a trading partner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har(35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/1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ab/>
              <w:tab/>
              <w:tab/>
              <w:t>&lt;DunAndBradstreetNumber/&gt;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fines a trading partner’s Dun and Bradstreet Number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har(13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/1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ab/>
              <w:t>&lt;/TradingPartner&gt;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losing Tag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b/>
                <w:b/>
              </w:rPr>
            </w:pPr>
            <w:r>
              <w:rPr>
                <w:b/>
              </w:rPr>
              <w:tab/>
              <w:t>&lt;/ThirdParties&gt;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losing Tag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</w:tabs>
              <w:rPr>
                <w:b/>
                <w:b/>
              </w:rPr>
            </w:pPr>
            <w:r>
              <w:rPr>
                <w:b/>
              </w:rPr>
              <w:tab/>
              <w:t xml:space="preserve"> &lt;/TradingPartnerDirectory&gt;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losing Tag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40" w:leader="none"/>
                <w:tab w:val="left" w:pos="720" w:leader="none"/>
              </w:tabs>
              <w:rPr>
                <w:b/>
                <w:b/>
              </w:rPr>
            </w:pPr>
            <w:r>
              <w:rPr>
                <w:b/>
              </w:rPr>
              <w:tab/>
              <w:t xml:space="preserve"> &lt;PIPTransaction&gt;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dicates the beginning of a PIP transaction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/many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1350" w:leader="none"/>
                <w:tab w:val="left" w:pos="1440" w:leader="none"/>
              </w:tabs>
              <w:rPr/>
            </w:pPr>
            <w:r>
              <w:rPr/>
              <w:t xml:space="preserve">                            </w:t>
            </w:r>
            <w:r>
              <w:rPr/>
              <w:t>transactionreferencenumber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iquely identifies this PIP transaction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/1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rPr/>
            </w:pPr>
            <w:r>
              <w:rPr/>
              <w:t xml:space="preserve">                            </w:t>
            </w:r>
            <w:r>
              <w:rPr/>
              <w:tab/>
              <w:t>systemdate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ystem Date when transaction is generated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/1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ab/>
              <w:t>&lt;PaymentCollections &gt;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dentifies this PIPTransaction as a Payment Collection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/1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ab/>
              <w:tab/>
              <w:tab/>
              <w:t>handlingType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fines whether the handling type is remittance only, prenote or a payment with remittance advic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numerated: paymentAndRemittance | remittance | prenote | collect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/1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</w:t>
            </w:r>
            <w:r>
              <w:rPr/>
              <w:t>traceNumber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he number used to reassociate the remittance advice to the payment if the payment and RA are sent separately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har(30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/1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ab/>
              <w:tab/>
              <w:tab/>
            </w:r>
            <w:r>
              <w:rPr/>
              <w:t>netPaymentAmount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fines the net total payment amount for this PIP transaction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(10).9(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/1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ab/>
              <w:tab/>
              <w:tab/>
              <w:t>businessReason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dentifies the business process object for which the payment is applied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har(30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/1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ab/>
              <w:tab/>
              <w:t>&lt;PaymentCriteriaAndRouting&gt;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fines the payment criteria for a particular trading partner and key information about routing through the banking system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/1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</w:t>
            </w:r>
            <w:r>
              <w:rPr>
                <w:b/>
              </w:rPr>
              <w:t>&lt;TradingPartnerFinancialInstitutionInformation&gt;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ustomer’s(trading partner) financial institution data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/many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</w:rPr>
              <w:tab/>
              <w:tab/>
              <w:tab/>
              <w:tab/>
              <w:t>&lt;FinancialInstitutionName/&gt;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ustomer’s(trading partner) financial institution’s name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har(35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/1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ab/>
              <w:tab/>
              <w:tab/>
              <w:tab/>
              <w:tab/>
              <w:t>senderOrRecipient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dentifies the financial institution as the sender or the recipient of the data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numerated: sender | recipie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/1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ab/>
              <w:tab/>
              <w:tab/>
              <w:tab/>
              <w:tab/>
              <w:t>tradingPartnerId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ML IDRef referencing the trading partner directory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rin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/1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ab/>
              <w:tab/>
              <w:tab/>
              <w:t xml:space="preserve">             &lt;ABATransitNumber/&gt;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nder’s (payer’s) or Recipient’s(payee’s)  bank’s “routing” number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har(1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/1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</w:t>
            </w:r>
            <w:r>
              <w:rPr>
                <w:b/>
              </w:rPr>
              <w:tab/>
              <w:t>&lt;AccountType/&gt;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ustomer’s(trading partner) financial account type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har(35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/1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</w:t>
            </w:r>
            <w:r>
              <w:rPr>
                <w:b/>
              </w:rPr>
              <w:tab/>
              <w:t>&lt;AccountNumber/&gt;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ustomer’s(trading partner)  financial account number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har(35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/1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ab/>
              <w:tab/>
              <w:tab/>
              <w:tab/>
              <w:t>&lt;IdentificationNumber/&gt;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Financial Institution’s identification number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har(35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/1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ab/>
              <w:tab/>
              <w:tab/>
              <w:tab/>
              <w:t>&lt;Method/&gt;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 xml:space="preserve">Code identifying the method for transmitting the payment.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lang w:eastAsia="en-US"/>
              </w:rPr>
            </w:pPr>
            <w:r>
              <w:rPr>
                <w:b/>
                <w:color w:val="000000"/>
                <w:sz w:val="16"/>
                <w:lang w:eastAsia="en-US"/>
              </w:rPr>
              <w:t>"ACH" - Automated Clearing House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lang w:eastAsia="en-US"/>
              </w:rPr>
            </w:pPr>
            <w:r>
              <w:rPr>
                <w:b/>
                <w:color w:val="000000"/>
                <w:sz w:val="16"/>
                <w:lang w:eastAsia="en-US"/>
              </w:rPr>
              <w:t>"CHK" - Check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har(3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/1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ab/>
              <w:tab/>
              <w:tab/>
              <w:tab/>
              <w:t>&lt;MethodType/&gt;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 xml:space="preserve">Code identifying payment format to be used.  </w:t>
            </w:r>
          </w:p>
          <w:p>
            <w:pPr>
              <w:pStyle w:val="Heading3"/>
              <w:rPr/>
            </w:pPr>
            <w:r>
              <w:rPr/>
              <w:t>"CTX" - Corporate Trade Exchange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lang w:eastAsia="en-US"/>
              </w:rPr>
            </w:pPr>
            <w:r>
              <w:rPr>
                <w:b/>
                <w:color w:val="000000"/>
                <w:sz w:val="16"/>
                <w:lang w:eastAsia="en-US"/>
              </w:rPr>
              <w:t>"CCP" - Cash Concentration Disbursemen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  <w:sz w:val="16"/>
                <w:lang w:eastAsia="en-US"/>
              </w:rPr>
              <w:t>"PBC" - Commercial/Corporate Check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har(3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/1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ab/>
              <w:tab/>
              <w:tab/>
              <w:tab/>
              <w:t>&lt;SettlementDate/&gt;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 of expected (or planned) settlement of payment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eTi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/1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</w:t>
            </w:r>
            <w:r>
              <w:rPr>
                <w:b/>
              </w:rPr>
              <w:t>&lt;/TradingPartnerFinancialInstitutionInformation&gt;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losing tag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ab/>
              <w:tab/>
              <w:t>&lt;/PaymentCriteriaAndRouting&gt;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losing tag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ab/>
              <w:tab/>
              <w:t>&lt;PaymentInformation&gt;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g containing payment information for a specific customer account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/many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</w:t>
            </w:r>
            <w:r>
              <w:rPr>
                <w:b/>
              </w:rPr>
              <w:tab/>
              <w:tab/>
              <w:t xml:space="preserve"> &lt;CustomerInformation&gt;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fines the customer data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/1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</w:t>
            </w:r>
            <w:r>
              <w:rPr>
                <w:b/>
              </w:rPr>
              <w:tab/>
              <w:t>&lt;FullName/&gt;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sed to define the full name of an individual or company.  Although this element is optional, the full name must occur here or broken down as FirstName, LastName, MiddleName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har(70); FirstName char(25), LastName char(35), MiddleName char(25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/1 or        1/1 if used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ab/>
              <w:tab/>
              <w:tab/>
              <w:t>&lt;/CustomerInformation&gt;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losing tag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ab/>
              <w:tab/>
              <w:t xml:space="preserve">              &lt;AccountInformation&gt;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fines all the data relating to an account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ab/>
              <w:tab/>
              <w:tab/>
              <w:tab/>
              <w:tab/>
            </w:r>
            <w:r>
              <w:rPr/>
              <w:t>totalAccountAmount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fines the total payment amount at the account level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(10).9(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/1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ab/>
              <w:tab/>
              <w:tab/>
              <w:t xml:space="preserve">            &lt;PartnerAccountNumber&gt;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he customer’s account number with a specific trading partner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har(30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/many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2160" w:leader="none"/>
              </w:tabs>
              <w:rPr/>
            </w:pPr>
            <w:r>
              <w:rPr/>
              <w:t xml:space="preserve"> </w:t>
            </w:r>
            <w:r>
              <w:rPr/>
              <w:tab/>
              <w:tab/>
              <w:t xml:space="preserve">            partnerType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 attribute that defines the type of trading partner the customer’s account number is referring to (for example, supplier, distributor or meterreader)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numerated: supplier | distributo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/1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ab/>
              <w:tab/>
              <w:tab/>
              <w:tab/>
              <w:t xml:space="preserve">            oldAccountNumber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 attribute defining a customer’s old or previous account number with a trading partner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har(30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/1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b/>
                <w:b/>
              </w:rPr>
            </w:pPr>
            <w:r>
              <w:rPr>
                <w:b/>
              </w:rPr>
              <w:tab/>
              <w:tab/>
              <w:t xml:space="preserve">            &lt;/PartnerAccountNumber&gt;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losing tag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ab/>
              <w:tab/>
              <w:t xml:space="preserve">              &lt;/AccountInformation&gt;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losing Tag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/1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ab/>
              <w:tab/>
              <w:t xml:space="preserve">              &lt;Payments&gt;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fines the payment data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/many</w:t>
            </w:r>
          </w:p>
        </w:tc>
      </w:tr>
      <w:tr>
        <w:trPr>
          <w:trHeight w:val="78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</w:t>
            </w:r>
            <w:r>
              <w:rPr>
                <w:b/>
              </w:rPr>
              <w:t>&lt;Payment&gt;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ditional detailed payment information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/1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2160" w:leader="none"/>
              </w:tabs>
              <w:rPr/>
            </w:pPr>
            <w:r>
              <w:rPr/>
              <w:t xml:space="preserve"> </w:t>
            </w:r>
            <w:r>
              <w:rPr/>
              <w:tab/>
              <w:t xml:space="preserve">          </w:t>
              <w:tab/>
              <w:tab/>
              <w:t xml:space="preserve"> serviceType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 description of the service provided for which the payment is made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numerated: electric | ga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/1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2160" w:leader="none"/>
              </w:tabs>
              <w:rPr/>
            </w:pPr>
            <w:r>
              <w:rPr/>
              <w:t xml:space="preserve"> </w:t>
            </w:r>
            <w:r>
              <w:rPr/>
              <w:tab/>
              <w:t xml:space="preserve">           </w:t>
              <w:tab/>
              <w:tab/>
              <w:t>source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he source of the payment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numerated: customer | distributor | suppli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/1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ab/>
              <w:tab/>
              <w:tab/>
              <w:tab/>
              <w:tab/>
              <w:t>subType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ttribute defining payment additional information for payment type.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rin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/1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ab/>
              <w:tab/>
              <w:tab/>
              <w:tab/>
              <w:tab/>
              <w:t>type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ttribute defining this as a payment or an adjustment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numerated:  payment | adjustme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/1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ab/>
              <w:tab/>
              <w:tab/>
              <w:tab/>
              <w:tab/>
              <w:t>sequenceNumber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umber identifying the payment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rin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/1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ab/>
              <w:tab/>
              <w:tab/>
              <w:tab/>
              <w:tab/>
              <w:t>crossReferenceNumber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Number used to cross reference data contained in the Billing and Usage PIP transactions.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rin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/1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ab/>
              <w:tab/>
              <w:tab/>
              <w:tab/>
              <w:tab/>
            </w:r>
            <w:r>
              <w:rPr/>
              <w:t>detailTransactionReferenceNumber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iquely identifies this  transaction at the detailed account level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rin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/1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</w:t>
            </w:r>
            <w:r>
              <w:rPr>
                <w:b/>
              </w:rPr>
              <w:t>&lt;Amount/&gt;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mount of payment. Must be signed, if  negative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(10).9(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/1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</w:t>
            </w:r>
            <w:r>
              <w:rPr>
                <w:b/>
              </w:rPr>
              <w:t>&lt;PostingDate/&gt;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 paymnent was posted by the billing party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eTi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/1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ab/>
              <w:tab/>
              <w:tab/>
              <w:tab/>
              <w:t>&lt;/Payment&gt;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losing tag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</w:t>
            </w:r>
            <w:r>
              <w:rPr>
                <w:b/>
              </w:rPr>
              <w:t>&lt;/Payments&gt;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losing tag.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/1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ab/>
              <w:tab/>
              <w:t xml:space="preserve">              &lt;/PaymentInformation&gt;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losing tag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b/>
                <w:b/>
              </w:rPr>
            </w:pPr>
            <w:r>
              <w:rPr>
                <w:b/>
              </w:rPr>
              <w:tab/>
              <w:tab/>
              <w:tab/>
              <w:t>&lt;/PaymentCollections&gt;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losing tag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ab/>
              <w:t>&lt;/PIPTransaction&gt;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losing tag.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&lt;/PIPEDocument&gt;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losing tag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type w:val="nextPage"/>
      <w:pgSz w:orient="landscape" w:w="15840" w:h="12240"/>
      <w:pgMar w:left="1440" w:right="1440" w:gutter="0" w:header="72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 Times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4"/>
      </w:rPr>
    </w:pPr>
    <w:r>
      <w:rPr>
        <w:b/>
        <w:sz w:val="24"/>
      </w:rPr>
      <w:t>Payment Collection Data Dictionar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 Times" w:hAnsi="Times New Roman; Times" w:eastAsia="Times New Roman; Times" w:cs="Times New Roman; Times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720" w:leader="none"/>
        <w:tab w:val="left" w:pos="1440" w:leader="none"/>
        <w:tab w:val="left" w:pos="2160" w:leader="none"/>
      </w:tabs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  <w:sz w:val="16"/>
      <w:lang w:eastAsia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3T16:25:00Z</dcterms:created>
  <dc:creator>Lindsey McNerney</dc:creator>
  <dc:description/>
  <dc:language>en-US</dc:language>
  <cp:lastModifiedBy>Lindsey McNerney</cp:lastModifiedBy>
  <cp:lastPrinted>2000-02-23T10:59:00Z</cp:lastPrinted>
  <dcterms:modified xsi:type="dcterms:W3CDTF">2000-02-25T15:25:00Z</dcterms:modified>
  <cp:revision>11</cp:revision>
  <dc:subject/>
  <dc:title>XML Data Structure</dc:title>
</cp:coreProperties>
</file>