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88" w:type="dxa"/>
        <w:jc w:val="left"/>
        <w:tblInd w:w="-113" w:type="dxa"/>
        <w:tblLayout w:type="fixed"/>
        <w:tblCellMar>
          <w:top w:w="0" w:type="dxa"/>
          <w:left w:w="108" w:type="dxa"/>
          <w:bottom w:w="0" w:type="dxa"/>
          <w:right w:w="108" w:type="dxa"/>
        </w:tblCellMar>
      </w:tblPr>
      <w:tblGrid>
        <w:gridCol w:w="7308"/>
        <w:gridCol w:w="3780"/>
        <w:gridCol w:w="1350"/>
        <w:gridCol w:w="1350"/>
      </w:tblGrid>
      <w:tr>
        <w:trPr/>
        <w:tc>
          <w:tcPr>
            <w:tcW w:w="7308" w:type="dxa"/>
            <w:tcBorders>
              <w:top w:val="single" w:sz="4" w:space="0" w:color="000000"/>
              <w:left w:val="single" w:sz="4" w:space="0" w:color="000000"/>
              <w:bottom w:val="single" w:sz="4" w:space="0" w:color="000000"/>
              <w:right w:val="single" w:sz="4" w:space="0" w:color="000000"/>
            </w:tcBorders>
          </w:tcPr>
          <w:p>
            <w:pPr>
              <w:pStyle w:val="Heading1"/>
              <w:rPr/>
            </w:pPr>
            <w:r>
              <w:rPr/>
              <w:t>XML Data Structure</w:t>
            </w:r>
          </w:p>
        </w:tc>
        <w:tc>
          <w:tcPr>
            <w:tcW w:w="3780" w:type="dxa"/>
            <w:tcBorders>
              <w:top w:val="single" w:sz="4" w:space="0" w:color="000000"/>
              <w:left w:val="single" w:sz="4" w:space="0" w:color="000000"/>
              <w:bottom w:val="single" w:sz="4" w:space="0" w:color="000000"/>
              <w:right w:val="single" w:sz="4" w:space="0" w:color="000000"/>
            </w:tcBorders>
          </w:tcPr>
          <w:p>
            <w:pPr>
              <w:pStyle w:val="Heading2"/>
              <w:rPr>
                <w:b/>
                <w:b/>
              </w:rPr>
            </w:pPr>
            <w:r>
              <w:rPr>
                <w:b/>
              </w:rPr>
              <w:t>Defini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ata Typ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ccurs Min/Max</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t;PIPEDocument&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ument type name, stands for Partner Interface Process for Energ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b/>
              <w:tab/>
              <w:t>xmlns="x-schema:PIPEDocument.xd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e defining the XML name spac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b/>
              <w:tab/>
              <w:t>documentreferencenumb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ttribute that uniquely identifies this PIPE Document as it relates to the sending vendor.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b/>
              <w:tab/>
              <w:t>documentsequencenumb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ttribute used to monitor the order in which documents are received, providing a means to detect missed messages.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b/>
              <w:tab/>
              <w:t>vers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document vers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lt;TradingPartnerDirectory&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ins tags that define all the trading partners involved in the particular PIP transac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Sender&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Sender of this PIPEDocument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TradingPartner&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rading partners.  Two attributes are used to define a unique ID for the Trading Partner and the type of trading partner(for example, supplier or distributo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i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XML ID that uniquely identifies the trading partn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tab/>
              <w:tab/>
              <w:tab/>
              <w:tab/>
              <w:tab/>
              <w:t>partnertyp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ype of trading partner (for example, supplier, distributor or meterread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full name of a trading partn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DunAndBradstreetNumber/&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 trading partner’s Dun and Bradstreet 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lt;/TradingPartner&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Sender&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Recipient&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Recipient of this PIPEDocument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TradingPartner&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rading partners.  Two attributes are used to define a unique ID for the Trading Partner and the type of trading partner(for example, supplier or distributo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i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XML ID that uniquely identifies the trading partn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tab/>
              <w:tab/>
              <w:tab/>
              <w:tab/>
              <w:tab/>
              <w:t>partnertyp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ype of trading partner (for example, supplier, distributor or meterread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full name of a trading partn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DunAndBradstreetNumber/&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 trading partner’s Dun and Bradstreet 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lt;/TradingPartner&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Recipient&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ThirdParties&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all third party trading partners associated with this PIPEDocument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TradingPartner&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rading partners.  Two attributes are used to define a unique ID for the Trading Partner and the type of trading partner(for example, supplier or distributo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i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XML ID that uniquely identifies the trading partn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r>
            <w:r>
              <w:rPr/>
              <w:t>partnertyp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ype of trading partner (for example, supplier, distributor or meterread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full name of a trading partn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DunAndBradstreetNumber/&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 trading partner’s Dun and Bradstreet 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lt;/TradingPartner&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ThirdParties&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lt;/TradingPartnerDirectory&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 xml:space="preserve">&lt;PIPTransaction&gt;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cates the beginning of a PIP transac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b/>
              <w:tab/>
              <w:tab/>
              <w:t>transactionreferencenumb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quely identifies this PIP transac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b/>
              <w:tab/>
              <w:tab/>
              <w:t>requesttransactionreferencenumb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quely identifies the request PIP transaction’s reference 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b/>
              <w:tab/>
              <w:tab/>
              <w:t>systemda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ystem Date when transaction is generate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lt;EnrollmentRespons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is PIPTransaction as an Enrollment Respons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servicetyp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identifying the type of service for an Enrollment response(for example is it a request for gas or electri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gas | electri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paymentarrangeme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ndicate whether customer has an active payment arrangement with the distributo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y | 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b/>
              <w:tab/>
              <w:tab/>
              <w:tab/>
              <w:t>budgetbill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ndicate the customer’s current budget billing statu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y | 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lt;Respons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cates whether a transaction has been accepted or rejected (using the action attribu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b/>
              </w:rPr>
              <w:tab/>
              <w:tab/>
              <w:tab/>
              <w:tab/>
              <w:tab/>
            </w:r>
            <w:r>
              <w:rPr/>
              <w:t>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e indicating whether the transaction has been accepted or rejecte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accept | rejec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ReasonCode&gt;&lt;/ReasonCod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reason for the ac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ReasonText&gt;&lt;/ReasonText&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plays text explaining the reas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8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lt;/Respons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CustomerInformation&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information specific to a custom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define the full name of an individual or company.  Although this element is optional, the full name must occur here or broken down as FirstName, LastName, MiddleNam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70); FirstName char(25), LastName char(35), MiddleName char(2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 or        1/1 if used</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ContractEffectiveDat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date and time the supplier entered into a contract with the custom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DateTim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CustomerReferenceNumber/&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reference number assigned by and meaningful to the custom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CustomerInformation&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AccountInformation&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ll the data relating to an accoun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PartnerAccountNumber&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customer’s account number with a specific trading partn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b/>
              </w:rPr>
              <w:tab/>
              <w:tab/>
              <w:tab/>
              <w:tab/>
              <w:tab/>
              <w:tab/>
            </w:r>
            <w:r>
              <w:rPr/>
              <w:t>partnertyp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that defines the type of trading partner the customer’s account number is referring to (for example, supplier, distributor or meterread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b/>
              </w:rPr>
              <w:tab/>
              <w:tab/>
              <w:tab/>
              <w:tab/>
              <w:tab/>
              <w:tab/>
            </w:r>
            <w:r>
              <w:rPr/>
              <w:t>oldaccountnumb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defining a customer’s old or previous account number with a trading partn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PartnerAccountNumber&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Billing/&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empty tag identifying the billing calculation method and the billing type for a custom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typ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indicating whether the type of billing is supplier consolidated, distributor consolidated or both.</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 | both</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cal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indicating whether the trading party calculating the bill  is the supplier, the  distributor or both.</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 | both</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DistributorBillingCycl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Distributor Cycle on which the bill will be rendere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 xml:space="preserve"> </w:t>
              <w:tab/>
              <w:tab/>
              <w:t>&lt;DeliveryPoint/&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point at which the customer is connected to the transmission gri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8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IntervalLevelIndicator/&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cates the supplier will receive summary only information for an interval accoun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ServicePeriodStart/&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date on which energy is expected to flow to the customer for the designated suppli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ParticipatingInterest/&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percent of the customer’s load that the supplier is requesting service for.  Percentages are represented as a decimal value (e.g.  50% would be represented as .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9(1).9999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EligibleLoadPercentag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percent of a customer’s load that is eligible for competition.   Percentages are represented as a decimal value (e.g.  66% would be represented as .6666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9(1).9999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CapacityObligation/&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peak load contributions provided to the delivery point for Installed Capacity calculation (coincident with the delivery point’s peak)</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9(9).9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TransmissionObligation/&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peak load contributions provided to the delivery point transmission service calculation (coincident with the Distributor’s peak)</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9(9).9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NumberOfMonths/&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number of months over which the total kWh (AMT*TA) and/or Peak Demand (AMT*MA) are calculate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PeakDemand12Months/&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highest usage in the past 12 months (kW)</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9(11).99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SupplierRateAmount/&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actual Supplier Billing Rate to be used by the Distributor to calculate supplier charg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9 (2).9( 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TotalKWh/&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total kWh for the number of months specified on the ANT*LD segment (actual or estimate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9(1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ServiceAddress&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 customer’s service addres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Address&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general format for all address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ab/>
              <w:t>&lt;StreetAddress/&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first line of street addres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6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ab/>
              <w:t>&lt;StreetAddress/&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second line of street addres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6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ab/>
              <w:t>&lt;City/&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cit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ab/>
              <w:t>&lt;Stat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st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ab/>
              <w:t>&lt;ZipCod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zip cod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 xml:space="preserve">  </w:t>
              <w:tab/>
              <w:tab/>
              <w:tab/>
              <w:tab/>
              <w:t>&lt;County/&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count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ab/>
              <w:t>&lt;CountryCod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country cod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Address&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so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ContactInformation&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basic contact information for an individual or compan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ab/>
              <w:t>&lt;FullNam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define the full name of an individual or company.  Although this element is optional, the full name must occur either here or broken down to first, last and middl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7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ab/>
              <w:t>&lt;TelephoneNumber/&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contact’s telephone 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ab/>
              <w:t>&lt;Email/&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contact’s email addres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8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ContactInformation&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ServiceAddress&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BillingInformation&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ll the billing information for a particular custom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FullNam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define the full name of an individual or company.  Although this element is optional, the full name must occur either here or broken down to first, last and middl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7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Address&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general format for all address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StreetAddress/&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first line of street addres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6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StreetAddress/&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second line of street addres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6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rHeight w:val="26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City/&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cit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 xml:space="preserve"> </w:t>
              <w:tab/>
              <w:t>&lt;Stat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st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ZipCod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zip cod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CountryCod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country cod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Address&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ContactInformation&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basic contact information for an individual or compan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FullNam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define the full name of an individual or company.  Although this element is optional, the full name must occur either here or broken down to first, last and middl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7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TelephoneNumber/&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contact’s telephone 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ContactInformation&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BillingInformation&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ThirdPartyForCopiesOfNotices&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ll information regarding third parties for copies of notices for a particular custom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FullNam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define the full name of an individual or company.  Although this element is optional, the full name must occur either here or broken down to first, last and middl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7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Address&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general format for all address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StreetAddress/&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first line of street addres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6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StreetAddress/&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second line of street addres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6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City/&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cit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ab/>
              <w:t>&lt;Stat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st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ZipCod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zip cod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CountryCod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country cod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Address&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ContactInformation&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basic contact information for an individual or compan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ab/>
              <w:t xml:space="preserve"> &lt;FullNam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define the full name of an individual or company.  Although this element is optional, the full name must occur either here or broken down to first, last and middl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7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ab/>
              <w:t xml:space="preserve"> &lt;TelephoneNumber/&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contact’s telephone 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ContactInformation&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ThirdPartyForCopiesOfNotices&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ThirdPartyForCopiesOfBills&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ll information regarding third parties for copies of bills for a particular custom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FullNam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define the full name of an individual or company.  Although this element is optional, the full name must occur either here or broken down to first, last and middl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7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Address&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general format for all address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StreetAddress/&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first line of street addres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6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StreetAddress/&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second line of street addres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6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City/&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cit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ab/>
              <w:t>&lt;Stat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st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ZipCod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zip cod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CountryCod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country cod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Address&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ContactInformation&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basic contact information for an individual or compan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FullNam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define the full name of an individual or company.  Although this element is optional, the full name must occur either here or broken down to first, last and middl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7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TelephoneNumber/&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contact’s telephone 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ab/>
              <w:t>&lt;/ContactInformation&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ThirdPartyForCopiesOfBills&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AccountInformation&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lt;MeterInformation&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ll the data relating to a specific Met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ManufacturersModelNumber/&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meter’s manufacturer’s model 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MeterSerialNumber/&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meter’s serial 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MeterNumber/&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meter’s unique 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ProfileGroup/&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 code for the Load Profile used for a customer.  It differs by Distributor.  These codes are posted on the Distributor’s web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DistributorRateCod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 indicating the rate a customer is being charged by the distributor per tariff.  These codes are posted on the Distributor’s web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DistributorRateSubclassCod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vides further classification of a 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SupplierRateCod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supplier rate code for customer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DistributorMeterCycl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actual supplier billing rate used by the Distributor to calculate supplier charg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 xml:space="preserve"> </w:t>
              <w:tab/>
              <w:t>&lt;MeterTyp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type of met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MeterMultiplier/&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some factor multiplied by the meter reading to give billed usag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9(9).9999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NumberOfDials/&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cates the number of dials on the meter displayed as the number of dials to the left of the decimal, a decimal point, and the number of dials to the right of the decimal.  Needed to determine usage if meter reading rolls over during the billing perio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ab/>
              <w:t>&lt;MeteringSignificanceForBilling/&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cates the type of metering information that will be sent on the Usage transac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lt;/MeterInformation&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lt;/EnrollmentRespons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lt;/PIPTransaction&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t;/PIPEDocument&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Normal"/>
        <w:rPr/>
      </w:pPr>
      <w:r>
        <w:rPr/>
      </w:r>
    </w:p>
    <w:sectPr>
      <w:headerReference w:type="default" r:id="rId2"/>
      <w:type w:val="nextPage"/>
      <w:pgSz w:orient="landscape" w:w="15840" w:h="12240"/>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rPr>
    </w:pPr>
    <w:r>
      <w:rPr>
        <w:b/>
        <w:sz w:val="24"/>
      </w:rPr>
      <w:t>Enrollment Response Data Diction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16:35:00Z</dcterms:created>
  <dc:creator>Lindsey McNerney</dc:creator>
  <dc:description/>
  <dc:language>en-US</dc:language>
  <cp:lastModifiedBy>Lindsey McNerney</cp:lastModifiedBy>
  <cp:lastPrinted>2000-02-15T10:39:00Z</cp:lastPrinted>
  <dcterms:modified xsi:type="dcterms:W3CDTF">2000-02-18T18:21:00Z</dcterms:modified>
  <cp:revision>53</cp:revision>
  <dc:subject/>
  <dc:title>&lt;PIPEDocument&gt;</dc:title>
</cp:coreProperties>
</file>