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590"/>
        <w:gridCol w:w="1350"/>
        <w:gridCol w:w="12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ML Data Structu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curs Min/Ma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PIPEDocument 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 type name, stands for Partner Interface Process for Energ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900" w:leader="none"/>
                <w:tab w:val="left" w:pos="1260" w:leader="none"/>
                <w:tab w:val="left" w:pos="1440" w:leader="none"/>
                <w:tab w:val="left" w:pos="1980" w:leader="none"/>
                <w:tab w:val="left" w:pos="2520" w:leader="none"/>
              </w:tabs>
              <w:rPr/>
            </w:pPr>
            <w:r>
              <w:rPr/>
              <w:tab/>
              <w:tab/>
              <w:t>xmlns="x-schema:PIPEDocument.xdr"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defining the XML name spa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>
          <w:trHeight w:val="42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  <w:tab w:val="left" w:pos="1080" w:leader="none"/>
                <w:tab w:val="left" w:pos="1620" w:leader="none"/>
                <w:tab w:val="left" w:pos="2160" w:leader="none"/>
              </w:tabs>
              <w:rPr/>
            </w:pPr>
            <w:r>
              <w:rPr/>
              <w:tab/>
              <w:t>documentreferencenumb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that uniquely identifies this PIPE Document as it relates to the sending vendor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rPr/>
            </w:pPr>
            <w:r>
              <w:rPr/>
              <w:tab/>
              <w:t>documentsequencenumb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used to monitor the order in which documents are received, providing a means to detect missed messages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rPr/>
            </w:pPr>
            <w:r>
              <w:rPr/>
              <w:tab/>
              <w:t>versi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document vers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TradingPartnerDirectory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ins tags that define all the trading partners involved in the particular PIP transa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Sender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Sender of this PIPEDocument messa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radingPartner 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520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ab/>
              <w:t xml:space="preserve"> i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/>
              <w:tab/>
              <w:tab/>
              <w:t xml:space="preserve">        partnertyp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&lt;FullName/&gt;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/1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DunAndBradstreetNumber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ab/>
              <w:t>&lt;/TradingPartner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/Sender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Recipient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Recipient of this PIPEDocument messa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radingPartner 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340" w:leader="none"/>
                <w:tab w:val="left" w:pos="2610" w:leader="none"/>
              </w:tabs>
              <w:rPr/>
            </w:pPr>
            <w:r>
              <w:rPr/>
              <w:t xml:space="preserve">                                       </w:t>
            </w:r>
            <w:r>
              <w:rPr/>
              <w:tab/>
              <w:tab/>
              <w:t>i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 xml:space="preserve">         partnertyp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FullName/&gt;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DunAndBradstreetNumber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ab/>
              <w:t>&lt;/TradingPartner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/Recipient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ThirdParties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all third party trading partners associated with this PIPEDocument messa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radingPartner 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520" w:leader="none"/>
              </w:tabs>
              <w:rPr/>
            </w:pPr>
            <w:r>
              <w:rPr/>
              <w:t xml:space="preserve">                                                     </w:t>
            </w:r>
            <w:r>
              <w:rPr/>
              <w:t>i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 xml:space="preserve">          partnertyp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FullName/&gt;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DunAndBradstreetNumber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/ThirdParties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&lt;/TradingPartnerDirectory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&lt;PIPTransaction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s the beginning of a PIP transa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350" w:leader="none"/>
                <w:tab w:val="left" w:pos="144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transactionreferencenumb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is PIP transa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ab/>
              <w:t>systemd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Date when transaction is generat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ab/>
              <w:t>&lt;EnrollmentRequest 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is PIPTransaction as an Enrollment Reques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</w:r>
            <w:r>
              <w:rPr/>
              <w:t>servicetyp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identifying the type of service for an Enrollment request(for example is it a request for gas or electric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gas | electr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CustomerInformation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information specific to a custom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ab/>
              <w:tab/>
              <w:tab/>
              <w:t>&lt;FullName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define the full name of an individual or company.  Although this element is optional, the full name must occur here or broken down as FirstName, LastName, MiddleNam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70); FirstName char(25), LastName char(35), MiddleName char(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 or        1/1 if used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ab/>
              <w:tab/>
              <w:tab/>
              <w:t>&lt;ContractEffectiveDateTime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date and time the supplier entered into a contract with the custom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CustomerInformation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AccountInformation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ll the data relating to an accou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PartnerAccountNumber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ustomer’s account number with a specific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/>
              <w:t xml:space="preserve"> </w:t>
            </w:r>
            <w:r>
              <w:rPr/>
              <w:tab/>
              <w:tab/>
              <w:t>partnertyp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that defines the type of trading partner the customer’s account number is referring to (for example, supplier, distributor or meterreade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oldaccountnumb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defining a customer’s old or previous account number with a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&lt;/PartnerAccountNumber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ab/>
              <w:tab/>
              <w:tab/>
              <w:t>&lt;Billing 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empty tag identifying the billing calculation method and the billing type for a custom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typ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indicating whether the type of billing is supplier consolidated, distributor consolidated or bot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 | b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calc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indicating whether the trading party calculating the bill  is the supplier, the  distributor or bot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 | b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ab/>
              <w:tab/>
              <w:tab/>
              <w:t>&lt;ParticipatingInterest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percent of the customer’s load that the supplier is requesting service for. (All percentages should be represented as a decimal value9e.g. if 50% send .5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1).99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ab/>
              <w:tab/>
              <w:tab/>
              <w:t>&lt;PercentTaxExemption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customer’s tax exemption percentage.  All percentages should be represented as a decima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1).9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AccountInformation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ab/>
              <w:tab/>
              <w:t>&lt;MeterInformation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ll the data relating to a specific me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ab/>
              <w:tab/>
              <w:tab/>
              <w:t>&lt;MeterNumber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meter’s unique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ab/>
              <w:tab/>
              <w:tab/>
              <w:t>&lt;SupplierRateCode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supplier’s rate code for customer’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SupplierRateAmount/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actual supplier billing rate used by the distributor to calculate supplier charg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2).9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ab/>
              <w:tab/>
              <w:t>&lt;/MeterInformation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ab/>
              <w:t xml:space="preserve">  &lt;/EnrollmentRequest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ab/>
              <w:t>&lt;/PIPTransaction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osing ta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/PIPEDocument&gt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Enrollment Request Data Diction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36:00Z</dcterms:created>
  <dc:creator>Lindsey McNerney</dc:creator>
  <dc:description/>
  <dc:language>en-US</dc:language>
  <cp:lastModifiedBy>Lindsey McNerney</cp:lastModifiedBy>
  <cp:lastPrinted>2000-02-09T18:55:00Z</cp:lastPrinted>
  <dcterms:modified xsi:type="dcterms:W3CDTF">2000-02-18T18:21:00Z</dcterms:modified>
  <cp:revision>36</cp:revision>
  <dc:subject/>
  <dc:title>XML Data Structure</dc:title>
</cp:coreProperties>
</file>