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230"/>
        <w:gridCol w:w="1440"/>
        <w:gridCol w:w="1440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ML Data Structur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cc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 Typ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PIPEDocument 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type name, stands for Partner Interface Process for Energ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mlns="x-schema:PIPEDocument.xdr"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XML name spa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referencenumb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that uniquely identifies this PIPE Document as it relates to the sending vendo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sequencenumb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used to monitor the order in which documents are received, providing a means to detect missed messages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document ver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&lt;TradingPartnerDirectory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tags that define all the trading partners involved in the particular PIP transa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Send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Sender of this PIPEDocument mess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TradingPartn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Send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Recipient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Recipient of this PIPEDocument mess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TradingPartn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Recipient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hirdParti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all third party trading partners associated with this PIPEDocument mess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TradingPartn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id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ThirdParties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&lt;/TradingPartnerDirectory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&lt;PIPTransaction 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the beginning of a PIP transa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 xml:space="preserve">transactionreferencenumb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PIP transa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 xml:space="preserve">requesttransactionreferencenumb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e request PIP transaction’s reference nu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systemd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Date when transaction is genera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&lt;ChangeResponse&gt;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is PIPTransaction as a Change Respon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servicety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dentifying the type of service for a Change response(for example is it a request for gas or electric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gas | electr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effectived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Defines the date the change went into effect in the trading partner’s system or estimated date change will be effective in the trading partner’s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>&lt;Response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whether a transaction has been accepted or rejected (using the action attribu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a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indicating whether the transaction has been accepted or rejec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accept | re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ab/>
              <w:tab/>
              <w:tab/>
              <w:t>&lt;ReasonCode&gt;&lt;/ReasonCode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reason for the a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ab/>
              <w:tab/>
              <w:tab/>
              <w:t>&lt;ReasonText&gt;&lt;/ReasonText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lays text explaining the reas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>&lt;/Response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CustomerInformation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information specific to a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define the full name of an individual or company.  Although this element is optional, the full name must occur here or broken down as FirstName, LastName, MiddleNa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70); FirstName char(25), LastName char(35), MiddleName char(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 or        1/1 if used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CustomerInformation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AccountInformation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n accou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PartnerAccountNumb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ustomer’s account number with a specific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that defines the type of trading partner the customer’s account number is referring to (for example, supplier, distributor or meterreade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oldaccountnu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defining a customer’s old or previous account number with a trading part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/PartnerAccountNumber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AccountInformation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ab/>
              <w:t>&lt;/ChangeResponse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&lt;/PIPTransaction&gt;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/PIPEDocument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Change Response Data Dictio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1:41:00Z</dcterms:created>
  <dc:creator>Lindsey McNerney</dc:creator>
  <dc:description/>
  <dc:language>en-US</dc:language>
  <cp:lastModifiedBy>Lindsey McNerney</cp:lastModifiedBy>
  <dcterms:modified xsi:type="dcterms:W3CDTF">2000-02-17T21:45:00Z</dcterms:modified>
  <cp:revision>6</cp:revision>
  <dc:subject/>
  <dc:title>&lt;PIPEDocument </dc:title>
</cp:coreProperties>
</file>