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ccount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ccount-numb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4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heigh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4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0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instan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sau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4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slu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4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sort-ke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4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widt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3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d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ex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9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ircraf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part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tv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udi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udio-cli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udio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ut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icyc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6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ill-com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7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lind-box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lind-box-repl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od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uyer-ad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9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uyer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as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heck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0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i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laim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lor-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lor-cou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lor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6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lumn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mercial-proper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munications-contac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pany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pany-lis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pany-na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ntact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ntact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ntac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ntact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ntrac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untr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6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redit-car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7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dat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day-of-week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8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days-and-hou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8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benefi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career-objectiv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career-pat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com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0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credential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0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edu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employmen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experien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industry-co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categor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3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category-lis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descrip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hou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7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lev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responsibiliti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-tit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s-open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jobs-wanted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6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referen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7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reference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8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references-provid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8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response-deadli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8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response-mod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salar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skill-se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telecommut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travel-pc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work-hou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9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.zz-generic-t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0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di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2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mai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mploy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mployment-service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0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mployment-service.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mployment-servic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nd-date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nd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xpire-date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-b-colo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ax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ile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7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ill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rom-t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full-contact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generic-ad-clas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8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8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geographic-area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graphic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h-ru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2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9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he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hous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0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im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image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instance-numb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interim-date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job-fai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job-fair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0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jobs-ope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jobs-want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keywor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5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i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ine-spa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ink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9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ink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og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o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mailbox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8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mari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motorcyc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8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9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ew-fl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ew-lis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o-char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on-pub-not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0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not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ffi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ffice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0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ne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nline-allow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pen-hous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pen-house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8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oth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3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ag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4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ay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1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ho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4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hot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i-ch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ickup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ostal-co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2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roduction-instruction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2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roof-cou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2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7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roof-req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2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8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-ad-clas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2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8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-ad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9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-co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9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7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cation-posi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0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blisher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1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urchase-ord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cces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cre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ir-condition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meniti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3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pt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asking-pri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base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1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bath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bedroom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building-area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6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building-descrip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7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com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deck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83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direction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8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easemen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9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firepla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floor-pla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3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floo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2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furnish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gar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andicap-acces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1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elip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ome-assoc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ome-assoc-du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ouse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hous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improvemen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kitche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3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land-us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last-mont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lease-lengt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6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lot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mak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mls-i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mod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model-ye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8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neighborhoo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9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new-fl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4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out-building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0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park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0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pati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1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poo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postal-co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public-tran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remod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r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renta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5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3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response-mod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4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restriction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schoo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4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securi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5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security-deposi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shared-ameniti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6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subdivis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6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uni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uni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utiliti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warran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8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water-on-proper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8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when-availab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9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yar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7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59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year-buil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8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0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zon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8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zz-generic-t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8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al-estat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al-estate-service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8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22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al-estate-service.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9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2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al-estate-servic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2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place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esponse-mod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3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un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v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ha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haded-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pa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3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tart-date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5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tart-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tate-provin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6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ub-account-numb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support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ccessori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9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ir-condition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9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8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irb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9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8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ircraf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9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8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ncho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9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sking-pric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69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utopilo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axl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ath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ed-ca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1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erth-anchor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icycl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oa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0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brak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anop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4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llectib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4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mme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mponent-se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ndi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5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v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ruise-contro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ruising-spe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7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ealer-privat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7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eck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8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epth-find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etail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oo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raf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7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driv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0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engi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engin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2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exterior-colo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1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fish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frame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fram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3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fu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3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fuel-capaci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gear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4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gend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3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gp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5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andle-b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anger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6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eigh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elip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7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orse-pow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our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hul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interio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ke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4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8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kitchen-galle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0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l-o-a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l-o-w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length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k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st-cou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st-hg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3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st-materia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3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s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5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ax-loa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ile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ode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odel-ye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6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otorcycl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mp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7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navigation-ge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7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new-fl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8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owner-posi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8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platform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9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am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9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at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0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ear-view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esponse-mod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oof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7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rv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ail-cou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2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ail-mak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ail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eat-cover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3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eat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3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ea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ecuri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8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hift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5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idec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ki-read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5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leep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pare-boa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pee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7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teerin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7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teering-assis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8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suspens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ack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9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ire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09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0"/>
        <w:rPr>
          <w:sz w:val="8"/>
        </w:rPr>
      </w:pPr>
      <w:r>
        <w:br w:type="page"/>
      </w:r>
      <w:r>
        <w:rPr>
          <w:sz w:val="8"/>
        </w:rPr>
      </w:r>
    </w:p>
    <w:tbl>
      <w:tblPr>
        <w:tblW w:w="6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1321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 / Attribute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1321" w:leader="none"/>
              </w:tabs>
              <w:jc w:val="center"/>
              <w:rPr/>
            </w:pPr>
            <w:r>
              <w:rPr/>
              <w:t>Defini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/>
            </w:pPr>
            <w:r>
              <w:rPr/>
              <w:t>Attribut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owing-capaci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rail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0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ransmiss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truck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utility-hooku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vi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2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arrant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2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eigh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heel-siz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0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3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heel-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heel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4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indshield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4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wing-spa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5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zz-generic-t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5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-clea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6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-colum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7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-lead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7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-se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7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ab-text-flow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8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ear-shee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9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8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ear-sheet-count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8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im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9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ime-of-day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1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9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9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action-cod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4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0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fer-inf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8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fer-numb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0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0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port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12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portation-service.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portation-service.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1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1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ansportation-service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2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ruck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1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2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yp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2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v-rul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49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3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video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2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3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video-cli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3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4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video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4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5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visua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5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5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web-pag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6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zone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7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6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zz-generic-ta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8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>
          <w:sz w:val="8"/>
        </w:rPr>
      </w:pPr>
      <w:r>
        <w:rPr>
          <w:sz w:val="8"/>
        </w:rPr>
      </w:r>
    </w:p>
    <w:tbl>
      <w:tblPr>
        <w:tblW w:w="6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72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tity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Definition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number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59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d-re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5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all-present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oolea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52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-p.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6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53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data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included-elemen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loc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33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m-v.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6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cdata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resentati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74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presentation-control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e.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r-p.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44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.common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5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ype-att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665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321"/>
        <w:gridCol w:w="72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otation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jc w:val="right"/>
              <w:rPr/>
            </w:pPr>
            <w:r>
              <w:rPr/>
              <w:t>Definition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BMP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78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EPS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79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GI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0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JPE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1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MPEG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5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TIF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2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WAV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4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PlainText"/>
              <w:rPr/>
            </w:pPr>
            <w:r>
              <w:rPr/>
              <w:t>WMF</w:t>
            </w:r>
          </w:p>
        </w:tc>
        <w:tc>
          <w:tcPr>
            <w:tcW w:w="1321" w:type="dxa"/>
            <w:tcBorders/>
          </w:tcPr>
          <w:p>
            <w:pPr>
              <w:pStyle w:val="PlainText"/>
              <w:ind w:right="432" w:hanging="0"/>
              <w:jc w:val="right"/>
              <w:rPr/>
            </w:pPr>
            <w:r>
              <w:rPr/>
              <w:t>2283</w:t>
            </w:r>
          </w:p>
        </w:tc>
        <w:tc>
          <w:tcPr>
            <w:tcW w:w="720" w:type="dxa"/>
            <w:tcBorders/>
          </w:tcPr>
          <w:p>
            <w:pPr>
              <w:pStyle w:val="PlainText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spacing w:before="240" w:after="0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ADEX Document Type Definition Cross Reference</w:t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doc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4:32:00Z</dcterms:created>
  <dc:creator>John Iobst</dc:creator>
  <dc:description/>
  <dc:language>en-US</dc:language>
  <cp:lastModifiedBy>John Iobst</cp:lastModifiedBy>
  <cp:lastPrinted>1999-02-22T15:54:00Z</cp:lastPrinted>
  <dcterms:modified xsi:type="dcterms:W3CDTF">1999-02-23T00:40:00Z</dcterms:modified>
  <cp:revision>17</cp:revision>
  <dc:subject/>
  <dc:title>account-in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</Properties>
</file>