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ad Me File for Version 1.0 of the CDISC ODM Model</w:t>
      </w:r>
    </w:p>
    <w:p>
      <w:pPr>
        <w:pStyle w:val="Flushbody"/>
        <w:jc w:val="center"/>
        <w:rPr>
          <w:rFonts w:ascii="Times New Roman" w:hAnsi="Times New Roman" w:cs="Times New Roman"/>
          <w:b/>
          <w:b/>
        </w:rPr>
      </w:pPr>
      <w:r>
        <w:rPr>
          <w:rFonts w:cs="Times New Roman" w:ascii="Times New Roman" w:hAnsi="Times New Roman"/>
          <w:b/>
        </w:rPr>
        <w:t>Copyright © 2000 CDISC</w:t>
      </w:r>
    </w:p>
    <w:p>
      <w:pPr>
        <w:pStyle w:val="Normal"/>
        <w:rPr>
          <w:rFonts w:ascii="Times New Roman" w:hAnsi="Times New Roman" w:cs="Times New Roman"/>
          <w:b/>
          <w:b/>
        </w:rPr>
      </w:pPr>
      <w:r>
        <w:rPr>
          <w:rFonts w:cs="Times New Roman"/>
          <w:b/>
        </w:rPr>
      </w:r>
    </w:p>
    <w:p>
      <w:pPr>
        <w:pStyle w:val="Normal"/>
        <w:rPr/>
      </w:pPr>
      <w:r>
        <w:rPr/>
        <w:t xml:space="preserve">This Zip archive contains version 1 of the CDISC ODM model.  The Overview, which is helpful as an introduction to the model, is indicated in </w:t>
      </w:r>
      <w:r>
        <w:rPr>
          <w:b/>
        </w:rPr>
        <w:t xml:space="preserve">bold.  </w:t>
      </w:r>
      <w:r>
        <w:rPr/>
        <w:t xml:space="preserve">Other files that are intended to be used by developers implementing the model are identified in plainface type.  The PDF files can be read with Adobe Acrobat or Acrobat Reader. The DTD file can be read with a text editor or with an XML authoring tool. </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1668"/>
        <w:gridCol w:w="7200"/>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rPr/>
            </w:pPr>
            <w:r>
              <w:rPr/>
              <w:t>Overview.pd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vides an introduction to the overall structure of the ODM model.  It includes a graphical description of the structure, and an overview of the goals of the activ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DM.d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ument Type Definition (DTD) describing the ODM model.  The DTD is the “source code” for the data model and can be examined as an ASCII text file or through use of an XML authoring tool.  Two XML authoring tools are Near and Far: </w:t>
            </w:r>
          </w:p>
          <w:p>
            <w:pPr>
              <w:pStyle w:val="Normal"/>
              <w:rPr/>
            </w:pPr>
            <w:r>
              <w:rPr/>
              <w:t xml:space="preserve">       </w:t>
            </w:r>
            <w:r>
              <w:rPr/>
              <w:t xml:space="preserve">http://www.opentext.com/microstar </w:t>
            </w:r>
          </w:p>
          <w:p>
            <w:pPr>
              <w:pStyle w:val="Normal"/>
              <w:rPr/>
            </w:pPr>
            <w:r>
              <w:rPr/>
              <w:t>and XML Authority:</w:t>
              <w:br/>
              <w:t xml:space="preserve">       http://www.extensibility.com/products/xml_authority.h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DM.pd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wsable PDF file automatically generated from the DTD.  This PDF file, which includes hyperlinks that facilitate navigation between elements of the model, can be used with Acrobat or Acrobat Reader to examine the model.  There is one non-working hyperlink corresponding to a known issue with the model (there is a BaseUnitID but there is no corresponding BaseUnit elemen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xample.xm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very small example of a clinical data file described using the data model. This provides a concrete example of how the data model can be used to represent a tiny study.  The file can be viewed using Internet Explorer or other XML-oriented software.  This example is consistent with (and validates against) the DTD.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xample.pd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PDF file produced from the example file using Internet Explorer, which provides automatic indentation, showing the elements of the example along with the values of their attribu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ypes.pd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Word file that defines a set of descriptors used to specify the permitted contents of data elements and attributes, along with citations for  ISO and other standards referenced in the descriptors.  These descriptors are useful in interpreting the field content description fi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Fields.xl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n Excel file that lists each attribute and each #PCDATA content element together with a descriptor of the permitted content of that attribute or element.  This file defines how each field should be filled in.</w:t>
            </w:r>
          </w:p>
        </w:tc>
      </w:tr>
    </w:tbl>
    <w:p>
      <w:pPr>
        <w:pStyle w:val="Normal"/>
        <w:rPr/>
      </w:pPr>
      <w:r>
        <w:rPr/>
      </w:r>
    </w:p>
    <w:sectPr>
      <w:type w:val="nextPage"/>
      <w:pgSz w:w="12240" w:h="15840"/>
      <w:pgMar w:left="1800" w:right="1800" w:gutter="0" w:header="0" w:top="14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body">
    <w:name w:val="flush body"/>
    <w:basedOn w:val="Normal"/>
    <w:qFormat/>
    <w:pPr>
      <w:tabs>
        <w:tab w:val="left" w:pos="720" w:leader="none"/>
      </w:tabs>
      <w:spacing w:before="240" w:after="0"/>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3:01:00Z</dcterms:created>
  <dc:creator>Chan Russell</dc:creator>
  <dc:description/>
  <dc:language>en-US</dc:language>
  <cp:lastModifiedBy>Chan Russell</cp:lastModifiedBy>
  <cp:lastPrinted>2000-10-03T14:27:00Z</cp:lastPrinted>
  <dcterms:modified xsi:type="dcterms:W3CDTF">2000-10-03T20:36:00Z</dcterms:modified>
  <cp:revision>17</cp:revision>
  <dc:subject/>
  <dc:title>Read Me File</dc:title>
</cp:coreProperties>
</file>